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18/02/20</w:t>
      </w:r>
      <w:r>
        <w:rPr>
          <w:rFonts w:ascii="Times New Roman" w:hAnsi="Times New Roman"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(пятница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505"/>
        <w:gridCol w:w="1843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, П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, ХЭ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Беседа</w:t>
            </w:r>
            <w:r>
              <w:rPr>
                <w:color w:val="000000"/>
                <w:sz w:val="22"/>
                <w:szCs w:val="22"/>
              </w:rPr>
              <w:t> «Моя любимая сказка». Вспомнить знакомые сказки. Учить детей объяснять, почему эта сказка их любимая, чем нравится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bCs/>
                <w:iCs/>
                <w:color w:val="000000"/>
                <w:u w:val="single"/>
                <w:shd w:fill="FFFFFF" w:val="clear"/>
              </w:rPr>
              <w:t>Упражнение</w:t>
            </w:r>
            <w:r>
              <w:rPr>
                <w:rFonts w:ascii="Times New Roman" w:hAnsi="Times New Roman"/>
                <w:bCs/>
                <w:iCs/>
                <w:color w:val="00000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«Бусы для куклы» - нанизывание. Развивать мелкую моторику ру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Утренняя гимнастика</w:t>
            </w: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«Коти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Социальный ми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«Волшебная книга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SimSun" w:ascii="Times New Roman" w:hAnsi="Times New Roman"/>
                <w:kern w:val="2"/>
                <w:u w:val="single"/>
                <w:lang w:eastAsia="zh-CN" w:bidi="hi-IN"/>
              </w:rPr>
              <w:t>Задачи:</w:t>
            </w:r>
            <w:r>
              <w:rPr>
                <w:rFonts w:eastAsia="SimSu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Учить детей понимать и отвечать на простые, по форме и содержанию, вопросы воспитателя.  Учить детей четко и громко произносить знакомые слова и названия предметов. Развивать </w:t>
            </w: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речь.  Воспитывать у детей бережное отношение к окружающему миру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Наблюдение:</w:t>
            </w: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то есть на нашем участке»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Уточнить представления о групповом участке для прогулки, правилах поведения на улице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Подвижная игра:</w:t>
            </w:r>
            <w:r>
              <w:rPr>
                <w:color w:val="000000"/>
                <w:sz w:val="22"/>
                <w:szCs w:val="22"/>
              </w:rPr>
              <w:t> «По ровненькой дорожке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Развивать двигательную актив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bCs/>
                <w:iCs/>
                <w:color w:val="000000"/>
                <w:u w:val="single"/>
              </w:rPr>
              <w:t>Трудовая деятельность</w:t>
            </w:r>
            <w:r>
              <w:rPr>
                <w:rFonts w:ascii="Times New Roman" w:hAnsi="Times New Roman"/>
                <w:bCs/>
                <w:iCs/>
                <w:color w:val="000000"/>
              </w:rPr>
              <w:t xml:space="preserve">: </w:t>
            </w:r>
            <w:r>
              <w:rPr>
                <w:rFonts w:ascii="Times New Roman" w:hAnsi="Times New Roman"/>
                <w:color w:val="000000"/>
              </w:rPr>
              <w:t>Побуждать собирать игрушки перед уходом. Воспитывать желание трудиться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ГН:</w:t>
            </w:r>
            <w:r>
              <w:rPr>
                <w:color w:val="000000"/>
                <w:sz w:val="22"/>
                <w:szCs w:val="22"/>
              </w:rPr>
              <w:t xml:space="preserve"> приучать детей самостоятельно находить свое полотенце, мыть руки с мылом, насухо вытирать руки; формировать навык раздевания перед сном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51" w:leader="none"/>
              </w:tabs>
              <w:spacing w:lineRule="auto" w:line="240" w:before="0" w:after="0"/>
              <w:contextualSpacing/>
              <w:rPr>
                <w:rFonts w:ascii="Times New Roman" w:hAnsi="Times New Roman" w:eastAsia="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Аппликац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eastAsia="SimSu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«Мячик из двух половин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eastAsia="SimSu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Задачи:</w:t>
            </w:r>
            <w:r>
              <w:rPr>
                <w:rFonts w:eastAsia="SimSu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ascii="Times New Roman" w:hAnsi="Times New Roman"/>
              </w:rPr>
              <w:t>Способствовать освоению детьми умения составлять предмет из двух отдельных частей разного цвета. (З.А.Богатеева, «Занятией аппликацией в д/с стр. 59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лив комнатных растений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ъяснить детям, что растения нуждаются в поливе перед выходными дня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нсценировка сказ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Терем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Привлекать детей к инсценировке сюжета; учить слушать текст внимательно, следя за действиями воспитателя; учить выполнять действия самостоятельно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кубиками, мозаико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дачи: Воспитывать усидчивость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ь самостоятельно заправлять футболку в шорты (Артем, Паша, Са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ить чистить дорожку от снега лопаткой (Вика, Снежана, Ди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репить понятия «много», «один» - Милана, Алина, Марья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здание условий для самостоятельной игровой деятельности 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«бус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Книги с иллюстрац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Лопатки, мячи, обру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Бумага, клеевой карандаш, тряпочки, шабло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оздать условия для полива раст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Маски, атрибу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8c368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9" w:customStyle="1">
    <w:name w:val="c9"/>
    <w:basedOn w:val="Normal"/>
    <w:qFormat/>
    <w:rsid w:val="008e0bca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  <Pages>2</Pages>
  <Words>377</Words>
  <Characters>2154</Characters>
  <CharactersWithSpaces>252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2-02-12T21:14:00Z</cp:lastPrinted>
  <dcterms:modified xsi:type="dcterms:W3CDTF">2022-02-12T21:1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