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программа составлена на основе: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общего образования МБОУ «Челушманская средняя общеобразовательная школа»;</w:t>
      </w:r>
    </w:p>
    <w:p>
      <w:pPr>
        <w:pStyle w:val="Normal"/>
        <w:spacing w:lineRule="auto" w:line="240" w:before="0" w:after="0"/>
        <w:ind w:left="85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го плана МБОУ «Челушманская средняя общеобразовательная школа» на 2018-2019 учебный год;</w:t>
      </w:r>
    </w:p>
    <w:p>
      <w:pPr>
        <w:pStyle w:val="Normal"/>
        <w:spacing w:lineRule="auto" w:line="240" w:before="0" w:after="0"/>
        <w:ind w:left="85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К «Английский в фокусе» для 9 класса под редакцией  Дули Д.,  Ваулиной Ю.Е., Подоляко О.Е., В.Эванс – 5- издание.- М.: Express Publish: Просвещение, 2015 год,- 216 с., рекомендованного Министерством  образования РФ по ФГОС,  включающего следующие компоненты: рабочую тетрадь, книгу для учителя, контрольные задания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и с аудиозаписями. </w:t>
      </w:r>
    </w:p>
    <w:p>
      <w:pPr>
        <w:pStyle w:val="Normal"/>
        <w:spacing w:lineRule="auto" w:line="240" w:before="0" w:after="0"/>
        <w:ind w:left="85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через учебно-методический комплекс «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» («Английский в фокусе»), рекомендованный Министерством образования РФ и входящий в федеральный перечень учебников. 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uto" w:line="240" w:before="0" w:after="0"/>
        <w:ind w:left="85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ого года в 9 классе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34 учебных недель</w:t>
      </w:r>
      <w:r>
        <w:rPr>
          <w:rFonts w:cs="Times New Roman" w:ascii="Times New Roman" w:hAnsi="Times New Roman"/>
          <w:sz w:val="24"/>
          <w:szCs w:val="24"/>
        </w:rPr>
        <w:t xml:space="preserve">, продолжительность учебной недели – </w:t>
      </w:r>
      <w:r>
        <w:rPr>
          <w:rFonts w:cs="Times New Roman" w:ascii="Times New Roman" w:hAnsi="Times New Roman"/>
          <w:b/>
          <w:i/>
          <w:sz w:val="24"/>
          <w:szCs w:val="24"/>
        </w:rPr>
        <w:t>6 дней</w:t>
      </w:r>
      <w:r>
        <w:rPr>
          <w:rFonts w:cs="Times New Roman" w:ascii="Times New Roman" w:hAnsi="Times New Roman"/>
          <w:sz w:val="24"/>
          <w:szCs w:val="24"/>
        </w:rPr>
        <w:t xml:space="preserve">, продолжительность урока в течении всего учебного года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45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держит все темы, включенные в федеральный компонент содержания образования. Учебный предмет изучается в 9 </w:t>
      </w:r>
      <w:r>
        <w:rPr>
          <w:rFonts w:cs="Times New Roman" w:ascii="Times New Roman" w:hAnsi="Times New Roman"/>
          <w:b/>
          <w:sz w:val="24"/>
          <w:szCs w:val="24"/>
        </w:rPr>
        <w:t>классах, рассчитан на 102 часов при 3 часах в недел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При проведении уроков используются индивидуальная, парная и групповая формы работы, игры, конкурсы, проектная деятельность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нтроль проводится в форме тестов. Материалы контроля представлены в таблице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тем Примерной программы, дает распределение учебных часов по темам, последовательность изучения языкового материала с учетом логики учебного процесса; предусматривает использование региональных материалов о Российской Федерации и Республике Алтай для расширения границ использования английского языка, воспитания бережного отношения к своей Родине.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преемственность с подготовкой учащихся в начальной школе, усиливает значимость принципов индивидуализации и дифференциации обучения.  Большее значение в данной программе приобретает использование проектной методики и современных технологий обучения иностранному языку (в том числе информационных). Это позволяет учащимся быть активными участниками процесса обсуждения различных тем и проблем. 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большое внимание уделяется развитию учебной компетентности, умениям работать в группе, оформлять и представлять результаты работы. Страноведческий материал, представленный в культурной позиции, позволяет решать задачу воспитания уважения как собственной, так и иностранной культуре. Программа расширяет связи английского языка с другими учебными предметами. </w:t>
      </w:r>
    </w:p>
    <w:p>
      <w:pPr>
        <w:pStyle w:val="Normal"/>
        <w:spacing w:lineRule="auto" w:line="240" w:before="0" w:after="0"/>
        <w:ind w:left="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обеспечено взаимосвязанное обучение всем видам речевой деятельности (чтению, говорению, аудированию и письму), при этом каждый из этих  видов  выступает  и как цель, и как средство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  <w:tab w:val="left" w:pos="411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ListParagraph"/>
        <w:tabs>
          <w:tab w:val="clear" w:pos="708"/>
          <w:tab w:val="center" w:pos="7503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учебного предмета</w:t>
      </w:r>
    </w:p>
    <w:p>
      <w:pPr>
        <w:pStyle w:val="ListParagraph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оцессе усвоения  основной образовательной программы 9 класса</w:t>
      </w:r>
      <w:r>
        <w:rPr>
          <w:rFonts w:cs="Times New Roman" w:ascii="Times New Roman" w:hAnsi="Times New Roman"/>
          <w:b/>
          <w:sz w:val="24"/>
          <w:szCs w:val="24"/>
        </w:rPr>
        <w:t xml:space="preserve"> выпускники</w:t>
      </w:r>
      <w:r>
        <w:rPr>
          <w:rFonts w:cs="Times New Roman" w:ascii="Times New Roman" w:hAnsi="Times New Roman"/>
          <w:sz w:val="24"/>
          <w:szCs w:val="24"/>
        </w:rPr>
        <w:t xml:space="preserve"> должны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овор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чинать, вести/поддерживать и заканчивать беседу в стан-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использовать перифраз, синонимичные средства в процессе устного общ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уд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онимать основное содержание коротких, несложных аутентичных прагматических текстов (прогноз погоды, программы теле/радио передач, объявления на вокзале/в аэропорту) и выделять значим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использовать переспрос, просьбу повторит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чт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ориентироваться в иноязычном тексте; прогнозировать его содержание по заголовку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читать текст с выборочным пониманием нужной или интересующе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исьменная реч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заполнять анкеты и формуляр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>. Содержание  учебного предмета, курса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(на уровне УУД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личностные взаимоотношения в семье, со сверстниками; решение конфликтных ситуаций. Внешность и черты характера человек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взаимоотношений в семье, семейных обязанностях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выражение критики, извинений, недовольства)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ишут электронное письмо о необычном случа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  <w:lang w:val="en-US"/>
              </w:rPr>
              <w:t>Infinitive</w:t>
            </w:r>
            <w:r>
              <w:rPr>
                <w:i/>
              </w:rPr>
              <w:t>/-</w:t>
            </w:r>
            <w:r>
              <w:rPr>
                <w:i/>
                <w:lang w:val="en-US"/>
              </w:rPr>
              <w:t>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orms</w:t>
            </w:r>
            <w:r>
              <w:rPr/>
              <w:t xml:space="preserve">; </w:t>
            </w:r>
            <w:r>
              <w:rPr>
                <w:i/>
                <w:lang w:val="en-US"/>
              </w:rPr>
              <w:t>too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enough</w:t>
            </w:r>
            <w:r>
              <w:rPr>
                <w:i/>
              </w:rPr>
              <w:t xml:space="preserve">; </w:t>
            </w:r>
            <w:r>
              <w:rPr/>
              <w:t xml:space="preserve">прямые/косвенные вопросы;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use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ould</w:t>
            </w:r>
            <w:r>
              <w:rPr>
                <w:i/>
              </w:rPr>
              <w:t xml:space="preserve"> </w:t>
            </w:r>
            <w:r>
              <w:rPr/>
              <w:t>и практикуются в их правильном употреблении в речи</w:t>
            </w:r>
            <w:r>
              <w:rPr>
                <w:i/>
              </w:rPr>
              <w:t>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зучают и употребляют в речи идиомы по теме «Дом»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 (чтение, кино, театр, музеи, музыка). Виды отдыха, путешествия. Молодёжная мода. Покуп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аздниках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выражение предпочтений, выдвижение предложений, идей, организация встреч, высказывание мнения, рекомендаций)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читают аутентичные тексты разных жанров и стилей (анкеты, статьи, диалоги, рассказы) с разной глубиной понима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редлагают свои версии окончания рассказ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писывают событ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ишут небольшой рассказ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кратко излагают события, текст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составляют опросник по тем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ишут электронное письмо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существляют поиск информации в сети Интернет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</w:rPr>
              <w:t xml:space="preserve">Present Simple, Present Continuous, Present Perfect, Present Perfect Continuous; relative clauses, would prefer/would rather/sooner; </w:t>
            </w:r>
            <w:r>
              <w:rPr/>
              <w:t>наречия времени, восклицательные междометия; изучают употребление наречий в рассказе, сравнительную и превосходную степени сравнения прилагательных и практикуются в их правильном употреблении в реч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равильно употребляют в речи фразовые глаголы, предлог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зучают и тренируют способы словообразования причастий настоящего/прошедшего времени, глагол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ый образ жизни: режим труда и отдыха, спорт, сбалансированное питание, отказ от вредных привыче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здорового образа жизни, безопасности, о своих страхах, опасных ситуациях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беседа по телефону, вызов экстренной службы, запрос информации, принятие совместных решений)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читают аутентичные тексты разных жанров и стилей (статьи, анкеты, диалоги, рассказы) с разной глубиной понима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ишут краткое изложение текста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ишут сочинение-рассуждение; 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электронное письмо о несчастном случа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</w:rPr>
              <w:t xml:space="preserve">Conditionals </w:t>
            </w:r>
            <w:r>
              <w:rPr/>
              <w:t>(</w:t>
            </w:r>
            <w:r>
              <w:rPr>
                <w:i/>
              </w:rPr>
              <w:t xml:space="preserve">0,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III</w:t>
            </w:r>
            <w:r>
              <w:rPr/>
              <w:t>);</w:t>
            </w:r>
            <w:r>
              <w:rPr>
                <w:i/>
              </w:rPr>
              <w:t xml:space="preserve"> </w:t>
            </w:r>
            <w:r>
              <w:rPr/>
              <w:t>модальные глаголы в настоящем времени; предлоги, слова-связки; косвенную речь, глаголы, передающие значения косвенной речи, относительные местоимения и практикуются в их правильном употреблении в реч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зучают способы словообразования имени существительного, глагола и практикуются в их правильном употреблении в реч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е образование, школьная жизнь, изучаемые предметы и отношение к ним. Переписка с зарубежными сверстниками. Каникулы в различное время г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экологии, животном мире, погоде, природных катастрофах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ишут эссе о проблемах утилизации и переработки отход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изучают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nfinitive/-ing forms</w:t>
            </w:r>
            <w:r>
              <w:rPr>
                <w:lang w:val="en-US"/>
              </w:rPr>
              <w:t xml:space="preserve">; </w:t>
            </w:r>
            <w:r>
              <w:rPr>
                <w:i/>
                <w:lang w:val="en-US"/>
              </w:rPr>
              <w:t xml:space="preserve">used to/be/get used to; </w:t>
            </w:r>
            <w:r>
              <w:rPr/>
              <w:t>сложные</w:t>
            </w:r>
            <w:r>
              <w:rPr>
                <w:lang w:val="en-US"/>
              </w:rPr>
              <w:t xml:space="preserve"> </w:t>
            </w:r>
            <w:r>
              <w:rPr/>
              <w:t>союз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both … and, either … or, neither … nor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рактикуютс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правильном</w:t>
            </w:r>
            <w:r>
              <w:rPr>
                <w:lang w:val="en-US"/>
              </w:rPr>
              <w:t xml:space="preserve"> </w:t>
            </w:r>
            <w:r>
              <w:rPr/>
              <w:t>употреблени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>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изучают способы словообразования имени существительного, глагола и практикуются в их правильном употреблении в реч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профессии. Проблемы выбора профессии. Роль иностранного языка в планах на будуще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фессии, собеседовани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читают аутентичные тексты разных жанров и стилей (статьи, письма) с разной глубиной понима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составляют план письменного сообщ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ишут письмо-сопровождение о приёме на работу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ленная и человек. Природа: флора и фауна. Проблемы экологии. Защита окружающей среды. Климат, пог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cловия проживания в городской/сельской местности. Транспор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экологии, животном мире, погоде, природных катастрофах, благотворительной деятельности, приютах для животных, памятниках культуры, о космос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убеждение принять участие в акции, объяснение маршрута, запрос информации о маршруте, дача свидетельских показаний)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существляют поиск информации в сети Интернет, критически анализируют её, обсуждают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о репликам прогнозируют содержание текста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ыходят из трудного положения в условиях дефицита языковых средст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ользуются различными стратегиями работы с письменным текстом или аудиотекстом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ыделяют основную мысль, главные факты в текст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ланируют своё речевое/неречевое поведени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составляют план, тезисы устного/письменного сообщ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ишут буклет о жизни на Земл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ишут личные электронные письма по тем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составляют анкету по теме «Памятники культуры в опасности»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he caus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tive, </w:t>
            </w:r>
            <w:r>
              <w:rPr/>
              <w:t xml:space="preserve">страдательный залог, вопросительные слова с </w:t>
            </w:r>
            <w:r>
              <w:rPr>
                <w:i/>
                <w:lang w:val="en-US"/>
              </w:rPr>
              <w:t>ever</w:t>
            </w:r>
            <w:r>
              <w:rPr/>
              <w:t xml:space="preserve">, прилагательные с эмоционально-оценочным значением и практикуются в их правильном употреблении в речи; 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зучают способы словообразования абстрактных существительных, глаголов, повторяют основные продуктивные модели словообразования разных частей речи и практикуются в их правильном употреблении в реч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ассовой информации и коммуникации (пресса, телевидение, радио, Интернет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проблемах использования компьютера в различных сферах жизнедеятельности, пользования сетью Интернет, о качестве веб-сайт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предложение/реакция на способы решения проблемных ситуаций, выражение сомнения, способы выражения неуверенности, высказывание мнения)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анализируют, обобщают, представляют информацию по тем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бсуждают проблемные вопросы и предлагают свои способы их реше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выборочно понимают аудиотексты, выделяя нужную информацию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читают аутентичные тексты разных жанров и стилей (статьи, диалоги, письмо) с разной глубиной понимания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ценивают прочитанную информацию, обобщают и выражают своё мнени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ишут краткое изложение прочитанного текста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равильно употребляют в речи фразовые глаголы, предлог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1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ыполняют индивидуальные, парные и групповые проек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фоновую лексику и знакомятся с реалиями стран изучаемого язык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Тематическое планиров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</w:rPr>
        <w:t>английскому язы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Ябыева Э.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: всего- 102 ч., в неделю- 3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работ: 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основной  общеобразовательной программы основного общего образования МБОУ «Челушманская СОШ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УМК «Английский в фокусе» для 9 класса под редакцией  Дули Д.,  Ваулиной Ю.Е., Подоляко О.Е., В.Эванс – 5- издание.- М.: Express Publish: Просвещение, 2015 год,- 216 с.,</w:t>
      </w:r>
    </w:p>
    <w:p>
      <w:pPr>
        <w:pStyle w:val="ListParagraph"/>
        <w:tabs>
          <w:tab w:val="clear" w:pos="708"/>
          <w:tab w:val="center" w:pos="750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чное представление тематического планирования</w:t>
      </w:r>
    </w:p>
    <w:p>
      <w:pPr>
        <w:pStyle w:val="ListParagraph"/>
        <w:tabs>
          <w:tab w:val="clear" w:pos="708"/>
          <w:tab w:val="center" w:pos="750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07"/>
        <w:gridCol w:w="1713"/>
        <w:gridCol w:w="1260"/>
        <w:gridCol w:w="1177"/>
      </w:tblGrid>
      <w:tr>
        <w:trPr>
          <w:trHeight w:val="6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elebration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” 10 ч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материала, пройденного в 8 класс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, пройденного в 8 класс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ой лексикой по теме «Праздник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, говорение «Суеверия, примет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я частотности во времен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иомы со слов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щее чтение»Шотландский Новый год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 помощью окончаний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;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«День памят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и в нашей стране (письмо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“Living&amp;life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5ч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овыми словами по теме «Домашний обиход, м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«Отношения в семье» Идиомы со словом «дом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oug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Инфинитивные констру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, чтение по теме «Города, деревн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написания официального пись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: суффиксы существитель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ое чтение «Резиденция премьер-министра Великобритани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грамматическ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ое чтение «Татьянин день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диалогов на тему: «Праздники России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на тему «Вымирающие животные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нфинитивных конструкций и нареч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oug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модулям 1,2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1  по модулям 1, 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 3 “See it to belive it”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по теме «Мифы и легенд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 по теме «Сны и кошмар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вре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ust,may, can`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: «Очень страшная истори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ки: формы прошедшего време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чтение: Замок с привидения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по теме «стили в искусстве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текста: Привидения в Росс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е упражнения по грамматике 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одулю 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chnolog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 11ч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: Современные технолог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удирование «Компьютерные проблем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будущего време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по теме «Жизнь в Интернете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написания эссе с высказыванием своего мн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форм будущего времени, фразовый глагол brea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чтение «Показ гаджетов на телевидени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«Электронные отход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по модулю 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модулю 4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 над ошибк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e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“Art&amp;Literature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1ч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темы «Искусство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и диалог на тему «Предпочтения в музыке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и превосходная степень прилагатель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на тему:«Фильмы»; конструкция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f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рецензий по прочитанной книг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глаголов с противоположным значением,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оведение «У.Шекспир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: «Венецианский купец»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степеней сравнения прилагательных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тлайт в России. «Третьяковская галерея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«Искусство и литература» . Тест №5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“Town&amp; Community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2 ч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на тему «Протяни руку помощ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 на тему «Подскажите как пройти…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ассивный з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узативная форма. Возвратные местоим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на тему: «Социальная служб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м поездку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ЛЕ,   словообразование существительных, трудные для различия Л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оведение:«Добро пожаловать в Сидней»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кружающей среды:«Экологический транспорт»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тлайт в России. Московский Крем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 7 “Staying safe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новых ЛЕ по теме «Страхи и фоби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 «Звонок в службу помощ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ридаточные предложения 1го тип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 2 и 3-го тип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на тему: «Здоровые привычки», модальные глаго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писания письма: мнения за и проти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разование глаголов от существительных и прилагательных с помощ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Опасные животные СШ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Защити себ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тлайт в России. Телефон довер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«Безопасность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идаточные предлож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alleng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2ч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 по теме «Никогда не сдавайся. Вызов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и говорение «Мы рискуем…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Косвенная ре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ки: Косвенная ре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5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на тему: «Выживание в трудных условиях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письма-зая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,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ЛЕ трудные для различ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: Косвенная ре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: Хелен Келле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: Вызов Антарктике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тлайт в России. Выдающиеся спортсмен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тлайт в России. Русская деревня Шувалов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контрольной работ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их структу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упражн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 и пись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 по пройденным темам за 9 клас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ение на тему: Мои планы на лето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750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85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"/>
      <w:lvlJc w:val="left"/>
      <w:pPr>
        <w:tabs>
          <w:tab w:val="num" w:pos="633"/>
        </w:tabs>
        <w:ind w:left="53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4">
    <w:name w:val="Буллит Знак"/>
    <w:qFormat/>
    <w:rPr>
      <w:rFonts w:ascii="NewtonCSanPin;Times New Roman" w:hAnsi="NewtonCSanPin;Times New Roman" w:eastAsia="Calibri" w:cs="NewtonCSanPin;Times New Roman"/>
      <w:color w:val="000000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0:47:00Z</dcterms:created>
  <dc:creator>123</dc:creator>
  <dc:description/>
  <cp:keywords/>
  <dc:language>en-US</dc:language>
  <cp:lastModifiedBy>123</cp:lastModifiedBy>
  <cp:lastPrinted>2017-12-15T19:26:00Z</cp:lastPrinted>
  <dcterms:modified xsi:type="dcterms:W3CDTF">2018-08-31T01:09:00Z</dcterms:modified>
  <cp:revision>9</cp:revision>
  <dc:subject/>
  <dc:title>Пояснительная записка</dc:title>
</cp:coreProperties>
</file>