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26"/>
          <w:szCs w:val="26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color w:val="C00000"/>
          <w:sz w:val="26"/>
          <w:szCs w:val="26"/>
          <w:lang w:eastAsia="ru-RU"/>
        </w:rPr>
        <w:t>Памятка-буклет «Безопасность вашего ребенка в сети Интернет»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6"/>
          <w:szCs w:val="26"/>
          <w:u w:val="single"/>
          <w:lang w:eastAsia="ru-RU"/>
        </w:rPr>
        <w:t>Правила поведения и родительский контроль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В век компьютерных технологий кроме игровой зависимости, нашим детям грозят и другие проблемы. Например,связанные с безопасностью поведения в сети Интернет. Большинство родителей абсолютно не знают, чемзанимаются их дети в сети и с кем они контактируют. Настораживает тот факт, что только не многиенаших родителей интересуются, какие сайты посещают их дети. 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К сожалению, на просторах Интернета ребенокне только общается со сверстниками или находит полезную информацию. Здесь его такж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могут оскорблять или запугивать. А еще появился такой вид мошенничества, как фишинг, направленный на хищение личных данных(например, сведений о банковском счете, номере кредитной карточки или паролей). И ребенок для преступников главный объект. Поэтому, инструкция для родителей будет полезна, дабы попытаться максимально обезопаситьсвоих детей от опасностей, связанных с Интернетом.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6"/>
          <w:szCs w:val="26"/>
          <w:u w:val="single"/>
          <w:lang w:eastAsia="ru-RU"/>
        </w:rPr>
        <w:t>Пять правил для родителей, которые заинтересованы в безопасности своих детей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1. Разместите компьютер в общей комнате таким образом, обсуждение Интернета станет повседневной привычкой, и ребенок не будет наедине с компьютером, если у него возникнут проблемы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2. Используйте будильник, чтобы ограничить время пребывания ребенка в Сети это важно для профилактики компьютерной зависимости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3. Используйте технические способы защиты компьютера: функции родительского контроля в операционной системе, антивирус и спам-фильтр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4. Создайте «Семейные Интернет-правила», которые будут способствовать онлайн-безопасности для детей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5. Обязательно обсуждайте с детьми все вопросы, которые возникают у них в процессе использования Сети,интересуйтесь друзьями из Интернета. Учите критически относиться к информации в Интернете и не делиться личными данными онлайн.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Программное обеспечение для родительского контроля за ребенком в сети Интернет. Фильтруем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Конечно, для осуществления родительского контроля важно применять и различное программное обеспечене. Установите любую из программ в зависимости от операционной системы вашего компьютера — это поможет отфильтровать вредоносное содержимое; выяснить, какие сайты посещает ваш ребенок; установить временныерамки использования компьютера (или Интернета); блокировать нежелательные действия маленького пользователя в Сети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960755" cy="7086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1141730" cy="68580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6"/>
          <w:szCs w:val="26"/>
          <w:u w:val="single"/>
          <w:lang w:eastAsia="ru-RU"/>
        </w:rPr>
        <w:t>Сформируйте у детей правильное отношение к компьютеру и сети Интернет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А может, просто взять и запретить компьютер вообще? Но запретный плод, как известно, сладок — и поверьте, ваше чадо обязательно найдет способ побывать в Сети (от приятеля или из интернет-кафе).  Кроме того, по мере взросления ребенку понадобится все больше учебной информации, которую сейчас также черпают из Интернета.Поэтому выход один нужно сформировать у детей правильное отношение к возможностям компьютера,донести им всю степень опасности и убедить следовать этим простым правилам, которые помогут сделатьдетское общение в Интернете более безопасным.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6"/>
          <w:szCs w:val="26"/>
          <w:u w:val="single"/>
          <w:lang w:eastAsia="ru-RU"/>
        </w:rPr>
        <w:t>Детские правила. Как ребенку вести себя в сети Интернет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ab/>
        <w:t>Прочитайте сами и ознакомьте своего ребенка с правилами, которые он должен соблюдать, пользуясь Интернетом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1. Никогда не давай информацию о себе, которая может указать, что ты — ребенок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2. Вместо фотографии пользуйся рисованным аватаром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3. Настрой доступ к твоим фотографиям только для самых близких людей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4. Не переходи по подозрительным ссылкам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5. Поддерживай дружбу только с теми, кого знаешь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6. Если во время общения в чате или переписке онлайн, какой то незнакомец тебе угрожает, задает неприятные вопросы или уговаривает на встречу в реальной жизни, то план действий такой: ничего не отвечай и немедленно сообщи об этом родителям!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ab/>
        <w:t>Следование этим нехитрым советам и правилам, позволит избежать неприятных последствий для ребенка в случаеего увлечения всемирной сетью Интернет и обезопасит его психическое и возможно даже физическое здоровье оттого негатива, который, к сожалению, еще часто можно встретить на просторах глобальной паутины.</w:t>
      </w:r>
    </w:p>
    <w:sectPr>
      <w:type w:val="nextPage"/>
      <w:pgSz w:w="11906" w:h="16838"/>
      <w:pgMar w:left="993" w:right="849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42:00Z</dcterms:created>
  <dc:creator>RePack by Diakov</dc:creator>
  <dc:description/>
  <dc:language>en-US</dc:language>
  <cp:lastModifiedBy>ЗВУК</cp:lastModifiedBy>
  <dcterms:modified xsi:type="dcterms:W3CDTF">2021-09-29T07:42:00Z</dcterms:modified>
  <cp:revision>2</cp:revision>
  <dc:subject/>
  <dc:title/>
</cp:coreProperties>
</file>