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 свидания, Азбук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в окно весна стучи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ые деньки да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праздник в первом класс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збука дарит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збуку мы одол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удились мы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, праз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ьный празд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ый праздник у ребя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жедневно по утр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иматься надо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доски не сводим гл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читель учит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ь, топор, лопата, ру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аждой, словно, слышим зв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и эти разные: Гласные, соглас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сные тянутся в песенке звон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ут заплакать и закрич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ёмном лесу звать и ау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колыбельке Алёнку баюк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желают свистеть и вор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огласные соглас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естеть, шептать, скрипе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фыркать и шип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хочется им п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-с-с… змеиный слышен свис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-ш-ш… шуршит опавший лист.</w:t>
      </w:r>
    </w:p>
    <w:p>
      <w:pPr>
        <w:pStyle w:val="Normal"/>
        <w:rPr/>
      </w:pPr>
      <w:r>
        <w:rPr>
          <w:sz w:val="32"/>
          <w:szCs w:val="32"/>
        </w:rPr>
        <w:t>Ж-ж-ж… шмели в саду жужж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-р-р… моторы торохт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ат гласная с соглас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ляя вместе сл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 и ША (запомни: МАША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явились на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логи встанут ряд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аются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и КВА, а вместе ТЫКВА,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 и ВА, читай СОВА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ла мыла руки мылом,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ша кашу варит нам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скорей и легче было,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читайте по слогам!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единили мы два слова –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редложение готово: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ждь идет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емит гроза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летела стрекоза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знаем буквы, знаем слоги,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меем говорить, читать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степенно, понемногу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научились все читать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FFF" w:val="clear"/>
        </w:rPr>
        <w:t xml:space="preserve">Учитель: </w:t>
      </w:r>
      <w:r>
        <w:rPr>
          <w:color w:val="000000"/>
          <w:sz w:val="32"/>
          <w:szCs w:val="32"/>
          <w:shd w:fill="FFFFFF" w:val="clear"/>
        </w:rPr>
        <w:t>Ребята, посмотрите на столы и скажите, где чьё место? (карточки с буквами А,В,Ж,А,Я,Ю,В) Почему?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Ученики:</w:t>
      </w:r>
      <w:r>
        <w:rPr>
          <w:color w:val="000000"/>
          <w:sz w:val="32"/>
          <w:szCs w:val="32"/>
          <w:shd w:fill="FFFFFF" w:val="clear"/>
        </w:rPr>
        <w:t xml:space="preserve"> С этих букв начинаются наши емена.</w:t>
      </w:r>
    </w:p>
    <w:p>
      <w:pPr>
        <w:pStyle w:val="Normal"/>
        <w:rPr/>
      </w:pPr>
      <w:r>
        <w:rPr>
          <w:b/>
          <w:color w:val="000000"/>
          <w:sz w:val="32"/>
          <w:szCs w:val="32"/>
          <w:shd w:fill="FFFFFF" w:val="clear"/>
        </w:rPr>
        <w:t xml:space="preserve">Учитель: </w:t>
      </w:r>
      <w:r>
        <w:rPr>
          <w:color w:val="000000"/>
          <w:sz w:val="32"/>
          <w:szCs w:val="32"/>
          <w:shd w:fill="FFFFFF" w:val="clear"/>
        </w:rPr>
        <w:t>Минуточку внимания!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                 </w:t>
      </w:r>
      <w:r>
        <w:rPr>
          <w:color w:val="000000"/>
          <w:sz w:val="32"/>
          <w:szCs w:val="32"/>
          <w:shd w:fill="FFFFFF" w:val="clear"/>
        </w:rPr>
        <w:t>По вашему желанию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                 </w:t>
      </w:r>
      <w:r>
        <w:rPr>
          <w:color w:val="000000"/>
          <w:sz w:val="32"/>
          <w:szCs w:val="32"/>
          <w:shd w:fill="FFFFFF" w:val="clear"/>
        </w:rPr>
        <w:t>Начнём соревнование!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1-е задание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бята заявили, что знают буквы и жители города Алфавита решили это проверить: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Как называются жители города Алфавита? (буквы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Сколько всего букв в алфавите? (33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Сколько гласных? (10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Сколько согласных? (21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Сколько букв, не обозначающих звуков? (2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Ребята, некоторые согласные очень сдружились и гуляют парами. Какие это буквы?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Есть среди согласных всегда добрые мягкие буквы. Назовите их. (ч,щ,й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А есть согласные всегда строгие с твёрдым характером. Назовите их. (ж,ш,ц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Ребята, у буквы З случилось несчастье. Она потеряла своё место в слове. Помогите ей его найти: ЗАБУКА/АЗБУКА/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Молодцы, ребята! А вот и Королева Азбука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Королева Азбука: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tLeast" w:line="240" w:before="0" w:after="120"/>
        <w:rPr>
          <w:sz w:val="32"/>
          <w:szCs w:val="32"/>
        </w:rPr>
      </w:pPr>
      <w:r>
        <w:rPr>
          <w:sz w:val="32"/>
          <w:szCs w:val="32"/>
        </w:rPr>
        <w:t>Я – Азбука, учу читать, меня никак нельзя не знать.</w:t>
        <w:br/>
        <w:t>Меня изучишь хорошо и сможешь ты тогда</w:t>
        <w:br/>
        <w:t>Любую книжку прочитать без всякого труда.</w:t>
        <w:br/>
        <w:t>А в книгах есть про всё, про всё: про реки и моря</w:t>
        <w:br/>
        <w:t>И, что у неба нет конца, и круглая земля,</w:t>
        <w:br/>
        <w:t>Про космонавтов, к облакам летавших много раз,</w:t>
        <w:br/>
        <w:t>Про дождь, и молнии, и гром, про свет, тепло и газ.</w:t>
      </w:r>
    </w:p>
    <w:p>
      <w:pPr>
        <w:pStyle w:val="Normal"/>
        <w:spacing w:lineRule="atLeast" w:line="24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е задание Эстафета «Собери букву»</w:t>
      </w:r>
    </w:p>
    <w:p>
      <w:pPr>
        <w:pStyle w:val="Normal"/>
        <w:spacing w:lineRule="atLeast" w:line="240" w:before="0" w:after="120"/>
        <w:rPr>
          <w:sz w:val="32"/>
          <w:szCs w:val="32"/>
        </w:rPr>
      </w:pPr>
      <w:r>
        <w:rPr>
          <w:sz w:val="32"/>
          <w:szCs w:val="32"/>
        </w:rPr>
        <w:t>Какая самая последняя буква алфавита? (я)</w:t>
      </w:r>
    </w:p>
    <w:p>
      <w:pPr>
        <w:pStyle w:val="Normal"/>
        <w:spacing w:lineRule="atLeast" w:line="240" w:before="0" w:after="120"/>
        <w:rPr/>
      </w:pPr>
      <w:r>
        <w:rPr>
          <w:sz w:val="32"/>
          <w:szCs w:val="32"/>
        </w:rPr>
        <w:t>Вот теперь вам придётся собрать её, чтобы я могла убедиться, что вы действительно её знаете. Буква «Я» разрезана на части. По команде ведущего дети составляют букву «Я». Побеждает тот, кто первым составит букву «Я».</w:t>
      </w:r>
    </w:p>
    <w:p>
      <w:pPr>
        <w:pStyle w:val="Normal"/>
        <w:spacing w:lineRule="atLeast" w:line="24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е задание «Послушай-повтори!»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-У поэта В. Лифшица есть одно стихотворение. Я хочу,чтобы мы прочитали его вместе. Когда я спрошу: »Для кого?»-вы должны хором отвечать: « Для меня». А если я спрошу» « За кого?-вы ответите: « За меня!»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Кто-то сделал парту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Начертили где-то карту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оски грифельные красят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Всё, что в школе,всё,что в классе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И пришёл я на рассвете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В первый раз ,в первый раз,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Как и все другие дети,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В первый класс,в первый класс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Там звонки на переменке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Ставят счёты возле стенки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Для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Там учитель ждёт ответа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От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От меня!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Значит нужно так учиться,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Значит нужно так трудиться,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Чтобы людям не стыдиться.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За кого?</w:t>
      </w:r>
    </w:p>
    <w:p>
      <w:pPr>
        <w:pStyle w:val="Normal"/>
        <w:jc w:val="both"/>
        <w:rPr>
          <w:sz w:val="32"/>
          <w:szCs w:val="48"/>
        </w:rPr>
      </w:pPr>
      <w:r>
        <w:rPr>
          <w:sz w:val="32"/>
          <w:szCs w:val="48"/>
        </w:rPr>
        <w:t>За меня!!!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4-е задание «Телеграммы»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Учитель зачитывает телеграммы, а дети отгадывают от кого они.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numPr>
          <w:ilvl w:val="0"/>
          <w:numId w:val="1"/>
        </w:numPr>
        <w:rPr>
          <w:sz w:val="32"/>
          <w:szCs w:val="48"/>
        </w:rPr>
      </w:pPr>
      <w:r>
        <w:rPr>
          <w:sz w:val="32"/>
          <w:szCs w:val="48"/>
        </w:rPr>
        <w:t xml:space="preserve">Поздравляю всех с Днём рождения ТЧК Не ссорьтесь ТЧК Давайте жить дружно ТЧК </w:t>
      </w:r>
      <w:r>
        <w:rPr>
          <w:b/>
          <w:sz w:val="32"/>
          <w:szCs w:val="48"/>
        </w:rPr>
        <w:t>( Кот Леопольд).</w:t>
      </w:r>
    </w:p>
    <w:p>
      <w:pPr>
        <w:pStyle w:val="Normal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numPr>
          <w:ilvl w:val="0"/>
          <w:numId w:val="1"/>
        </w:numPr>
        <w:rPr>
          <w:sz w:val="32"/>
          <w:szCs w:val="48"/>
        </w:rPr>
      </w:pPr>
      <w:r>
        <w:rPr>
          <w:sz w:val="32"/>
          <w:szCs w:val="48"/>
        </w:rPr>
        <w:t xml:space="preserve">Я от бабушки ушёл ТЧК Я от дедушки ушёл ТЧК Скоро буду на празднике ТЧК </w:t>
      </w:r>
      <w:r>
        <w:rPr>
          <w:b/>
          <w:sz w:val="32"/>
          <w:szCs w:val="48"/>
        </w:rPr>
        <w:t>( Колобок).</w:t>
      </w:r>
    </w:p>
    <w:p>
      <w:pPr>
        <w:pStyle w:val="Style15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numPr>
          <w:ilvl w:val="0"/>
          <w:numId w:val="1"/>
        </w:numPr>
        <w:rPr>
          <w:sz w:val="32"/>
          <w:szCs w:val="48"/>
        </w:rPr>
      </w:pPr>
      <w:r>
        <w:rPr>
          <w:sz w:val="32"/>
          <w:szCs w:val="48"/>
        </w:rPr>
        <w:t xml:space="preserve">Поздравляю с Днём рождения ТЧК Приехать не могу ЗПТ потеряла туфельку ТЧК </w:t>
      </w:r>
      <w:r>
        <w:rPr>
          <w:b/>
          <w:sz w:val="32"/>
          <w:szCs w:val="48"/>
        </w:rPr>
        <w:t>(Золушка)</w:t>
      </w:r>
    </w:p>
    <w:p>
      <w:pPr>
        <w:pStyle w:val="Style15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5-е задание «Собери слова»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ро, ща,све,ча,кри,чу (роща, свеча, кричу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ту, ча, пи, ща, щу,ка (туча, пища, щука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ча, ща, ку,ча,мол,чу (чаща,куча,молчу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руч,ка, ка, ша, ши,ло (ручка, каша, шило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пал,ка, са, хар, мы, ло (палка, сахар, мыло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тра, ва, ру, ка, мо,ре (трава, рука, море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ре, ка, пти,ца, ли,па (река, птица, липа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6-е задани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 xml:space="preserve">Карандаш принёс картины, но Ластик стёр половину буквы. 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/>
      </w:pPr>
      <w:r>
        <w:rPr/>
        <w:t>Постарайтесь составить сло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вес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ре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поля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лет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мо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неб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пол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руч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лод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цве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солнц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пля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обла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тракто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дере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рыб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бабоч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цве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солн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пт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8"/>
              </w:rPr>
            </w:pPr>
            <w:r>
              <w:rPr>
                <w:sz w:val="32"/>
                <w:szCs w:val="48"/>
              </w:rPr>
              <w:t>рожь</w:t>
            </w:r>
          </w:p>
        </w:tc>
      </w:tr>
    </w:tbl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7-е задание «Исправь название сказки»</w:t>
      </w:r>
    </w:p>
    <w:p>
      <w:pPr>
        <w:pStyle w:val="Normal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1.Снежная принцесса. (Снежная королева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2.Жёлтая шапочка (Красная шапочка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3.Илья-царевич и Серый волк (Иван-царевич и Серый волк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4.Малышка и Карлсон (Малыш и Карлсон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5.Спящая страшила (Спящая красавица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6.Стойкий железный солдатик (Стойкий оловянный солдатик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7.Приключение Знайки и его друзей (Приключение Незнайки и его друзей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8.Гадкий цыплёнок (Гадкий утёнок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9.Сказка о рыбаке и рыбачке (Сказка о рыбаке и рыбке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  <w:t>10.Конь-горбун(Конёк-Горбунок)</w:t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b/>
          <w:sz w:val="32"/>
          <w:szCs w:val="48"/>
        </w:rPr>
        <w:t>Учитель:</w:t>
      </w:r>
      <w:r>
        <w:rPr>
          <w:sz w:val="32"/>
          <w:szCs w:val="48"/>
        </w:rPr>
        <w:t xml:space="preserve"> Молодцы!</w:t>
      </w:r>
    </w:p>
    <w:p>
      <w:pPr>
        <w:pStyle w:val="Normal"/>
        <w:ind w:left="720" w:hanging="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лева Азбуки:</w:t>
      </w:r>
    </w:p>
    <w:p>
      <w:pPr>
        <w:pStyle w:val="Normal"/>
        <w:rPr/>
      </w:pPr>
      <w:r>
        <w:rPr>
          <w:sz w:val="32"/>
          <w:szCs w:val="32"/>
        </w:rPr>
        <w:t>Дорогие ребята! Все буквы вы знаете,  научились читать, и я вам больше не нуж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свидания!  До свидания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следующи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збука читать науч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х, кто в первый класс при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вам, чтобы не расставаться с книгой, я дарю ключ от страны Литературии.(книг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, Королева Азбука, за всё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делала для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лово первое, за ст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ервый твой расск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научила ты читать, пис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на слоги разде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ли с тобой от «А» до «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нами будешь ты всег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шёл момент проща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краткой моя реч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ю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свидания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частливых, новых встреч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ручение аттестат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21:00Z</dcterms:created>
  <dc:creator>Админ</dc:creator>
  <dc:description/>
  <cp:keywords/>
  <dc:language>en-US</dc:language>
  <cp:lastModifiedBy>Пользователь Windows</cp:lastModifiedBy>
  <cp:lastPrinted>2012-03-09T08:57:00Z</cp:lastPrinted>
  <dcterms:modified xsi:type="dcterms:W3CDTF">2014-02-07T09:20:00Z</dcterms:modified>
  <cp:revision>6</cp:revision>
  <dc:subject/>
  <dc:title>До свидания, Азбука</dc:title>
</cp:coreProperties>
</file>