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еографический диктант по теме: «Евразия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каких частей света состоит материк Евразия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какого государства находятся крайние северные и восточные точки Евразии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моря отделяют Евразию от Африки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полуостров присоединился к Евразии от материка Гондвана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страны находятся на Пиренейском полуострове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ком полуострове расположена Италия, и какие карликовые государства находятся на территории этого государства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государство является центром мусульманской религии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те название государства, на территории которого находятся главные святыни православия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страны называют Скандинавскими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океан омывает Евразию на севере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те столицу Китая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аким государством у России самые протяжённые сухопутные границы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те название гор Евразии, являющихся границей между Европой и Азией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ком полуострове находится южный мыс Евразии, как он называется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государство находится на полуострове Малая Азия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те название самых высоких гор Европы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пустыни Евразии вы знаете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ица, какого государства Закавказья является самой древней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те столицу Франции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те названия крупнейших рек Китая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жителей, какого государства река Ганг является священной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тели, какой страны называют себя мадьярами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а площадь Евразии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государство Евразии является мировым лидером по численности населения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ую страну из-за морского климата и высокой влажности называют «туманным Альбионом»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ицу этого государства называют «цветочной столицей мира»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акого государства Азии символом является кедр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й стране находится гора Олимп? Что является символом этого государства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их полушариях расположена Евразия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их климатических поясах расположена Евразия?</w:t>
      </w:r>
    </w:p>
    <w:sectPr>
      <w:type w:val="nextPage"/>
      <w:pgSz w:w="11906" w:h="16838"/>
      <w:pgMar w:left="1134" w:right="1133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05:48:00Z</dcterms:created>
  <dc:creator>User</dc:creator>
  <dc:description/>
  <cp:keywords/>
  <dc:language>en-US</dc:language>
  <cp:lastModifiedBy>User</cp:lastModifiedBy>
  <dcterms:modified xsi:type="dcterms:W3CDTF">2011-05-17T17:14:00Z</dcterms:modified>
  <cp:revision>8</cp:revision>
  <dc:subject/>
  <dc:title/>
</cp:coreProperties>
</file>