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лопайте в ладоши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з. Зарицкой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й раз выходим мы на сцен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зки, словно солнышки горя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го концерта ждали все м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же самый младший из ребя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мы любим танцы, шутки, песн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ый день готовы выступа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Нам, конечно,  очень интересн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нас будут зрители встреча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ЕВ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хлопайте в ладоши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будем петь для вас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ой концерт хороший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цене первый раз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бабушки и мамы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нуются за нас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хлопайте в ладоши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будем петь для вас!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хлопайте в ладоши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будем петь для вас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тье выбирала целый вечер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нтики устала примеря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ужасно ждала этой встреч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вас не разочаров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чь не спали бабушка и мам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новался даже рыжий к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торяли песенку упрямо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Папа, братик и сосед Федо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ЕВ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рослыми артистами мы стан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учим все песни наизу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Удивлять мы вас не перестанем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Просто станем старше, ну и пус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пока мы первый раз на сцен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день запомним навсег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учшею наградой будет всем на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будет хлопать пуб-ли-ка!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ЕВ: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6:58:00Z</dcterms:created>
  <dc:creator>User</dc:creator>
  <dc:description/>
  <dc:language>en-US</dc:language>
  <cp:lastModifiedBy>User</cp:lastModifiedBy>
  <dcterms:modified xsi:type="dcterms:W3CDTF">2022-02-19T17:02:00Z</dcterms:modified>
  <cp:revision>1</cp:revision>
  <dc:subject/>
  <dc:title/>
</cp:coreProperties>
</file>