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БЮДЖЕТНОЕ ДОШКО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РЕЖДЕНИЕ ПУШКИН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СКИЙ САД № 15 «АИСТЁН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плекс оздоровительной гимнас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ле дневного с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Подготовила воспитатель</w:t>
      </w:r>
      <w:r>
        <w:rPr>
          <w:rFonts w:eastAsia="Times New Roman" w:cs="Times New Roman" w:ascii="Times New Roman" w:hAnsi="Times New Roman"/>
          <w:i/>
          <w:color w:val="333333"/>
          <w:kern w:val="2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Канеева А.К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2"/>
          <w:szCs w:val="32"/>
          <w:lang w:eastAsia="ru-RU"/>
        </w:rPr>
        <w:t>г. Пушкино,</w:t>
        <w:br/>
        <w:t>2022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оздоровительной гимнастики после дневного с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будка в крова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ереход детей от сонного состояния к пробужд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нички поднимаютс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открыв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покойно отдых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м волшебным, крепко сп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же звенит звоноче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вставай скорей дружоч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яло убери и зарядку ты нач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тягивание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ягивание лежа на спине. Выполнять произволь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крепление мышечного корсета позвоночника. (0,5 мин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мы поднимем ввер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янемся тепер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вы спали и рос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молод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амомассаж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, все мы не бол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ем массаж умел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делают массаж: Поглаживают шею ладонями сверху вниз, указательными пальцами поглаживают лоб от середины к вискам, раздвинув указательный и средний пальцы, сделать «вилочки» и массируют уши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0,5 мин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шеч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крепление мышечного корсета позвоночника. (5-6 раз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нькая кошеч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ится немножеч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адим ей мол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т ласкова она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стать на четвереньки с опорой на колени и кисти рук. «Кошечка-сердится» - спинка круглая, голову опустить как можно ниже; «Кошечка – ласковая» - прогнуть спинку, голову приподнять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лубочек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крепление мышечного корсета позвоночника, мышц брюшного пресса, верхних- и нижних конечностей, развитие координации дви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5-6 раз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 лежит клуб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у рук и нету н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нять решил клуб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мчался науте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п. – Лежа на спине, руки вдоль туловища. 1- прижать колени к животу и обхватить их руками. 2 – вернуться в и.п. (4-6 ра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м у своих кроваток и продолжим мы за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ягушк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крепление связочно-мышечного аппарата стоп и голе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ут весело лягу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леса на опуш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-скок, прыг-скок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ыгай с пятки на носок. </w:t>
      </w:r>
      <w:r>
        <w:rPr>
          <w:rFonts w:cs="Times New Roman" w:ascii="Times New Roman" w:hAnsi="Times New Roman"/>
          <w:i/>
          <w:sz w:val="28"/>
          <w:szCs w:val="28"/>
        </w:rPr>
        <w:t>Прыжки на обеих ногах (на носочках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ыжки с пятки на носок, следить за осанко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селая ходьб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крепление мышечного корсета позвоночника, мышц верхних и нижних конечностей. (0,5 мин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елые ребя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весело шаг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ом любим заниматься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гда не унывать. </w:t>
      </w:r>
      <w:r>
        <w:rPr>
          <w:rFonts w:cs="Times New Roman" w:ascii="Times New Roman" w:hAnsi="Times New Roman"/>
          <w:i/>
          <w:sz w:val="28"/>
          <w:szCs w:val="28"/>
        </w:rPr>
        <w:t>(Ходьба на месте с высоким поднимание колен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на рука вверх, другая вниз (делаем махи руками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на дыхание «Хохотуш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ышать через нос, укрепление диафрагмы легких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дох через нос, рот закрыт; выдох при закрытом рте с произношением «ха-ха-ха» (3-4 раза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ьба по массажным дорожка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 правильной осанки, развитие координации движений, укрепление мышечного аппарата сто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ке мы пойд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, вместе, бос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ушки морские тож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доровья всем помогу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ассируют вам пят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все у вас в порядк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ные процедуры (умывание, обливание рук прохладной воды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5:05:00Z</dcterms:created>
  <dc:creator>Ната</dc:creator>
  <dc:description/>
  <dc:language>en-US</dc:language>
  <cp:lastModifiedBy>User</cp:lastModifiedBy>
  <dcterms:modified xsi:type="dcterms:W3CDTF">2022-02-12T15:05:00Z</dcterms:modified>
  <cp:revision>2</cp:revision>
  <dc:subject/>
  <dc:title/>
</cp:coreProperties>
</file>