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 ПУШК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Й САД №15 «АИСТЁНО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28"/>
          <w:lang w:eastAsia="ru-RU"/>
        </w:rPr>
        <w:t>Конспект  открытого занятия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28"/>
          <w:lang w:eastAsia="ru-RU"/>
        </w:rPr>
        <w:t>по аппликации с элементами лепки</w:t>
        <w:br/>
        <w:t>«Зимняя шап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а воспитатель:</w:t>
        <w:br/>
        <w:t>Канеева А. К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Пушкино,</w:t>
        <w:br/>
        <w:t>2021 г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Конспект занятия по аппликации с элементами лепки. </w:t>
        <w:br/>
        <w:t>«Зимняя шап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формирование умения детей создавать яркий, выразительный образ зимней шапочки с помощью аппликации и леп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а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спитательная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интерес к аппликации «Зимняя шапочка»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звивающая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интереса к творчеству и ручному труд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бучающая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ить детей создавать аппликативные композиции из ярких шапочек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лять навыки вырезания и наклеивания аппликации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умение правильно держать ножницы и пользоваться ими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ить детей самостоятельно подбирать цвет, для аппликации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вершенствовать умение располагать замысел на бумаг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териалы для работы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ветная бумага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лая бумага для фона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жницы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лей ПВА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астилин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еки для леп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Ход выполнения работы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исуем или распечатайте файл с шаблоном для аппликаци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резаем детали из цветной бумаги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лее приклеиваем шапку и помпон на фон. У нас обычный лист белой бумаги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лее берём пластилин и украшаем шапку пластилиновыми элементами, шариками, жгутикам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катываем в ладошках шарик и приклеиваем к помпону в серединку. Стекай, сделаем узор на помпоне шапк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крашаем шапочку, разноцветным пластилином. Лепим жгутиками, шариками и приклеиваем к шапочк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есь можно проявить фантазию и смекалку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лее украшаем фон - снежком из голубого пластилина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какие шапочки у нас получились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43:00Z</dcterms:created>
  <dc:creator>User</dc:creator>
  <dc:description/>
  <dc:language>en-US</dc:language>
  <cp:lastModifiedBy>User</cp:lastModifiedBy>
  <dcterms:modified xsi:type="dcterms:W3CDTF">2022-02-19T14:43:00Z</dcterms:modified>
  <cp:revision>3</cp:revision>
  <dc:subject/>
  <dc:title/>
</cp:coreProperties>
</file>