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ПУШКИНСКОГО ГОРОДСКОГО ОКРУГА</w:t>
        <w:br/>
        <w:t>ДЕТСКИЙ САД №15 «АИСТЁН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открытого занятия </w:t>
        <w:br/>
        <w:t xml:space="preserve">художественно-эстетическое развитие (конструирование - оригами) </w:t>
        <w:br/>
        <w:t>Тема: «Елочка - красавица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а воспитатель:</w:t>
        <w:br/>
        <w:t>Канеева А. =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ушкино,</w:t>
        <w:br/>
        <w:t>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ткрытого занятия художественно-эстетическое развитие (конструирование - оригами) Тема: «Елочка - красавиц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ть красивую объемную елочку в технике ори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складывать лист бумаги в разных направл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учать к точным движениям пальцев под контролем со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ие способности, логическое мышление, аккуратн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ом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терпеливо и качественно выполнять свою работу; получ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удовлетворение от творч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териал:3 квадрата зеленого, синего, фиолетового  цвета, разных оттенков; образец ел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 веселый вижу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все мои друз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пойдем нале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йдем напра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круга соберем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зад вернем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емся, подмигн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мы пойд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знаете, что я научилась делать в воскресенье? Угад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за девиц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швея, ни мастер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сама не шь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иголках круглый год? (Ел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й праздник к нам приходит елочка? (на Новый г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знаете, что ёлочку на Новый год стали украшать очень-очень-очень дав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её украшали прямо в лесу. Водили хороводы, пели песенки и радова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ё просили счастья, хорошего настроения и здоровья. А сейчас ёлочку принос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й. Представляете, если все люди придут в лес и срубят по ёлочке, что будет с лес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удет с птицами и зверушками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придумать, чтобы ёлочку не рубить и праздник с ёлочкой встрет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рианты ответов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, обсужд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этого мы должны рассмотреть ёло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у ёлочки юбочек- ярус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ни по размер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форму они вам напоминаю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ем больше ярусов у елки, тем она выше. Сейчас я вас научу делать ёл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и объяс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тельно смотрите и запоминайте, как мы будем делать ел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ерем самый большой квадрат - это будет нижний ярус елки. Кладем квадрат на столе углом к себ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гибаем его от себя ровно пополам по диагонали так, чтобы точно совпали углы и стороны противоположных частей квадра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лаживаем сгиб от середины к краям с одной и с другой стороны, придерживая заготовку ру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орачиваем квадрат и поворачиваем его другим углом и повторяем тоже самое еще р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орачиваем лист и кладем его стороной к себе, складываем его пополам, совмещая два угла и ст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рачиваем заготовку сгибом вверх и по линиям сгиба заправляем угол вовнут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проделываем и с другим уг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расправляем полученный треугольник и ставим его на стол. У нас получил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ярус нашей е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самое мы проделываем со средним и самым маленьким квадра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елочка то моя грустная? (на елочке грустный смайл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е скучно одной, одиноко. Как мы можем развеселить е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сделаем ей подружек, маленьких елоч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зкультминут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огами топ-то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уками хлоп-хло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лазами миг-ми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лечами чик-ч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- сюда, два – ту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ись вокруг с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рис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привст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верху все подня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два, раз – д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елки нам п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еще раз вспомним, как мы будем работать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зывают этапы работы и приступают к работе. В ходе занятия оказыва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затрудняющимся детям, напоминания). Готовые елочки ставятся на поля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смотрите, какие разные зеленые красавицы у нас получ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теперь елочке будет весело? (Поменять грустный смайлик на весел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шистых, мягких лап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ходит елка в д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46:00Z</dcterms:created>
  <dc:creator>User</dc:creator>
  <dc:description/>
  <dc:language>en-US</dc:language>
  <cp:lastModifiedBy>User</cp:lastModifiedBy>
  <dcterms:modified xsi:type="dcterms:W3CDTF">2022-02-19T14:46:00Z</dcterms:modified>
  <cp:revision>2</cp:revision>
  <dc:subject/>
  <dc:title/>
</cp:coreProperties>
</file>