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78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Урок окружающего мира во 2 классе</w:t>
      </w:r>
    </w:p>
    <w:p>
      <w:pPr>
        <w:pStyle w:val="Normal"/>
        <w:spacing w:lineRule="auto" w:line="360" w:before="0" w:after="0"/>
        <w:ind w:right="17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>«Как зимой помочь птица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862" w:right="178" w:hanging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рг. момент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ое удивительное явление в мире это человеческая доброта. Подарите улыбки друг другу. Передайте своё хорошее настроение. Подарите улыбки нашим гостям. Итак, мы начинаем урок окружающего мира. Вы будете сегодня работать групп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862" w:right="178" w:hanging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</w:rPr>
        <w:t>Сообщение темы и целей урока. Актуализация знаний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редлагаю вам выполнить такое задание, которое называется «Дерево ожиданий». У каждой группы есть дерево, а рядом листочки – зелёного и красного цвета. Каждый из вас должен наклеить только один листочек с одной стороны дерева. Если  у вас хорошее настроение, вы ожидаете от урока положительных эмоций, вы наклеиваете зелёный листочек. А если у вас плохое настроение и вам грустно, то можно наклеить красный листочек.  Покажите мне свои деревья ожиданий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бы узнать, о чем мы будем сегодня говорить, послушайт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то вы услышали? (голоса птиц). Мы будем говорить сегодня о птицах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такие птицы? (животные тело которых покрыто перьями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х птиц вы знаете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гда можно услышать такое пение? Почему?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можно назвать птиц, которые улетели в тёплые края? (перелётные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ли птицы улетают в тёплые края?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называются птицы, которые не улетают? (зимующие)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    Чтобы сформулировать тему урока, послушайте рассказ Виталия Бианки «Зима у нас»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чем рассказ? (о жизни птиц зимой) О каких птицах рассказ? (зимующих)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Как живётся птицам зимой? (тяжело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Что страшнее для птиц, голод или холод? (голод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кого птичкам не выжить зимой? (без нас)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формулируем тему урока. (как зимой помочь птицам?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знаете ли вы, какую помощь люди могут оказать птицам? (кормить, строить кормушки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как именно кормить вы знаете? (нет) Хотите узнать? (да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должна быть кормушка вы знаете? (нет) Хотите узнать? (да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, какой будет цель урока? (научиться помогать птицам зимой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достичь этой цели мы должны с вами ответь на несколько вопросов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… (птицы зимуют в наших краях?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… (можно кормить птиц зимой?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… (кормить?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…. (должна быть кормушка?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Ребята, я предлагаю вам стать на один урок орнитологами. А знаете ли вы, кто такой орнитолог? Орнитология – это наука о птицах. Значит, орнитолог – человек изучающий птиц. </w:t>
      </w:r>
      <w:r>
        <w:rPr>
          <w:rFonts w:cs="Times New Roman" w:ascii="Times New Roman" w:hAnsi="Times New Roman"/>
          <w:b/>
          <w:sz w:val="24"/>
          <w:szCs w:val="28"/>
        </w:rPr>
        <w:t>Введение в тему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Ребята, подумайте, а зачем мы должны помогать птицам зимой? Я надеюсь, вы узнаете это в течение нашего урока, если будете очень внимательны. </w:t>
      </w:r>
      <w:r>
        <w:rPr>
          <w:rFonts w:cs="Times New Roman" w:ascii="Times New Roman" w:hAnsi="Times New Roman"/>
          <w:color w:val="FF0000"/>
          <w:sz w:val="24"/>
          <w:szCs w:val="24"/>
        </w:rPr>
        <w:t>Истребление вредных насекомых во все вре</w:t>
        <w:softHyphen/>
        <w:t>мена года — это и есть основная польза, которую приносят птицы  человеку. Поэтому люди даже в тёплое время года развешивают кормушки, чтобы привлечь птиц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тобы достичь цели урока, начнём с первого вопроса. Какие птицы зимуют в наших краях? Ребята, птицы бывают перелётные и зимующие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На доске у нас много разных птиц. Я предлагаю вам найти перелётных и зимующих птиц. Перелётных я буду садить на дерево, а зимующих отправлю в тёплые станы. Предлагаю вам назвать . (синица, дятел, ворона, воробей, сорока, снегирь, галка свиристель, клёст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ка, ласточка, жаворонок, дрозд, скворец, соловей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вращаемся к задачам нашего урока. Узнали мы, какие птицы зимуют в наших краях? (д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Чтобы ответить на следующие вопросы, вы будете работать в группах. 1 и 2 группы будут изучать, чем кормить птиц зимой. 1 группа узнает, что можно давать птицам зимой, а 2 группа – что нельзя давать птиц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3 группа выяснит, как нужно кормить птиц зимой, т.е. правила подкормки птиц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группа узнает все о кормушках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 прежде, чем начать работу, вспомните правила работы в группе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так, у каждой группы на столах есть большой конверт с текстом и картинками. Сначала вы изучаете текст. Затем готовите для выступления плакат с картинками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тупление 1 и 2 групп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</w:rPr>
        <w:t>Вопросы:</w:t>
      </w:r>
      <w:r>
        <w:rPr>
          <w:rFonts w:cs="Times New Roman" w:ascii="Times New Roman" w:hAnsi="Times New Roman"/>
          <w:sz w:val="24"/>
        </w:rPr>
        <w:t xml:space="preserve"> Чем можно подкормить птиц зимой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ельзя давать птицам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ую крупу нельзя давать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хлеб можно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нельзя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знали, чем подкормить птиц зимой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еперь выясним, правила подкормки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дивидуальные сообщ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тупление 3 групп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 xml:space="preserve">Вопросы: </w:t>
      </w:r>
      <w:r>
        <w:rPr>
          <w:rFonts w:cs="Times New Roman" w:ascii="Times New Roman" w:hAnsi="Times New Roman"/>
          <w:sz w:val="24"/>
        </w:rPr>
        <w:t>Как часто надо кормить птиц зимой?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чаще кормить птиц зимой не стоит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начал подкармливать птиц, то …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адо делать с кормушкой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ом расстоянии от земли нужно весить кормушк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- Хорошо, мы узнали, как подкармливать птиц, нам осталось узнать о кормушках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тупление 4 групп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просы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чего может быть кормушк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обязательно должно быть у кормушки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го размера должна быть кормушка? Почему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ковые должны быть кормушки для птиц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нёмся к задачам урока. Всё, что наметили в начале урока, узнали.  Узнали, как зимой помочь птицам? Значит, цель урока достигнут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ернёмся к дереву ожиданий (обратная сторона). Каждый из вас должен наклеить только один листочек с другой стороны дерева. Если  вы многое узнали и  получили положительные эмоций, вы наклеиваете зелёный листочек. А если урок не вызвал у вас положительных эмоций, то можно наклеить красный листочек.  Покажите мне свои деревья ожиданий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асибо всем за работу. Урок оконче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8:05:00Z</dcterms:created>
  <dc:creator>Admin</dc:creator>
  <dc:description/>
  <cp:keywords/>
  <dc:language>en-US</dc:language>
  <cp:lastModifiedBy>Кабинет №8</cp:lastModifiedBy>
  <dcterms:modified xsi:type="dcterms:W3CDTF">2022-02-16T10:59:00Z</dcterms:modified>
  <cp:revision>13</cp:revision>
  <dc:subject/>
  <dc:title/>
</cp:coreProperties>
</file>