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24"/>
        </w:rPr>
        <w:t>Шеминская средняя общеобразовательная школ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0"/>
          <w:szCs w:val="28"/>
        </w:rPr>
      </w:pPr>
      <w:r>
        <w:rPr>
          <w:rFonts w:cs="Times New Roman" w:ascii="Times New Roman" w:hAnsi="Times New Roman"/>
          <w:b/>
          <w:iCs/>
          <w:sz w:val="40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0"/>
          <w:szCs w:val="28"/>
        </w:rPr>
      </w:pPr>
      <w:r>
        <w:rPr>
          <w:rFonts w:cs="Times New Roman" w:ascii="Times New Roman" w:hAnsi="Times New Roman"/>
          <w:b/>
          <w:iCs/>
          <w:sz w:val="40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0"/>
          <w:szCs w:val="28"/>
        </w:rPr>
      </w:pPr>
      <w:r>
        <w:rPr>
          <w:rFonts w:cs="Times New Roman" w:ascii="Times New Roman" w:hAnsi="Times New Roman"/>
          <w:b/>
          <w:iCs/>
          <w:sz w:val="40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0"/>
          <w:szCs w:val="28"/>
        </w:rPr>
      </w:pPr>
      <w:r>
        <w:rPr>
          <w:rFonts w:cs="Times New Roman" w:ascii="Times New Roman" w:hAnsi="Times New Roman"/>
          <w:b/>
          <w:iCs/>
          <w:sz w:val="40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4"/>
        </w:rPr>
      </w:pPr>
      <w:r>
        <w:rPr>
          <w:rFonts w:cs="Times New Roman" w:ascii="Times New Roman" w:hAnsi="Times New Roman"/>
          <w:b/>
          <w:bCs/>
          <w:iC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52"/>
          <w:szCs w:val="44"/>
        </w:rPr>
        <w:t xml:space="preserve">Тема:                                                             </w:t>
      </w:r>
      <w:r>
        <w:rPr>
          <w:rFonts w:cs="Times New Roman" w:ascii="Times New Roman" w:hAnsi="Times New Roman"/>
          <w:b/>
          <w:sz w:val="56"/>
          <w:szCs w:val="44"/>
        </w:rPr>
        <w:t>«</w:t>
      </w:r>
      <w:r>
        <w:rPr>
          <w:rFonts w:cs="Times New Roman" w:ascii="Times New Roman" w:hAnsi="Times New Roman"/>
          <w:b/>
          <w:sz w:val="52"/>
          <w:szCs w:val="52"/>
        </w:rPr>
        <w:t>Математика в быту и                      повседневной жизни</w:t>
      </w:r>
      <w:r>
        <w:rPr>
          <w:rFonts w:cs="Times New Roman" w:ascii="Times New Roman" w:hAnsi="Times New Roman"/>
          <w:b/>
          <w:sz w:val="72"/>
          <w:szCs w:val="28"/>
        </w:rPr>
        <w:t>»</w:t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sz w:val="52"/>
          <w:szCs w:val="44"/>
        </w:rPr>
      </w:pPr>
      <w:r>
        <w:rPr>
          <w:rFonts w:cs="Times New Roman" w:ascii="Times New Roman" w:hAnsi="Times New Roman"/>
          <w:b/>
          <w:sz w:val="52"/>
          <w:szCs w:val="4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ЦИЯ: </w:t>
      </w: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24"/>
        </w:rPr>
        <w:t xml:space="preserve">Автор: Монгуш Ай-кыс ,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24"/>
        </w:rPr>
        <w:t>ученица 9 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уководи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Ховалыг Херелмаа Дээк-Могеевна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учитель математики 1 катег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Шеми,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«Математика в быту и повседневной жизн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главление   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иментальна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тематические задачи из повседневной жиз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я в периодической печа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дачи из ГИА и ЕГЭ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тематика в современной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писок используемой лите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ем стремительнее развивается прогресс, тем более зависимыми мы становимся от точной науки. Математика повсюду. От кодирования данных для телефонных карт памяти, до сложнейших расчетов при прогнозировании погоды.      Роль математики в современном мире бесценна. На современном уровне, математика становится языком общения человека с природой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оциумом. Математика начинается, как только возникает закономерность и возникает интерес ее моделирования. Она формирует определённый образ мышления, умение абстрагировать, развивает логику, умение практически применять полученные знания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уроках математики нам не хватает времени, чтобы больше узнать о роли математических наук в жизни человека и их связи с различными областями жизнедеятельности, об истории возникновении и развитии этой науки, ученых и их достижениях. В результате мы часто задаемся вопросом: «Зачем мы изучаем математику? Какое место в нашей жизни она занимает? Часто ли приходится взрослым решать в повседневной жизни математические задачи?»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Мы провели исследование по теме «Математика в быту и повседневной жизни» и хотели узнать, так ли важна эта тема в жизни взрослых и старшеклассник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работы:   </w:t>
      </w:r>
      <w:r>
        <w:rPr>
          <w:rFonts w:cs="Times New Roman" w:ascii="Times New Roman" w:hAnsi="Times New Roman"/>
          <w:sz w:val="28"/>
          <w:szCs w:val="28"/>
        </w:rPr>
        <w:t>Продемонстрировать разнообразие применения математических знаний в реальной жизни.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поте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математика очень важна в повседневной деятельности человека. 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седневная жизнь человека. 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ль математики в жизни человека. 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беседа, анализ, наблюдение, сравнение</w:t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ы предположили, что если научиться решать задачи с математическим содержанием в быту и повседневной жизни, то это поможет: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делать ошибок на экзаменах,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раться в товарно-денежных отношениях,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практичнее.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спланировали свою дальнейшую работу так, чтобы найти ответы на вопросы: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часто люди в жизни сталкиваются с математическими задачами в быту и повседневной жизни?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ли данная информация в периодической печати?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т ли такие задачи старшеклассники?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ть нужные задачи из брошюр ГИА и ЕГЭ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езентацию о проделанной работ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ответить на эти вопросы, мы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учили теорию вопрос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 Встретились с людьми разных профессий (беседовали с родителями, с медицинским работником,   школьным поваром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али результаты, полученные в ходе опрос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ели газеты и журналы, чтобы найти  ответ на вопрос «Есть ли подобная информация в периодической печати?»</w:t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Эксперименталь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распределили задания следующим образом: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ачала побеседовали с родителями, со школьным секретарем, поварами школьной столовой. В ходе беседы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м  удалось выяс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</w:rPr>
        <w:t>родителей, как у представителей различных профессий</w:t>
      </w:r>
      <w:r>
        <w:rPr>
          <w:rFonts w:cs="Times New Roman" w:ascii="Times New Roman" w:hAnsi="Times New Roman"/>
          <w:sz w:val="28"/>
          <w:szCs w:val="28"/>
          <w:lang w:eastAsia="ru-RU"/>
        </w:rPr>
        <w:t>, что взрослым каждый день приходиться решать математические задачи, а особенно задачи на проценты. Бухгалтер (секретарь) сказала ещё, что все, кто работает, имеют дело с процентами, потому, что с начисленной зарплаты идут отчисления процентов, например, в фонд соцстрахования, пенсионный фонд, в фонд медицинского страхования. А так же, оказалось, что многие родители брали кредиты в банке под проценты, чтобы купить автомобиль, мебель, бытовую технику, холодильник, стиральную машину. Вот некоторые из тех задач, которые чаще всего приходится решать родителя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купил американский автомобиль, на спидометре которого скорость измеряется в милях в час. Какова скорость автомобиля в км/ч, если спидометр показывает 50 миль в час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 зная, что 1 американская миля 1км 609 м, увеличим ее в 50 раз, получим  ≈80(км/ч)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чик электроэнергии 25 марта показывал 4055 киловатт-час, а 25 апреля 4237 киловатт-часов. Сколько рублей нужно заплатить за электроэнергию за март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1 киловатт-час  стоит 2 рубль 86 коп., поэтому, сначала найдем сколько киловатт-час нагорело в апреле, вычитая показания счетчика мартовские из апрельских. Будет 182 киловатт-часа, а затем умножим цену за 1 киловатт-час на 182, будет 529 рублей 52 копейки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 положили   30 тыс руб.Сколько денег будет на счёте через 2 г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 составляет 8%  годов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0:100х8=2,4тыс. р. – прибавится через один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0+2,4=32,4 тыс. р – будет на счете через один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2,4:100х8=2,592 тыс. р – прибавится за второ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,4+2,592=34,992 тыс. р – будет на счете через 2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емье нужно рассчитать количество и стоимость бензина для поездки до  г.Барнау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м на автомобиле  У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бензина на 100км -20лит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ояние до Барнаула  -  380 к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оимость 1 литра бензина марки А-80  - 25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00км ----20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380км ---- Х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:380=20:Х                   Х=(380х20):100=76 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еседах с заведующей столовой и медсестрой мы выяснили, что с задачами такого содержания  встречаются очень часто. На основе их данных составили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приготовления 50 кг(литров) компота  из сухофруктов , берут 5 кг сухофруктов и 3 кг 750 г сахара. Сколько % сухофруктов и сколько % сахара в компоте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: 5:50*100=10(%) сухофру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,75:50*100=7,5(%) саха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школе в ноябре 2019 г проходила добровольная вакцинация учащихся против гриппа. Известно, что вакцину сделали  47% учащихся обучающихся в школе. Сколько школьников добровольно поставили вакцину против гриппа, если в школе 242 обучающихся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: 242*0,47= 113 (школьников)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я нашему плану, мы сходили в библиотеку и посмотрели газеты и журналы с целью найти задачи с математическим содержанием. Оказывается, в каждом номере газеты или журнала они встречаются либо в рекламе, либо в вопросах бизнеса.</w:t>
        <w:br/>
        <w:br/>
        <w:t xml:space="preserve">Интересно узнать, что означают рекламы из газет? А вот что: в первой: Если товар стоит 3 тыс. рублей, то со скидкой 50% (это половина стоимости товара), его можно купить со скидкой за 1,5 тыс руб., </w:t>
        <w:br/>
        <w:t>Во второй рекламе «Про слуховые аппараты» из газеты «Кузнецкий рабочий». Слуховые аппараты стоят 1500 руб. Скидка 10% только пенсионерам. Поэтому пенсионеры могут купить слуховые аппараты на 150 рублей дешевле, за 1350 рублей.</w:t>
        <w:br/>
        <w:t xml:space="preserve">Побывав в библиотеке, окончательно убедились, чт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 на проценты чаще всего встречаются в нашей повседневной жизни 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 Потом мы решили спросить еще у старшеклассников, решают ли они задачи на проценты, и были удивлены тем, что такие задачи у них есть на ЕГЭ и ГИА. Обратились к ним с просьбой решить задачу с практическим применением в быту и повседневной жизни, попробовали решить и сами первые попавшиеся в сборнике задачи и вот что выяснили. Почти 61% учащихся нашего класса решают такие задачи, а среди старшеклассников верно решают такие задачи 73%. По статистике 10% выпускников допускают ошибки при решении первой задачи на ЕГЭ. Поэтому нам необходимо научиться решать такие задачи, что мы постараемся и сделать.</w:t>
        <w:b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зучив сборники для подготовки к ЕГЭ, задачи с прикладным применением в быту и повседневной жизни встречаются в двух заданиях. Остановимся на задачах В1. Это задачи на вычисление и округление, задачи на деление с остатком, задачи на проценты. Вот некоторые из них: </w:t>
        <w:br/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килограмм клубники стоит 60 рублей. Мама купила 3кг 200г клубники. Сколько рублей сдачи она должна получить с 1000 рублей?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1000-60*3,2=808(руб.)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газине есть трехместные туристические палатки. Какое наименьшее число палаток нужно купить в поход, в котором участвуют 20 человек?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20:3≈7(палаток)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 взял в банке кредит на сумму 30 000 рублей с годовой процентной ставкой 14%. Он должен погашать кредит, внося в банк ежемесячно одинаковую сумму денег, чтобы через год выплатить всю сумму, взятую в кредит, вместе с процентами. Сколько рублей он должен вносить в банк ежемесячно?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30000*0,14=4200(р.)-14%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00+4200=34200(р.) – банку за год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200:12=2850(р.) ежемесяч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ог на доходы составляет 13% от заработной платы. Заработная плата слесаря 14 000 рублей. Сколько рублей он получит после удержания налога на доходы?</w:t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ш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000-14000*0,13=12180(р.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)</w:t>
      </w:r>
      <w:r>
        <w:rPr>
          <w:rFonts w:cs="Times New Roman" w:ascii="Times New Roman" w:hAnsi="Times New Roman"/>
          <w:sz w:val="28"/>
          <w:szCs w:val="28"/>
          <w:lang w:eastAsia="ru-RU"/>
        </w:rPr>
        <w:t>Мобильный телефон стоил 3500 рублей. Через некоторое время цену на эту модель снизили до 2800 рублей. На сколько процентов была снижена цена?</w:t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ш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3500-2800):3500*100=20(%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выполнения данного этапа мы собирали тексты задач с практическим содержанием, набирали их на компьютере, форматировали тексты, подбирали справочный материал и примеры решения некоторых зада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Телефонная компания предоставляет на выбор три тарифных плана. </w:t>
      </w:r>
    </w:p>
    <w:tbl>
      <w:tblPr>
        <w:tblW w:w="9976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36"/>
        <w:gridCol w:w="3159"/>
        <w:gridCol w:w="4381"/>
      </w:tblGrid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ифный пла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бонентская пла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та за 1 минуту разговор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ременный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5 руб. в месяц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3 руб. 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мбинированный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5 руб. за 450 мин. в месяц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28 руб. за 1 мин. сверх 450 мин. в месяц 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злимитный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80 руб. в месяц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онент выбрал наиболее дешевый тарифный план, исходя из предположения, что общая длительность телефонных разговоров составляет 650 минут в месяц. Какую сумму он должен заплатить за месяц, если общая длительность разговоров в этом месяце действительно будет равна 650 минут? Ответ дайте в рублях. 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.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Рассмотрим три случая. </w:t>
        <w:br/>
        <w:t>На тарифном плане «Повременный» ежемесячная плата будет складываться из абонентской 135 руб. и платы за 650 мин. 650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38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0,3 = 195 руб. и будет составлять 195 + 135 = 330 руб. </w:t>
        <w:br/>
        <w:br/>
        <w:t>На тарифном плане «Комбинированный» ежемесячная плата будет складываться из абонентской 255 руб. и платы за 200 мин. сверх тарифа 200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381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0,28 = 56 руб. и будет составлять 255 + 56 = 311 руб. </w:t>
        <w:br/>
        <w:br/>
        <w:t xml:space="preserve">На тарифном плане «Безлимитный» ежемесячная плата будет равна 380 рублям. </w:t>
        <w:br/>
        <w:br/>
        <w:t xml:space="preserve">Стоимость самого дешевого варианта составляет 311 рублей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eastAsia="ru-RU"/>
        </w:rPr>
        <w:t>: 311.</w:t>
      </w:r>
    </w:p>
    <w:p>
      <w:pPr>
        <w:pStyle w:val="Normal"/>
        <w:spacing w:lineRule="auto" w:line="240" w:before="0" w:after="0"/>
        <w:rPr/>
      </w:pPr>
      <w:r>
        <w:rPr/>
        <w:t xml:space="preserve">Интернет-провайдер (компания, оказывающая услуги по подключению к сети Интернет) предлагает три тарифных плана. </w:t>
      </w:r>
    </w:p>
    <w:tbl>
      <w:tblPr>
        <w:tblW w:w="9976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86"/>
        <w:gridCol w:w="4234"/>
        <w:gridCol w:w="3556"/>
      </w:tblGrid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ифный пла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бонентская пла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та за трафи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н «0» 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,5 руб. за 1 Мб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н «500» 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50 руб. за 500 Мб трафика в месяц 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 руб. за 1 Мб сверх 500 Мб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н «800» </w:t>
            </w:r>
          </w:p>
        </w:tc>
        <w:tc>
          <w:tcPr>
            <w:tcW w:w="4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00 руб. за 800 Мб трафика в месяц 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,5 руб. за 1 Мб сверх 800 Мб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ьзователь предполагает, что его трафик составит 600 Мб в месяц и, исходя из этого, выбирает наиболее дешевый тарифный план. Сколько рублей заплатит пользователь за месяц, если его трафик действительно будет равен 600 Мб?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Рассмотрим все варианты. </w:t>
        <w:br/>
        <w:t>По Плану «0» пользователь потратит 2,5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3810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600 = 1500 руб. в месяц за 600 Мб трафика. </w:t>
        <w:br/>
        <w:t>По плану «500» он потратит 550 руб. абонентской платы за 500 Мб и 2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3810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100 = 200 руб. сверх того. Поэтому полная плата в месяц составит 550 + 200 = 750 руб. </w:t>
        <w:br/>
        <w:t xml:space="preserve">По плану «800» пользователь потратит в месяц за 600 Мб трафика 700 руб. </w:t>
        <w:br/>
        <w:t xml:space="preserve">Наиболее выгодный вариант составляет 700 руб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eastAsia="ru-RU"/>
        </w:rPr>
        <w:t>: 700.</w:t>
      </w:r>
    </w:p>
    <w:p>
      <w:pPr>
        <w:pStyle w:val="Normal"/>
        <w:spacing w:lineRule="auto" w:line="240" w:before="280" w:after="280"/>
        <w:rPr/>
      </w:pPr>
      <w:r>
        <w:rPr/>
        <w:t xml:space="preserve">В таблице даны условия банковского вклада в трех различных банках. Предполагается, что клиент кладет на счет 5000 рублей на срок 1 год. В каком банке к концу года вклад окажется наибольшим? В ответе укажите сумму этого вклада в рублях. </w:t>
      </w:r>
    </w:p>
    <w:tbl>
      <w:tblPr>
        <w:tblW w:w="83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2866"/>
        <w:gridCol w:w="4526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ан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счета*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центная ставка (% годовых)**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анк А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5 руб. в год </w:t>
            </w:r>
          </w:p>
        </w:tc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,9 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анк Б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 руб. в месяц </w:t>
            </w:r>
          </w:p>
        </w:tc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,3 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анк В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платно </w:t>
            </w:r>
          </w:p>
        </w:tc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В начале года или месяца со счета снимается указанная сумма в уплату за ведение счет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 В конце года вклад увеличивается на указанное количество процентов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Рассмотрим все варианты. </w:t>
        <w:br/>
        <w:br/>
        <w:t xml:space="preserve">В банк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 снятия суммы в уплату за ведение счета на счете останется 5000 − 35 = 4965 руб. К концу года на счете окажется 4965 + 0,019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3810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4965 = 5059,335 руб. </w:t>
        <w:br/>
        <w:br/>
        <w:t xml:space="preserve">В банк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ачестве платы за ведение счета за год снимается со счета 12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3810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5 = 60 руб. Таким образом, проценты начисляются на сумму 5000 − 60 = 4940 руб. К концу года на счете окажется 4940 + 0,023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381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4940 = 5053,62 руб. </w:t>
        <w:br/>
        <w:br/>
        <w:t xml:space="preserve">В банк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ата за ведение счета не взимается, таким образом, проценты будут начисляться на первоначальную сумму. К концу года на счете окажется 5000 + 0,016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3810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5000 = 5080 руб. </w:t>
        <w:br/>
        <w:t xml:space="preserve">Сумма самого выгодного вклада составляет 5080 рублей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eastAsia="ru-RU"/>
        </w:rPr>
        <w:t>: 5080.</w:t>
      </w:r>
    </w:p>
    <w:p>
      <w:pPr>
        <w:pStyle w:val="Normal"/>
        <w:spacing w:lineRule="auto" w:line="240" w:before="0" w:after="0"/>
        <w:rPr/>
      </w:pPr>
      <w:r>
        <w:rPr/>
        <w:t xml:space="preserve">Строительный подрядчик планирует купить 5 тонн облицовочного кирпича у одного из трех поставщиков. Вес одного кирпича 5 кг. Цены и условия доставки приведены в таблице. Во сколько рублей обойдется наиболее дешевый вариант покупки? </w:t>
      </w:r>
    </w:p>
    <w:tbl>
      <w:tblPr>
        <w:tblW w:w="9976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35"/>
        <w:gridCol w:w="1761"/>
        <w:gridCol w:w="2413"/>
        <w:gridCol w:w="4167"/>
      </w:tblGrid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авщи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на кирпича </w:t>
              <w:br/>
              <w:t>(руб. за шт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тоимость доставки </w:t>
              <w:br/>
              <w:t>(руб.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ециальные услов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 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000 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8 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000 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стоимость заказа выше 50 000 руб.,</w:t>
              <w:br/>
              <w:t xml:space="preserve">доставка бесплатно 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00 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заказе свыше 60 000 руб.</w:t>
              <w:br/>
              <w:t xml:space="preserve">доставка со скидкой 50%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Необходимо купить 5000 : 5 = 1000 кирпичей. </w:t>
        <w:br/>
        <w:br/>
        <w:t xml:space="preserve">Рассмотрим все варианты. </w:t>
        <w:br/>
        <w:br/>
        <w:t xml:space="preserve">При покупке у поставщик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имость заказа складывается из стоимости кирпича 17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3810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1000 = 17 000 руб. и стоимости доставки. Всего 17 000 + 7000 = 24 000 руб. </w:t>
        <w:br/>
        <w:br/>
        <w:t xml:space="preserve">При покупке у поставщик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имость заказа складывается из стоимости кирпича 18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381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1000 = 18 000 руб. и стоимости доставки и равна 18 000 + 6000 = 24 000 руб. </w:t>
        <w:br/>
        <w:br/>
        <w:t xml:space="preserve">При покупке у поставщик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имость заказа складывается из стоимости кирпича 19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" cy="3810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1000 = 19 000 руб. и стоимости доставки и равна 19 000 + 5000 = 24 000 руб. </w:t>
        <w:br/>
        <w:br/>
        <w:t xml:space="preserve">Во всех трех вариантах стоимость равна 24 000 руб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eastAsia="ru-RU"/>
        </w:rPr>
        <w:t>: 24 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дома до дачи можно доехать на автобусе, на электричке или на маршрутном такси. В таблице показано время, которое нужно затратить на каждый участок пути. Какое наименьшее время потребуется на дорогу? Ответ дайте в ча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2785"/>
        <w:gridCol w:w="2397"/>
        <w:gridCol w:w="2687"/>
      </w:tblGrid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втобусом 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дома до автобусной </w:t>
              <w:br/>
              <w:t xml:space="preserve">станции — 15 мин 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втобус в пути: </w:t>
              <w:br/>
              <w:t xml:space="preserve">2 ч 15 мин.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остановки автобуса </w:t>
              <w:br/>
              <w:t xml:space="preserve">до дачи пешком 5 мин. 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лектричкой 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дома до станции железной </w:t>
              <w:br/>
              <w:t xml:space="preserve">дороги — 25 мин. 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лектричка в пути: </w:t>
              <w:br/>
              <w:t xml:space="preserve">1 ч 45 мин.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станции до дачи </w:t>
              <w:br/>
              <w:t xml:space="preserve">пешком 20 мин. 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ршрутным такси 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дома до остановки маршрутного </w:t>
              <w:br/>
              <w:t xml:space="preserve">такси — 25 мин. 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ршрутное такси в дороге: </w:t>
              <w:br/>
              <w:t xml:space="preserve">1 ч 35 мин.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остановки маршрутного такси </w:t>
              <w:br/>
              <w:t xml:space="preserve">до дачи пешком 40 минут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ри поездке на автобусе потребуется времени 15 мин. + 2 ч. 15 мин. + 5 мин. = 2 ч. 35 мин. </w:t>
        <w:br/>
        <w:t xml:space="preserve">При поездке электричкой потребуется времени 25 мин. + 1 ч. 45 мин. + 20 мин. = 2 ч. 30 мин. = 2,5 ч. </w:t>
        <w:br/>
        <w:t xml:space="preserve">При поездке маршрутным такси потребуется времени 25 мин. + 1 ч. 35 мин. + 40 мин. = 2 ч. 40 мин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30"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eastAsia="ru-RU"/>
        </w:rPr>
        <w:t>: 2,5.</w:t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3. Математика в современной жизн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ой жизни, когда даже обычный человек всё больше зависит от применения науки и технике в повседневной деятельности , роль математики очень важн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же самые простые расчеты человек делает бессознательно, не задумываясь о том, что применяет математи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исок применения математики бесконечен - чтение времени на часах, денежные расчеты, получения оценки в школе, расчет пробега автомобиля, приготовление по рецепту на кухне и так дале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считаем, что занятия математикой развивает человека как личность, делает целеустремленным, активным, самостоятельным, трудолюбивым, упорным и терпеливы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математикой мы встречаемся  каждый день! В школе, на улице, в магазинах и даже дом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гда мы собираемся в школу,  следим за временем, чтобы не опоздать.  Урок длиться 40 минут, перемены 10 и 20 минут и это тоже математи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математикой мы можем столкнуться даже на кухне. Например, когда нам надо следить за временем приготовления пищ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ка, она везде, но мы ее иногда не замечаем, принимаем как неотъемлемую часть нашей жизн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жизни не встретишь ни одного человека, который не занимался бы математи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читывая  стоимость покупки в магазине, составляя семейный бюджет, закупая материалы для ремонта квартиры или просто рассчитывая время на дорогу до школы - человек постоянно решает математические задач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ование математики жизненно необходимо в современном ми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у нас не было бы хороших домом, потому что строители должны уметь измерять, считать и сооружа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ша одежда была бы очень грубой, так как ее нужно хорошо скроить, а для этого точно все измери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было бы ни железных дорог, ни кораблей, ни  самолетов, никакой большой промышл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, конечно, не было бы радио, телевидения, кино, телефона и тысячи других вещей, составляющих часть нашей цивилиз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гда мы идем в магазин, чтобы сделать покупку, мы решаем в уме задачу с данными: цена, количество, стоимость. </w:t>
      </w:r>
      <w:r>
        <w:rPr>
          <w:rFonts w:cs="Times New Roman" w:ascii="Times New Roman" w:hAnsi="Times New Roman"/>
          <w:b/>
          <w:i/>
          <w:sz w:val="28"/>
          <w:szCs w:val="28"/>
        </w:rPr>
        <w:t>Например, у меня 150 рублей я могу купить 0,5 кг конфет по цене 300 рублей за килограм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отправляемся в путешествие и решаем для себя задачу с данными: скорость, время, расстоя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тематика нужна и на стройке. До постройки здания надо сделать экономические расчеты и выяснить материал, форму, размер каждой балки, чтобы она выдержала конструкц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кономисты на заводе каждый день решают массу задач с данными: работа, производительность труда, время; прибыль, затраты 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 практической точки зрения являются задачи, в которых требуется провести кратчайшую дорогу, выбрать кратчайший маршрут, использующий уже имеющие дороги, или выбрать место для строительства, чтобы  впоследствии транспортные расходы оказались минимальными. Решение таких задач невозможно без математ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цент-это одно из математических понятий, которое мы часто встречаем в повседневной жизни. Например: промышленное производство сократилось на 11%, цены на хлеб повысились на 5% и т.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дно сейчас представить нашу жизнь без компьют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создали первые ЭВМ именно математики в содружестве с инженерами, стремясь упростить и ускорить решение ряда трудоемких вычислительны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все, у кого есть навыки работы на компьютере, любят играть в компьютерные игры. Но мало кто задумывается над тем, как достигается объемность изображение на экране, за счет чего мы можем рассматривать предмет со всех сторон как в реальной жизни, разгуливать по лабиринтам виртуального замка. Без математики все это было бы невозмож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Заключени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исследовательской работы,  мы научились оформлять выводы, делать презентацию, проводить опрос, отбирать задачи математического содержания, встречающиеся в быту и повседневной жизни, из сборников ЕГЭ и располагать их по темам, распределять работу между собой,  выполнять экономические расчеты, оценивать свои результаты. Мы узнали, что</w:t>
        <w:br/>
        <w:t>задачи математического содержания встречаются:</w:t>
        <w:br/>
        <w:t>• на работе у взрослых;</w:t>
        <w:br/>
        <w:t>• в школе;</w:t>
        <w:br/>
        <w:t xml:space="preserve">• на рекламных щитах; </w:t>
        <w:br/>
        <w:t xml:space="preserve">• на экранах телевизоров; </w:t>
        <w:br/>
        <w:t xml:space="preserve">• в периодической печати; </w:t>
        <w:br/>
        <w:br/>
        <w:t>Чаще встречаются задачи на проценты:</w:t>
        <w:br/>
        <w:t>• при оформлении кредитов;</w:t>
        <w:br/>
        <w:t xml:space="preserve">• при вкладах сбережений в банк. </w:t>
        <w:br/>
        <w:br/>
        <w:t>Людям необходимо уметь решать математические задачи (в том числе и нам)!</w:t>
      </w:r>
    </w:p>
    <w:p>
      <w:pPr>
        <w:pStyle w:val="Normal"/>
        <w:spacing w:before="0" w:after="10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ыяснили и сделали вывод: что, взрослым и старшеклассникам </w:t>
        <w:br/>
        <w:t>часто приходится решать задачи с математическим содержанием в повседневной жизни, особенно часто  задачи на проценты, а ежедневно решать задачи, связанные с товарно-денежными отношениями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.</w:t>
      </w:r>
      <w:r>
        <w:rPr>
          <w:rFonts w:cs="Times New Roman" w:ascii="Times New Roman" w:hAnsi="Times New Roman"/>
          <w:sz w:val="28"/>
          <w:szCs w:val="28"/>
        </w:rPr>
        <w:br/>
        <w:t>В результате работы, мы приобрели навыки исследовательской деятельности,  более подробно узнала о роли математических задач в жизни;  с удовольствием работала над созданием презентации.</w:t>
        <w:br/>
        <w:br/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Ф.А. Брокгауз, И.А. Ефрон Энциклопедический словар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сква « Эксмо»2007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Классификация проектных работ: Кукушин В.С. Теории и методики обучения. Ростов-на- Дону, 2005, С.241. </w:t>
        <w:br/>
        <w:t>3. Подготовка и защита реферата, Е.И. Грищук, Л.Д. Мудрова, ВОИПКиРО, &lt;metricconverter productid=«2008 г» w:st=«on»&gt;2008 г</w:t>
        <w:br/>
        <w:t>4.Дроби и проценты, С, С, Минаева, изд.»Экзамен», Москва, 2012г</w:t>
        <w:br/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0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С.Сергеев « Примени математик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, наука 1990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Ф.Ф. Нагибин, Е.С. Канин. Математическая шкатулка. – М.: «Просвещение», 198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.Н. Петрова. Проценты на все случаи жизни. – Челябинск. Южно-Уральское книжное издательство, 199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sz w:val="20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Э 2018. Математика.Типовые текстовые задания; под.ред.А.Л.Семёнова, И.В.Ященко.-М.: Издательство «Экзамен», 2018.</w:t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ЕГЭ 2019 Математика.Типовые текстовые задания; под.ред.А.Л.Семёнова, И.В.Ященко.-М.: Издательство «Экзамен», 201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20"/>
          <w:szCs w:val="18"/>
        </w:rPr>
      </w:pPr>
      <w:r>
        <w:rPr>
          <w:rFonts w:cs="Times New Roman" w:ascii="Times New Roman" w:hAnsi="Times New Roman"/>
          <w:color w:val="000080"/>
          <w:sz w:val="20"/>
          <w:szCs w:val="18"/>
        </w:rPr>
      </w:r>
    </w:p>
    <w:p>
      <w:pPr>
        <w:pStyle w:val="Heading1"/>
        <w:shd w:fill="FFFFFF" w:val="clear"/>
        <w:spacing w:lineRule="atLeast" w:line="304" w:before="0" w:after="165"/>
        <w:jc w:val="center"/>
        <w:rPr>
          <w:rFonts w:ascii="Helvetica" w:hAnsi="Helvetica" w:cs="Helvetica"/>
          <w:b w:val="false"/>
          <w:b w:val="false"/>
          <w:bCs w:val="false"/>
          <w:color w:val="222222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222222"/>
          <w:sz w:val="45"/>
          <w:szCs w:val="45"/>
        </w:rPr>
      </w:r>
    </w:p>
    <w:p>
      <w:pPr>
        <w:pStyle w:val="Heading1"/>
        <w:shd w:fill="FFFFFF" w:val="clear"/>
        <w:spacing w:lineRule="atLeast" w:line="304" w:before="0" w:after="165"/>
        <w:jc w:val="center"/>
        <w:rPr>
          <w:rFonts w:ascii="Helvetica" w:hAnsi="Helvetica" w:cs="Helvetica"/>
          <w:b w:val="false"/>
          <w:b w:val="false"/>
          <w:bCs w:val="false"/>
          <w:color w:val="222222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222222"/>
          <w:sz w:val="45"/>
          <w:szCs w:val="45"/>
        </w:rPr>
      </w:r>
    </w:p>
    <w:p>
      <w:pPr>
        <w:pStyle w:val="Heading1"/>
        <w:shd w:fill="FFFFFF" w:val="clear"/>
        <w:spacing w:lineRule="atLeast" w:line="304" w:before="0" w:after="165"/>
        <w:jc w:val="center"/>
        <w:rPr>
          <w:rFonts w:ascii="Helvetica" w:hAnsi="Helvetica" w:cs="Helvetica"/>
          <w:b w:val="false"/>
          <w:b w:val="false"/>
          <w:bCs w:val="false"/>
          <w:color w:val="222222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222222"/>
          <w:sz w:val="45"/>
          <w:szCs w:val="45"/>
        </w:rPr>
      </w:r>
    </w:p>
    <w:p>
      <w:pPr>
        <w:pStyle w:val="Heading1"/>
        <w:shd w:fill="FFFFFF" w:val="clear"/>
        <w:spacing w:lineRule="atLeast" w:line="304" w:before="0" w:after="165"/>
        <w:jc w:val="center"/>
        <w:rPr>
          <w:rFonts w:ascii="Helvetica" w:hAnsi="Helvetica" w:cs="Helvetica"/>
          <w:b w:val="false"/>
          <w:b w:val="false"/>
          <w:bCs w:val="false"/>
          <w:color w:val="222222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222222"/>
          <w:sz w:val="45"/>
          <w:szCs w:val="45"/>
        </w:rPr>
      </w:r>
    </w:p>
    <w:p>
      <w:pPr>
        <w:pStyle w:val="Heading1"/>
        <w:shd w:fill="FFFFFF" w:val="clear"/>
        <w:spacing w:lineRule="atLeast" w:line="304" w:before="0" w:after="165"/>
        <w:jc w:val="center"/>
        <w:rPr>
          <w:rFonts w:ascii="Helvetica" w:hAnsi="Helvetica" w:cs="Helvetica"/>
          <w:b w:val="false"/>
          <w:b w:val="false"/>
          <w:bCs w:val="false"/>
          <w:color w:val="222222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222222"/>
          <w:sz w:val="45"/>
          <w:szCs w:val="45"/>
        </w:rPr>
      </w:r>
    </w:p>
    <w:p>
      <w:pPr>
        <w:pStyle w:val="Heading1"/>
        <w:shd w:fill="FFFFFF" w:val="clear"/>
        <w:spacing w:lineRule="atLeast" w:line="304" w:before="0" w:after="165"/>
        <w:jc w:val="center"/>
        <w:rPr>
          <w:rFonts w:ascii="Helvetica" w:hAnsi="Helvetica" w:cs="Helvetica"/>
          <w:b w:val="false"/>
          <w:b w:val="false"/>
          <w:bCs w:val="false"/>
          <w:color w:val="222222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222222"/>
          <w:sz w:val="45"/>
          <w:szCs w:val="45"/>
        </w:rPr>
      </w:r>
    </w:p>
    <w:p>
      <w:pPr>
        <w:pStyle w:val="Heading1"/>
        <w:shd w:fill="FFFFFF" w:val="clear"/>
        <w:spacing w:lineRule="atLeast" w:line="304" w:before="0" w:after="165"/>
        <w:jc w:val="center"/>
        <w:rPr>
          <w:rFonts w:ascii="Helvetica" w:hAnsi="Helvetica" w:cs="Helvetica"/>
          <w:b w:val="false"/>
          <w:b w:val="false"/>
          <w:bCs w:val="false"/>
          <w:color w:val="222222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222222"/>
          <w:sz w:val="45"/>
          <w:szCs w:val="45"/>
        </w:rPr>
      </w:r>
    </w:p>
    <w:p>
      <w:pPr>
        <w:pStyle w:val="Heading1"/>
        <w:shd w:fill="FFFFFF" w:val="clear"/>
        <w:spacing w:lineRule="atLeast" w:line="304" w:before="0" w:after="165"/>
        <w:jc w:val="center"/>
        <w:rPr>
          <w:rFonts w:ascii="Helvetica" w:hAnsi="Helvetica" w:cs="Helvetica"/>
          <w:b w:val="false"/>
          <w:b w:val="false"/>
          <w:bCs w:val="false"/>
          <w:color w:val="222222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222222"/>
          <w:sz w:val="45"/>
          <w:szCs w:val="45"/>
        </w:rPr>
      </w:r>
    </w:p>
    <w:p>
      <w:pPr>
        <w:pStyle w:val="Heading1"/>
        <w:shd w:fill="FFFFFF" w:val="clear"/>
        <w:spacing w:lineRule="atLeast" w:line="304" w:before="0" w:after="165"/>
        <w:jc w:val="center"/>
        <w:rPr>
          <w:rFonts w:ascii="Helvetica" w:hAnsi="Helvetica" w:cs="Helvetica"/>
          <w:b w:val="false"/>
          <w:b w:val="false"/>
          <w:bCs w:val="false"/>
          <w:color w:val="222222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222222"/>
          <w:sz w:val="45"/>
          <w:szCs w:val="45"/>
        </w:rPr>
      </w:r>
    </w:p>
    <w:p>
      <w:pPr>
        <w:pStyle w:val="Heading1"/>
        <w:shd w:fill="FFFFFF" w:val="clear"/>
        <w:spacing w:lineRule="atLeast" w:line="304" w:before="0" w:after="165"/>
        <w:jc w:val="center"/>
        <w:rPr>
          <w:rFonts w:ascii="Helvetica" w:hAnsi="Helvetica" w:cs="Helvetica"/>
          <w:b w:val="false"/>
          <w:b w:val="false"/>
          <w:bCs w:val="false"/>
          <w:color w:val="222222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222222"/>
          <w:sz w:val="45"/>
          <w:szCs w:val="45"/>
        </w:rPr>
      </w:r>
    </w:p>
    <w:p>
      <w:pPr>
        <w:pStyle w:val="Heading1"/>
        <w:shd w:fill="FFFFFF" w:val="clear"/>
        <w:spacing w:lineRule="atLeast" w:line="304" w:before="0" w:after="165"/>
        <w:jc w:val="center"/>
        <w:rPr>
          <w:rFonts w:ascii="Helvetica" w:hAnsi="Helvetica" w:cs="Helvetica"/>
          <w:b w:val="false"/>
          <w:b w:val="false"/>
          <w:bCs w:val="false"/>
          <w:color w:val="222222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222222"/>
          <w:sz w:val="45"/>
          <w:szCs w:val="45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3:46:00Z</dcterms:created>
  <dc:creator>Admin</dc:creator>
  <dc:description/>
  <cp:keywords/>
  <dc:language>en-US</dc:language>
  <cp:lastModifiedBy>Пользователь</cp:lastModifiedBy>
  <dcterms:modified xsi:type="dcterms:W3CDTF">2022-02-19T13:59:00Z</dcterms:modified>
  <cp:revision>6</cp:revision>
  <dc:subject/>
  <dc:title>Исследовательская работа</dc:title>
</cp:coreProperties>
</file>