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6А класс после ДИСТАНТА!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усский язык - итоговый урок по теме "Имя числительное" - методические приемы "Реставратор" и "Ульи"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ы -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за активные формы обучения!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ктивные формы обучения – это такая организация работы класса, которая обеспечивают реализацию внутреннего механизма саморазвития обучающихся, через их постоянное взаимодействие между учителем и учеником в процессе обучения повышению интереса, творческой самостоятельности обучаемого в усвоении знаний, формирование умений и навыков, применение их на практике тем самым, повышая качество учения и контроль самостоятельной работы обучающихся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Цель активного обучения – развивать коммуникативные, управленческие навыки учащихся, формировать у учеников такие качества, как терпимость, уважение к иному, отличающемуся от своего мнению, способствовать развитию мотивации ученика к изучению нового. Активные формы обучения способствуют повышению интереса, активности, творческой самостоятельности обучаемого в усвоении знаний, формировании умений и навыков, применении их на практик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Используемые источники: </w:t>
      </w:r>
      <w:hyperlink r:id="rId9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s://infourok.ru/metodika-provedeniya-uroka-v-forme-uli-4579428.htm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s://pedsovet.su/metodika/priemy/6272_priem_restavrator_na_uroke</w:t>
        </w:r>
      </w:hyperlink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s://infourok.ru/metodika-provedeniya-uroka-v-forme-uli-4579428.html" TargetMode="External"/><Relationship Id="rId10" Type="http://schemas.openxmlformats.org/officeDocument/2006/relationships/hyperlink" Target="https://pedsovet.su/metodika/priemy/6272_priem_restavrator_na_urok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3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2-19T03:54:00Z</dcterms:modified>
  <cp:revision>1</cp:revision>
  <dc:subject/>
  <dc:title/>
</cp:coreProperties>
</file>