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в рамках метапредметной недели, посвященной Году народного искусства и нематериального культурного наслед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меро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442"/>
        <w:gridCol w:w="4607"/>
        <w:gridCol w:w="6694"/>
      </w:tblGrid>
      <w:tr>
        <w:trPr/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народов России</w:t>
            </w:r>
          </w:p>
        </w:tc>
      </w:tr>
      <w:tr>
        <w:trPr/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1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национальном характере России, о национальном костюме разных народов, познакомить с национальными праздниками.</w:t>
            </w:r>
          </w:p>
        </w:tc>
      </w:tr>
      <w:tr>
        <w:trPr/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1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6781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названия некоторых народов, населяющих Россию. Уметь называть отличия народов друг от друга и что их связывает в единую семь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принимать и сохранять цели и задачи учебной деятельности, находить средства ее осуществления; уметь определять и формулировать цель на уроке с помощью учителя, работать в группах, оценивать правильность выполнения действий, планировать свое действие в соответствии с поставленной задачей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уметь ориентироваться в своей системе знаний, отличать новое от уже известного с помощью учителя, добывать новые знания, находить ответы на вопросы, используя свой жизненный опыт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проявлять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</w:t>
            </w:r>
          </w:p>
        </w:tc>
      </w:tr>
      <w:tr>
        <w:trPr>
          <w:trHeight w:val="503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</w:t>
            </w:r>
          </w:p>
        </w:tc>
        <w:tc>
          <w:tcPr>
            <w:tcW w:w="6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6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967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360" w:before="0" w:after="0"/>
              <w:ind w:left="795" w:right="75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left="795" w:right="7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роверка готовность детей к мероприятию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чинаем наше мероприятие. Оно пройдет в виде викторины, нас четыре команды, название команды соответствует цветной карточке, лежащей у вас на столе. Выполнив задание викторины, вам необходимо поднять ее вверх и показать свою готовность. За правильно выполненное задание вы получаете жетон, так же, дополнительный жетон вы получите за скорость выполнения зад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ить сегодняшнюю викторину будет Вера Евгеньевна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свою готовность, слушают правила игры.</w:t>
            </w:r>
          </w:p>
        </w:tc>
      </w:tr>
      <w:tr>
        <w:trPr>
          <w:trHeight w:val="54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повторение государственной символики 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самая большая страна, но не только территориально, но и по количеству и разнообразию населяемых народов. Мы все имеем разную историю и традиции, но есть вещи, которые нас объединяют, а сменно – символика Российской Федерации. Давайте вспомним, что к ней относится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герб, флаг и гимн России</w:t>
            </w:r>
          </w:p>
        </w:tc>
      </w:tr>
      <w:tr>
        <w:trPr>
          <w:trHeight w:val="54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ДАНИЕ</w:t>
            </w:r>
          </w:p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спомнить что такое герб Российской Федерации, объяснить, что и почему на нем изображено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лежит конверт, в нем находится пазл из которого необходимо составить Герб Российской Федерации. Будьте внимательны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того, как дети собрали пазл, учитель задает вопросы 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изображено на герб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у него две головы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 лапах у орл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мволом чего является скипетр и держава?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ирают герб, отвечают на вопросы. </w:t>
            </w:r>
          </w:p>
        </w:tc>
      </w:tr>
      <w:tr>
        <w:trPr>
          <w:trHeight w:val="54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ДАНИЕ</w:t>
            </w:r>
          </w:p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национальными костюмами разных народностей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йчас мы поближе познакомимся с особенностями некоторых народов России. У каждого народа есть свой национальный костюм, вам необходимо соотнести человека и костю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Что общего у этих нарядов?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ят костюм и человека, отвечают на вопросы</w:t>
            </w:r>
          </w:p>
        </w:tc>
      </w:tr>
      <w:tr>
        <w:trPr>
          <w:trHeight w:val="54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ЗАДАНИЕ </w:t>
            </w:r>
          </w:p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нообразить представление детей о народной мудрости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уже знаем, что вся народная мудрость собрана в пословицах и у каждого народа они свои. Соедините начало и конец и окончание пословиц.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пословицы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понимаете их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т пословицы, читают, отвечают на вопросы</w:t>
            </w:r>
          </w:p>
        </w:tc>
      </w:tr>
      <w:tr>
        <w:trPr>
          <w:trHeight w:val="54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ЗАДАНИЕ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м из самых популярных видов народного творчества – загадки. Отгадайте их и за каждую получите жетон.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дмуртская пословица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 дом, войдешь в него слепым, а выйдешь зрячим (школа)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рельская пословица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осины от одного корня растут. (рога)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найская пословица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 живет, не имеет головы, ногами воду пьет (дерево)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етинская пословица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четырех братьев – одна шапка (стол)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алканская пословица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амбар белых ягнят (зубы)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Агульская пословица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 бьют по голове, чтобы ровно шел? (гвоздь)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атарская пословица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есь родился, живешь,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езжаешь – скучаешь,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зовут это место знаешь? (Родина)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Ингушская пословица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снег, а белый, не мед, а твердый, тает как лед, сладкий как мед. (сахар)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пословицы</w:t>
            </w:r>
          </w:p>
        </w:tc>
      </w:tr>
      <w:tr>
        <w:trPr>
          <w:trHeight w:val="1224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ЗАДАНИЕ</w:t>
            </w:r>
          </w:p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едующем задании мы познакомимся с особенностями национального языка, определите, какое значение у следующих сл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слова и их знач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 значение, читаю слова с определением.</w:t>
            </w:r>
          </w:p>
        </w:tc>
      </w:tr>
      <w:tr>
        <w:trPr>
          <w:trHeight w:val="116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ведение итогов урока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с вами ближе познакомились с разнообразием и культурным наследием нашей страны культурным наследи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запомнили из нашего занятия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а Евгеньевна подсчитала результаты, переходим к награждению команд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50:00Z</dcterms:created>
  <dc:creator>Ирина</dc:creator>
  <dc:description/>
  <cp:keywords/>
  <dc:language>en-US</dc:language>
  <cp:lastModifiedBy>Учетная запись Майкрософт</cp:lastModifiedBy>
  <cp:lastPrinted>2020-03-16T16:06:00Z</cp:lastPrinted>
  <dcterms:modified xsi:type="dcterms:W3CDTF">2022-01-25T17:27:00Z</dcterms:modified>
  <cp:revision>18</cp:revision>
  <dc:subject/>
  <dc:title/>
</cp:coreProperties>
</file>