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Окружающий мир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Что такое хвоинки?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Цели и задачи  урока:</w:t>
      </w:r>
      <w:r>
        <w:rPr/>
        <w:t xml:space="preserve"> </w:t>
      </w:r>
    </w:p>
    <w:p>
      <w:pPr>
        <w:pStyle w:val="Normal"/>
        <w:spacing w:before="280" w:after="280"/>
        <w:rPr>
          <w:sz w:val="28"/>
          <w:szCs w:val="28"/>
        </w:rPr>
      </w:pPr>
      <w:r>
        <w:rPr/>
        <w:t xml:space="preserve">1) </w:t>
      </w:r>
      <w:r>
        <w:rPr>
          <w:sz w:val="28"/>
          <w:szCs w:val="28"/>
        </w:rPr>
        <w:t>познакомить детей с хвойными деревьями, показать их красоту; учить распознавать сосну и ель по общему виду, веточкам, хвоинкам, шишкам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 содействовать развитию навыков самостоятельного поиска информации, логического мышления, умения анализировать, делать выводы, прослеживать причинно-следственные связи; формировать навыки первичной исследовательской деятельности (наблюдение, анализ, вывод);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3) содействовать воспитанию интереса к изучению природных явлений, чувства прекрасного; способствовать расширению и углублению экологических знаний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sz w:val="28"/>
          <w:szCs w:val="28"/>
        </w:rPr>
        <w:t>Прогнозируемые результаты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ервоклассники научатся классифицировать деревья; распознавать сосну и ель по общему виду, шишкам, веточкам, хвоин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редства обучения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ебник «Окружающий мир» А.А. Плешакова, «Рабочая тетрадь», атлас- определитель, листья деревьев,  проектор, презентация (иллюстрации с изображениями сосны, ели и лиственницы), коллекции «Сосна» и «Ель» ( в которые входят ветки и шишки деревьев), цветные карандаши, лу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амоопределение к деятельности (организационный момент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хором говорят стихотвор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т опять звенит зво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инается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ы за парты дружно сели и на доску погляд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ак всегда на урок «Окружающего мира» к нам пришли наши помощники Муравей Вопросик и Мудрая Черепаха.  Я желаю вам успешной работы на уроке. Пожелайте друг другу удачи! (</w:t>
      </w:r>
      <w:r>
        <w:rPr>
          <w:i/>
          <w:sz w:val="28"/>
          <w:szCs w:val="28"/>
        </w:rPr>
        <w:t>Дети хлопают в ладони друг другу с соседом по парте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зн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)</w:t>
      </w:r>
      <w:r>
        <w:rPr>
          <w:sz w:val="28"/>
          <w:szCs w:val="28"/>
        </w:rPr>
        <w:t xml:space="preserve"> - На какой вопрос Муравьишки мы отвечали на прошлом уроке? (</w:t>
      </w:r>
      <w:r>
        <w:rPr>
          <w:i/>
          <w:sz w:val="28"/>
          <w:szCs w:val="28"/>
        </w:rPr>
        <w:t>Что это за листья?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ак по листьям можно определить деревья? (</w:t>
      </w:r>
      <w:r>
        <w:rPr>
          <w:i/>
          <w:sz w:val="28"/>
          <w:szCs w:val="28"/>
        </w:rPr>
        <w:t>Нужно внимательно рассмотреть лист.</w:t>
      </w:r>
      <w:r>
        <w:rPr>
          <w:sz w:val="28"/>
          <w:szCs w:val="28"/>
        </w:rPr>
        <w:t>) Чем различаются листья разных деревьев? (</w:t>
      </w:r>
      <w:r>
        <w:rPr>
          <w:i/>
          <w:sz w:val="28"/>
          <w:szCs w:val="28"/>
        </w:rPr>
        <w:t>Размерами, формой, а осенью ещё и цветом.</w:t>
      </w:r>
      <w:r>
        <w:rPr>
          <w:sz w:val="28"/>
          <w:szCs w:val="28"/>
        </w:rPr>
        <w:t>) Какие деревья растут возле нашей школы? (</w:t>
      </w:r>
      <w:r>
        <w:rPr>
          <w:i/>
          <w:sz w:val="28"/>
          <w:szCs w:val="28"/>
        </w:rPr>
        <w:t>Берёз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тополь, клён американский, вяз, черёмуха, ива, дикая яблоня.</w:t>
      </w:r>
      <w:r>
        <w:rPr>
          <w:sz w:val="28"/>
          <w:szCs w:val="28"/>
        </w:rPr>
        <w:t>) А какие кустарники ? (</w:t>
      </w:r>
      <w:r>
        <w:rPr>
          <w:i/>
          <w:sz w:val="28"/>
          <w:szCs w:val="28"/>
        </w:rPr>
        <w:t>Сирень, бузина красная, шиповник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прошлом уроке мы с вами учились узнавать листья разных деревьев. Посмотрим, как хорошо вы всё запомнили. Предлагаю вам сыграть в игру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гра « С какого дерева листок?».</w:t>
      </w:r>
    </w:p>
    <w:p>
      <w:pPr>
        <w:pStyle w:val="Normal"/>
        <w:rPr/>
      </w:pPr>
      <w:r>
        <w:rPr>
          <w:i/>
          <w:sz w:val="28"/>
          <w:szCs w:val="28"/>
        </w:rPr>
        <w:t>Класс делится на несколько групп.  У каждого ребенка коробочка с листьями. Учитель показывает  ветку какого-то дерева. По команде: «Раз, два, три-с какого дерева лист покажи!» - все группы учащихся должны найти нужный лист и поднять ег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б)</w:t>
      </w:r>
      <w:r>
        <w:rPr>
          <w:sz w:val="28"/>
          <w:szCs w:val="28"/>
        </w:rPr>
        <w:t xml:space="preserve"> – Мудрая Черепаха хочет сама проверить, как вы научились определять листья деревьев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На  экране с помощью видеопроектора проводится тест «Что это за листья?»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ивация учеб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 Сегодня мы продолжим разговор о деревьях. О каких именно - вы узнаете, отгадав загадки. Прежде, чем дать ответ, посовещайтесь в групп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то же это за дев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 швея, не мастер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ичего сама не шь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в иголках круглый г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Е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 меня длинней иголки, чем у ёлки,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чень прямо я расту в выс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сли я не на опуш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етви только на макуш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Сосна)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Эти деревья отличаются от всех других. Чем? (</w:t>
      </w:r>
      <w:r>
        <w:rPr>
          <w:i/>
          <w:sz w:val="28"/>
          <w:szCs w:val="28"/>
        </w:rPr>
        <w:t>У них нет листьев.</w:t>
      </w:r>
      <w:r>
        <w:rPr>
          <w:sz w:val="28"/>
          <w:szCs w:val="28"/>
        </w:rPr>
        <w:t xml:space="preserve">) А что же растет на их ветках? </w:t>
      </w:r>
      <w:r>
        <w:rPr>
          <w:i/>
          <w:sz w:val="28"/>
          <w:szCs w:val="28"/>
        </w:rPr>
        <w:t>(Хво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прос нашего урока - что такое хвоинки? (</w:t>
      </w:r>
      <w:r>
        <w:rPr>
          <w:i/>
          <w:sz w:val="28"/>
          <w:szCs w:val="28"/>
        </w:rPr>
        <w:t>Вопрос записан на доске. Дети читают.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ие нового знания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Рассмотрите иллюстрацию на странице 30 учебника. Найдите лишний рисунок. Почему вы решили, что он лишний? </w:t>
      </w:r>
      <w:r>
        <w:rPr>
          <w:i/>
          <w:sz w:val="28"/>
          <w:szCs w:val="28"/>
        </w:rPr>
        <w:t>( Берёза, дуб, клён – лиственные деревья, а ель – не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экране – изображения сосны и ел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сем вам хорошо известны эти деревья. Их называют вечнозелёными, или хвойными. Такие ли они вечнозелёные? Почему хвойные? Вспомните, меняют ли ель и сосна цвет осень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ю зиму они остаются зелёными. Значит ли это, что они вечно одинаковые и у них ничего не меняется? Бывает ли у них листопад? Да и где их листья? Попробуем во всём этом разобраться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в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я – это тоже листья, только особой формы – длинные и узкие. Они способны пережить зиму, потому что достаточно прочны. Восковая кожица не даёт им пересохнуть. Они и зимой обеспечивают дерево небольшим количеством пищи. Эти листья живут несколько лет. Затем они буреют и опадают. Но не все сразу, так что на дереве всегда сохраняется листва. Вот отсюда и название «вечнозелёны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ткройте страницу 31 в учебнике. Рассмотрите общий вид сосны и ели. Сравните расположение веток у этих деревь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Шумят сосновые ле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сосны стройные, лит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ак будто стрелы золотые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Уходят словно в неб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сны больше других деревьев любят свет, поэтому их ветви подняты высоко от земли, они тянутся к солнцу. Ели стоят, опустив колючие ветви почти до зем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Зайцы скачут: скок- скок- ск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 на беленький снеж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 - согнуться, разогну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ва – нагнуться, потяну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ри – в ладоши три хлоп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ловою три ки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Практическая рабо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Класс делится на группы. Ученикам раздают коллекции «Сосна» и «Ел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 этих хвойных деревьев отличия не только во внешнем виде. Давайте сравним их ветки, хвоинки и шишк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Наблюдение 1. «Ветки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Дети рассматривают ветки ели и сосны и определяют ,что и на тех, и на других есть хвоинки, но крепятся они по-разному. У сосны две хвоинки крепятся к ветке, а у ели - каждая хвоин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блюдение 2. «Хвоинки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Сравнивая хвоинки обоих деревьев, ученики замечают, что длина хвоинок у деревьев разная. У сосны хвоинки длинные, а у ели – коротки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Наблюдение 3. «Шишки»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Дети рассматривают шишки и обращают внимание на то, что шишки сосны меньше по размерам, чем шишки али и круглее. Шишки ели длиннее и вытянутой фор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Молодцы! Вы всё правильно заметили. Муравьишка просит ещё раз объяснить ему, как отличить сосну от ел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Дети отвечают. Затем они выполняют задание № 3 на странице 20 рабочей тетради, обмениваются тетрадями, проверяют работы друг друг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</w:t>
      </w:r>
    </w:p>
    <w:tbl>
      <w:tblPr>
        <w:tblW w:w="7647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645"/>
        <w:gridCol w:w="4002"/>
      </w:tblGrid>
      <w:tr>
        <w:trPr/>
        <w:tc>
          <w:tcPr>
            <w:tcW w:w="36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ы зашли в осенний лес. </w:t>
              <w:br/>
              <w:t xml:space="preserve">Сколько здесь вокруг чудес! </w:t>
              <w:br/>
              <w:t xml:space="preserve">Справа  ёлочки стоят, </w:t>
              <w:br/>
              <w:t xml:space="preserve">Слева  сосны шумят. </w:t>
              <w:br/>
              <w:t xml:space="preserve">Вот и зайка проскакал. </w:t>
              <w:br/>
              <w:t>От лисы он убежал.</w:t>
              <w:br/>
              <w:t>Ой, это серый волк рыщет.</w:t>
              <w:br/>
              <w:t>Он себе добычу ищет.</w:t>
              <w:br/>
              <w:t xml:space="preserve">Все мы спрячемся сейчас, </w:t>
              <w:br/>
              <w:t>Не найдет тогда он нас.</w:t>
              <w:br/>
              <w:t xml:space="preserve">В лесу такая красота! </w:t>
              <w:br/>
              <w:t xml:space="preserve">А нам за работу уже пора. </w:t>
            </w:r>
          </w:p>
        </w:tc>
        <w:tc>
          <w:tcPr>
            <w:tcW w:w="40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одьба на месте</w:t>
              <w:br/>
              <w:t>Повороты</w:t>
              <w:br/>
              <w:t>Посмотреть на  ёлочку в классе</w:t>
              <w:br/>
              <w:t>На  сосну</w:t>
              <w:br/>
              <w:t xml:space="preserve">Прыжки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едание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ягивание</w:t>
              <w:br/>
              <w:t>Садятся за парты</w:t>
            </w:r>
          </w:p>
        </w:tc>
      </w:tr>
    </w:tbl>
    <w:p>
      <w:pPr>
        <w:pStyle w:val="Normal"/>
        <w:rPr/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Ещё раз рассмотрите рисунок ели и сосны. Сравните эти деревья. Устно опишите по плану, данному в учебник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вание дерев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иственное или хвойно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ий вид, расположение веток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обенности хвоинок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обенности шишек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Заслушивают 2-3 описа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Мудрая Черепаха подготовила задание для любознательных учеников. Рассмотрите дерево, изображенное у меня на слайде. Вы видите общий вид дерева и его веточки в разные времена года. Можно ли это дерево отнести к хвойным? Как расположены хвоинки? Чем это дерево отличается от других хвойных? Какие деревья сбрасывают листья    на зиму? </w:t>
      </w:r>
      <w:r>
        <w:rPr>
          <w:i/>
          <w:sz w:val="28"/>
          <w:szCs w:val="28"/>
        </w:rPr>
        <w:t>(Лиственны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з-за этой особенности хвойное дерево получило своё название – лиственница. О ней даже сочинили зага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Есть у родственницы ёлк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еколючие иго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о, в отличие от ёл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Опадают те иголки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Послушаем отрывки из проектных работ «Моя малая Родина». </w:t>
      </w:r>
      <w:r>
        <w:rPr>
          <w:i/>
          <w:sz w:val="28"/>
          <w:szCs w:val="28"/>
        </w:rPr>
        <w:t xml:space="preserve">Заслушиваются3 отрывка-сообщения о лесах Бурятии, о сосне, ели, лиственнице, кедре.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 учеб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 какими деревьями мы познакомились? На какие две большие группы можно разделить все деревья?      Чем они различаются? Что такое хвоинки? Как различить ель и сосну? Чем лиственница отличается от своих «родственниц»? Какие цели мы ставили в начале урока? Какие достиг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читайте вывод на странице 3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итель даёт задание на самопроверку (</w:t>
      </w:r>
      <w:r>
        <w:rPr>
          <w:i/>
          <w:sz w:val="28"/>
          <w:szCs w:val="28"/>
        </w:rPr>
        <w:t>Тест на экране с видеопроектора</w:t>
      </w:r>
      <w:r>
        <w:rPr>
          <w:sz w:val="28"/>
          <w:szCs w:val="28"/>
        </w:rPr>
        <w:t>).  После его выполнения дети сверяют свой ответ с модульным ответом, который учитель записывают на доске, и показывает оце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Дополнительный материал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урятия – край гор и тайги. Где бы ты не находился на территории нашей республики, тебя окружают горы и холмы, покрытые зелёными лес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есах много сосны, кедра и лиственницы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Сосна </w:t>
      </w:r>
      <w:r>
        <w:rPr>
          <w:sz w:val="28"/>
          <w:szCs w:val="28"/>
        </w:rPr>
        <w:t xml:space="preserve">– коренная порода наших лесов. Это замечательное дерево легко приживается, не требует от природы особых условий. Сосна может дать человеку не только древесину, но, оказывается, и хлеб, и масло, а из её плодов можно сварить вкусную кашу.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Лиственница </w:t>
      </w:r>
      <w:r>
        <w:rPr>
          <w:sz w:val="28"/>
          <w:szCs w:val="28"/>
        </w:rPr>
        <w:t>– ценное твёрдое строительное дерево. Она выдерживает засуху, переносит большие морозы, не гниёт в сырой земле. В отличие от других хвойных деревьев, лиственница ежегодно меняет хвою. Зимой она стоит голая, чёрная, как обгорелая. Весной покрывается мягкой, ароматной, нежно – зелёной хвоей. В нашем суровом крае лиственница встречается чаще других пород, она растёт быстрее и выше всех деревьев.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Сибирский кедр</w:t>
      </w:r>
      <w:r>
        <w:rPr>
          <w:sz w:val="28"/>
          <w:szCs w:val="28"/>
        </w:rPr>
        <w:t xml:space="preserve">, или </w:t>
      </w:r>
      <w:r>
        <w:rPr>
          <w:b/>
          <w:bCs/>
          <w:sz w:val="28"/>
          <w:szCs w:val="28"/>
        </w:rPr>
        <w:t>сосна сибирская кедровая</w:t>
      </w:r>
      <w:r>
        <w:rPr>
          <w:sz w:val="28"/>
          <w:szCs w:val="28"/>
        </w:rPr>
        <w:t xml:space="preserve">  в высоту может достигать 44 метров. Максимальная продолжительность жизни  500  —850 лет. Хвоя у кедра растёт пучками, по 5 хвоинок в пучке. Из древесины кедра делают карандаши. Кедровые орехи  вкусные и очень полез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text"/>
    <w:basedOn w:val="Normal"/>
    <w:qFormat/>
    <w:pPr>
      <w:spacing w:before="280" w:after="280"/>
      <w:jc w:val="both"/>
    </w:pPr>
    <w:rPr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0:24:00Z</dcterms:created>
  <dc:creator>XP GAME 2007</dc:creator>
  <dc:description/>
  <cp:keywords/>
  <dc:language>en-US</dc:language>
  <cp:lastModifiedBy>Igor</cp:lastModifiedBy>
  <cp:lastPrinted>2002-01-01T02:41:00Z</cp:lastPrinted>
  <dcterms:modified xsi:type="dcterms:W3CDTF">2022-02-19T09:10:00Z</dcterms:modified>
  <cp:revision>3</cp:revision>
  <dc:subject/>
  <dc:title>Окружающий мир</dc:title>
</cp:coreProperties>
</file>