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тодическая разработка учебного занятия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тряд грызунов. Декоративные крысы»</w:t>
      </w:r>
    </w:p>
    <w:p>
      <w:pPr>
        <w:pStyle w:val="C4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C4"/>
        <w:spacing w:before="0" w:after="0"/>
        <w:ind w:firstLine="567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«Все мы пассажиры одного корабля </w:t>
      </w:r>
    </w:p>
    <w:p>
      <w:pPr>
        <w:pStyle w:val="C4"/>
        <w:spacing w:before="0" w:after="0"/>
        <w:ind w:firstLine="567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о имени Земля, значит, пересесть из него некуда»</w:t>
      </w:r>
    </w:p>
    <w:p>
      <w:pPr>
        <w:pStyle w:val="C4"/>
        <w:spacing w:before="0" w:after="0"/>
        <w:ind w:firstLine="567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Антуан де Сент-Экзюпери</w:t>
      </w:r>
    </w:p>
    <w:p>
      <w:pPr>
        <w:pStyle w:val="C4"/>
        <w:spacing w:before="0" w:after="0"/>
        <w:ind w:firstLine="567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4"/>
        <w:spacing w:before="0" w:after="0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Экологическое воспитание – одно из основных направлений в системе образования. Мы – неотъемлемая часть Земли. Дети испытывают потребность в общении с природой. Они учатся любить природу, наблюдать, сопереживать, понимать, что наша Земля не сможет существовать без животного и растительного мира. </w:t>
      </w:r>
    </w:p>
    <w:p>
      <w:pPr>
        <w:pStyle w:val="C4"/>
        <w:spacing w:before="0" w:after="0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  <w:t>Тип занятия:</w:t>
      </w:r>
      <w:r>
        <w:rPr>
          <w:bCs/>
          <w:color w:val="000000"/>
          <w:sz w:val="28"/>
          <w:szCs w:val="28"/>
          <w:shd w:fill="FFFFFF" w:val="clear"/>
        </w:rPr>
        <w:t xml:space="preserve"> совершенствование и закрепление знаний</w:t>
      </w:r>
    </w:p>
    <w:p>
      <w:pPr>
        <w:pStyle w:val="C4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  <w:t>Форма занятия: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комбинированная</w:t>
      </w:r>
      <w:r>
        <w:rPr>
          <w:sz w:val="28"/>
          <w:szCs w:val="28"/>
          <w:u w:val="single"/>
        </w:rPr>
        <w:t xml:space="preserve"> </w:t>
      </w:r>
    </w:p>
    <w:p>
      <w:pPr>
        <w:pStyle w:val="C4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занят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ности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здания благоприятной психологической обстановки</w:t>
      </w:r>
      <w:r>
        <w:rPr>
          <w:rFonts w:cs="Times New Roman" w:ascii="Times New Roman" w:hAnsi="Times New Roman"/>
        </w:rPr>
        <w:t>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было подготовлено следующее оборудование: компьютер, проектор, крысы, карточки с изображением овощей и фруктов, большая клетка с оборудованием, разноцветные смайлики, схемы паперкрафт.</w:t>
        <w:br/>
        <w:t>В ходе проведения занятия использовались следующие  технологии:</w:t>
        <w:br/>
        <w:t>1.Информационно–коммуникационные;</w:t>
        <w:br/>
        <w:t>2.Технологии  проекта;</w:t>
        <w:br/>
        <w:t>3.Здоровьесберегающие.</w:t>
      </w:r>
    </w:p>
    <w:p>
      <w:pPr>
        <w:pStyle w:val="C4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уальность данного занятия</w:t>
      </w:r>
    </w:p>
    <w:p>
      <w:pPr>
        <w:pStyle w:val="C4"/>
        <w:ind w:firstLine="567"/>
        <w:jc w:val="both"/>
        <w:rPr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Живая природа – это удивительный, сложный и многогранный мир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Домашние питомцы очень важны в жизни человека, они основа добрых отношений, дают возможность быть добродушными. Хотим мы этого или нет, но отношения к домашним животным вошли уже в нашу жизнь: общественную, семейную. Дети с домашними животными сталкиваются с малых лет, узнают об их ласке, любви, учатся заботиться о них, но очень важно научить детей бережному отношению к ним.</w:t>
      </w:r>
    </w:p>
    <w:p>
      <w:pPr>
        <w:pStyle w:val="C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Отряд грызунов. Декоративные крысы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обучающихся с декоративными крысами как с домашними животными.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>: способствовать воспитанию чувства прекрасного, любви к животному миру, терпеливости, усидчивости, аккуратности, культуры поведения. Способствовать воспитанию у детей ответственного отношения к домашним питомц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овате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знакомить обучающихся с декоративными крысами, с правилами кормления и ухода за ними в домашних услов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ваю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: развить познавательный интерес к предмету, способствовать развитию потребности общения с природой через смену деятельности, форм и методов обучения создать на занятии эмоционально-психологический настрой, способствующий активизации деятельности детей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крысы, карточки с изображением овощей и фруктов, большая клетка с оборудованием, разноцветные смайлики, схемы паперкраф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в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торение раннее изуч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зучение нового материала по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репление изуч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тог урока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. Сегодня мы с вами продолжим увлекательное путешествие в мир живой природы и познакомимся с представителем отряда грызунов. Но сначала повторим пройденный материа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ошлых занятиях вы познакомились с морской свинкой, хомячком и красноухой черепахой. Я хочу узнать, как вы усвоили пройденный материал, и проведу небольшую виктори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чнём с первой загад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1F1F1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eastAsia="ru-RU"/>
        </w:rPr>
        <w:t>И в море не купаю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1F1F1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eastAsia="ru-RU"/>
        </w:rPr>
        <w:t>И нет на них щетин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1F1F1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eastAsia="ru-RU"/>
        </w:rPr>
        <w:t>И все же назыв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eastAsia="ru-RU"/>
        </w:rPr>
        <w:t>Они -...</w:t>
      </w:r>
      <w:r>
        <w:rPr>
          <w:rFonts w:eastAsia="Times New Roman" w:cs="Arial" w:ascii="Arial" w:hAnsi="Arial"/>
          <w:i/>
          <w:iCs/>
          <w:color w:val="000000"/>
          <w:sz w:val="26"/>
          <w:szCs w:val="26"/>
          <w:shd w:fill="F1F1F1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Дети хором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рские свин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ильно, а какие породы морских свинок вы запомнили? (Ответы детей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ималайская, Розеточная, Далматин, Рекс и т.д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едующая загад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щекой моей кладов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зерно храню я лов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запасливый как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еду ношу с соб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знаю</w:t>
      </w:r>
      <w:hyperlink r:id="rId2">
        <w:r>
          <w:rPr>
            <w:rStyle w:val="InternetLink"/>
            <w:rFonts w:cs="Times New Roman" w:ascii="Times New Roman" w:hAnsi="Times New Roman"/>
            <w:color w:val="663399"/>
            <w:sz w:val="28"/>
            <w:szCs w:val="28"/>
            <w:shd w:fill="FFFFFF" w:val="clear"/>
          </w:rPr>
          <w:t>,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грызун завзят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пешу всегда куда-т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натуре я добря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гадай, кто я?</w:t>
      </w:r>
      <w:r>
        <w:rPr>
          <w:rFonts w:cs="Arial" w:ascii="Arial" w:hAnsi="Arial"/>
          <w:color w:val="000000"/>
          <w:shd w:fill="FFFFFF" w:val="clear"/>
        </w:rPr>
        <w:t> 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и хором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мяк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ильно, хомяк. А кто мне ответит, какой вид хомяка чаще всего содержат в качестве домашнего питомца? (Ответы детей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ирийского золотистого хомя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лодцы, а в чём мы будем дома держать хомяка? (Ответы детей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металлической клетке или аквариу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еперь скажите, чем надо кормить хомячков и морских свинок в домашних условиях? (Ответы детей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апустой, морковью, свеклой, яблоками, зерном и сен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лодцы! И последняя загадка: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сказать о ней? — трусиш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хо жить стара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тяной надёжной крыш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детства укрывается. (Дети хором: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ерепаха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ечно, черепаха! А где, в природе, обитают черепахи? (Ответы детей: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море – морские, в реках и озёрах – пресноводные, в степи и пустыне – сухопутны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вижу, что вы отлично усвоили пройденный материал, и пришло время познакомиться со следующим питомцем. </w:t>
      </w:r>
    </w:p>
    <w:p>
      <w:pPr>
        <w:pStyle w:val="Normal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исали очень мног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котов, собак, про ли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я стих искала долг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обычных серых кры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ря обидели зверька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шли внимани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и так ее горь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мо наказа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капкан на крыску ставя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попрячут всю ед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ысу так уже дост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клинает та судьб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хочу я всем напомн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и правила важн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 живут они в природ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чит ей они нуж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Иван Крылов</w:t>
      </w:r>
    </w:p>
    <w:p>
      <w:pPr>
        <w:pStyle w:val="Normal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чтобы мы смогли его увидеть, нам надо произнести волшебные с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лшебны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на большую мышь похож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гаю иногда прохожи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очень длинный хвост име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ловко прятаться уме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речайте – декоративная крыса Лис! Этот прелестный зверёк сегодня пришёл к нам в гости.  (На стол ставится клетка с декоративной крысо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ите, пожалуйста, кто из вас уже видел или, возможно, имеет дома   декоративную крысу?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немного подвигаемся, а Лис за нами понаблюд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127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 «Моя семья»</w:t>
      </w:r>
    </w:p>
    <w:p>
      <w:pPr>
        <w:pStyle w:val="Style15"/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, два, три, четыре (хлопки в ладош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живет у нас в квартире? (повороты в стороны с подниманием плеч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, два, три, четыре, пять (Хлопки в ладош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могу пересчитать; (указательным пальцем пересчитываю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па, мама, брат, сестрен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шка Мурка, два котен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я крыска по имени Лариска, черепашка - Пашка и я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 вся моя семья! (загибают поочередно пальцы на руке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внимательно посмотрим на экран (Демонстрация презентаци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коративные крысы – одни из лучших домашних питомцев. Они легк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ручаются, умны, сообразительны, поддаются дрессировке и не требуют особого ухода. Существуют даже выставки декоративных кры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мотря на то, что люди крыс недолюбливают, во многих городах мира им установлены памятники: Старуха Шапокляк и крыска Лариска, г. Хабаровск; памятник «укротителю крыс», немецкий г. Гамельн; в Стокгольме и г. Минске есть памятники крысе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а — это настоящий суперорганиз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са - умный, выносливый, неприхотливый, способный жить в любых условия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прыгнуть в высоту до 2-х метров, зарыться в землю на метровую глубину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ы – отличные пловцы. Они могут плыть 3 дня подря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сы одни из самых всеядных существ на земл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ая крыса по уровню своего интеллектуального развития соответствует разуму 5-летнего человеческого ребенка.</w:t>
      </w:r>
    </w:p>
    <w:p>
      <w:pPr>
        <w:pStyle w:val="Style15"/>
        <w:spacing w:before="144" w:after="0"/>
        <w:ind w:right="-1" w:firstLine="709"/>
        <w:jc w:val="both"/>
        <w:rPr/>
      </w:pPr>
      <w:r>
        <w:rPr>
          <w:color w:val="000000"/>
          <w:kern w:val="2"/>
          <w:sz w:val="28"/>
          <w:szCs w:val="28"/>
        </w:rPr>
        <w:t>Дом для крысы – клетка, которая должна быть:</w:t>
      </w:r>
    </w:p>
    <w:p>
      <w:pPr>
        <w:pStyle w:val="Style15"/>
        <w:numPr>
          <w:ilvl w:val="0"/>
          <w:numId w:val="4"/>
        </w:numPr>
        <w:spacing w:before="0" w:after="0"/>
        <w:ind w:left="709" w:right="-1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хорошо проветриваемой и двухэтажной с лестницей по середине;</w:t>
      </w:r>
    </w:p>
    <w:p>
      <w:pPr>
        <w:pStyle w:val="Style15"/>
        <w:numPr>
          <w:ilvl w:val="0"/>
          <w:numId w:val="4"/>
        </w:numPr>
        <w:spacing w:before="0" w:after="0"/>
        <w:ind w:left="709" w:right="-1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екомендуемый размер – не менее 70х40х40 сантиметров, а в самой клетке должно быть достаточно места; </w:t>
      </w:r>
    </w:p>
    <w:p>
      <w:pPr>
        <w:pStyle w:val="Style15"/>
        <w:numPr>
          <w:ilvl w:val="0"/>
          <w:numId w:val="4"/>
        </w:numPr>
        <w:spacing w:before="0" w:after="0"/>
        <w:ind w:left="709" w:right="-1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шаг сетки не более 1,5 см, чтобы не дать маленьким крысам убежать.</w:t>
      </w:r>
    </w:p>
    <w:p>
      <w:pPr>
        <w:pStyle w:val="Style15"/>
        <w:spacing w:before="144" w:after="0"/>
        <w:ind w:right="-1"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</w:t>
      </w:r>
      <w:r>
        <w:rPr>
          <w:color w:val="000000"/>
          <w:kern w:val="2"/>
          <w:sz w:val="28"/>
          <w:szCs w:val="28"/>
        </w:rPr>
        <w:t>Крысы очень подвижные и ловкие зверьки, и с удовольствием пользуются изогнутыми веточками, лесенками, веревками и гамаками. Наличие таких предметов делает жизнь крыс в клетке более разнообразной. Еще одним подходящим жильем для крыс может служить крысиный городок, который вы и сами можете построить, исходя из своего вкуса и фантаз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бязательный рацион крысы входят крупы, свежие фрукты и овощи (морковь, тыкву, кабачки, огурцы, картофель, репу, яблоки, груши, капусту, помидоры, свекл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вес, пшеницу, кукурузу, горох, сою, отруби), яйца и отварное мясо. Пьют крысы очень мало, но, несмотря на это, вода должна быть в клетке постоянно, лучше в ниппельных поилках (она имеет металлическую трубочку с шариком на конц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ы, которые противопоказаны крысам: газированные напитки, сырой картофель, сырые артишоки, сырая брюссельская и краснокочанная капуста, сырые бобы, шоколад, колбаса, сыр тофу и шпинат, зеленые бана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но давать рыбу, только в ограниченном количестве и в отварном виде, а в качестве лакомства использовать морепродукты, например, кревет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накомимся с разновидностью декоративных крыс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гладкошерстные массивные создания весом до 0,5 кг. Хвост (20см) почти равен туловищу (24 см). У них широкие, округлые, но в меру большие ушные раковины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тинов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личаются глубоким блеском шерстного покрова. Мех приятен на ощупь, а волосинки длинные, тонкие и гладк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мб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выделяются низко посаженными и более круглыми ушами на довольно острой морде. Формой корпуса (грушевидной) напоминают бесхвостых крыс, отличаясь от них более длинным хвостом и укороченным тел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финк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абсолютно безволосая разновидность вплоть до отсутствия усов. Младенческая пигментация с возрастом исчезает, и складчатая кожа грызуна обретает чистый розовый цв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хвосты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крысы, которые рождаются без хвоста. Туловище напоминает груш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эти крыски наделены не только кучерявой шестью, но и короткими, лихо закрученными усами. Мех (по сравнению со стандартными) более жесткий и менее блестящ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ховы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представители этой разновидности покрыты редким просвечивающим мехом, лишенным остевых волос. Но зато у них есть кудрявые короткие усики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ски </w:t>
      </w:r>
      <w:r>
        <w:rPr>
          <w:rFonts w:cs="Times New Roman" w:ascii="Times New Roman" w:hAnsi="Times New Roman"/>
          <w:color w:val="000000"/>
          <w:sz w:val="28"/>
          <w:szCs w:val="28"/>
        </w:rPr>
        <w:t>– окрас шерстки не однотонный. Крыса сочетает в себе два цвета: серый, белый. Младенцы имеют один основной окрас, но со временем расцветка меняется. Хвост длинный, опущенной, чаще светлы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вами познакомились с разновидностью декоративных крыс и самое время попытаться определить, к какой же разновидности относится наш Лис?  (Ответы дете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озьму клетку с нашей декоративной крысой и подойду к каждому из вас, чтобы вы могли поближе рассмотреть и погладить нашего гост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рассматривают крысу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с вами немножко отдохнём и выполним небольшое творческое задание. Я развешу на доске изображения овощей и фруктов. Каждый из вас подойдёт и возьмёт картинку с изображением фрукта или овоща, которым можно кормить нашего Ли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выполняют работ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ая деяте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чтобы закрепить сегодняшний материал, мы выполним практическое задание: обустроим клетку для нашей крысы (На 1-й стол ставится пустая клетка, на 2-м столе раскладывается оборудование для клетки: мешочек с кормом, гамак, пакет с опилками, лоток, кормушки, поилка, кусочки овощей и фрукт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лагаю вам обустроить клетку для нашего питомца по всем правилам. (Дети подходят к столам и заполняют клетку оборудованием и кормом, затем педагог сажает в клетку крысу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Лису понравилась эта клетка? (Ответы детей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sz w:val="28"/>
          <w:szCs w:val="28"/>
        </w:rPr>
        <w:t>С приобретением любого животного, человек берет на себя большую ответственность. Нужно заботиться о них, регулярно кормить, поить, убирать за ними, более того, каждое животное нуждается в достаточном общении со своим хозяином. Антуан-де-Сент-Экзюпери писал: «Мы в ответе за тех, кого приручили».</w:t>
      </w:r>
    </w:p>
    <w:p>
      <w:pPr>
        <w:pStyle w:val="Style15"/>
        <w:shd w:fill="FFFFFF" w:val="clear"/>
        <w:spacing w:before="0" w:after="0"/>
        <w:ind w:right="-143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егодня познакомились с декоративными крысами, как с домашними животными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нового вы узнали о крысах на этом занятии? (Дети отвечают, а педагог поправляет по необходимости) 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sz w:val="28"/>
          <w:szCs w:val="28"/>
        </w:rPr>
        <w:t>Вы сегодня хорошо потрудились. Я надеюсь, что знания, полученные во время занятия, вам пригодятся в будущем, кто знает, может среди вас растут будущие экологи, биологи, настоящие защитники природ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товую фигурк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выразим свое отношение к занятию. Перед вами лежат разноцветные смайлики. Выберите тот цвет, который соответствует вашему отношению к занятию, и поднимите его ввер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зовый</w:t>
      </w:r>
      <w:r>
        <w:rPr>
          <w:rFonts w:cs="Times New Roman" w:ascii="Times New Roman" w:hAnsi="Times New Roman"/>
          <w:sz w:val="28"/>
          <w:szCs w:val="28"/>
        </w:rPr>
        <w:t xml:space="preserve"> – означает, что заинтересовались изучением декоративных крыс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лёный</w:t>
      </w:r>
      <w:r>
        <w:rPr>
          <w:rFonts w:cs="Times New Roman" w:ascii="Times New Roman" w:hAnsi="Times New Roman"/>
          <w:sz w:val="28"/>
          <w:szCs w:val="28"/>
        </w:rPr>
        <w:t xml:space="preserve"> – означает, что узнали много нового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убой </w:t>
      </w:r>
      <w:r>
        <w:rPr>
          <w:rFonts w:cs="Times New Roman" w:ascii="Times New Roman" w:hAnsi="Times New Roman"/>
          <w:sz w:val="28"/>
          <w:szCs w:val="28"/>
        </w:rPr>
        <w:t>– понравилось работать в группе по обустройству кле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выбирают смайлики) 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 в конце занятия раздаются схемы объёмных поделок фигурок крысы, которые ребята изготовят дома самостоятельно, и пополнят свой настольный зоопарк новым питомцем! (Демонстрация детям готовой поделки) (Приложение)</w:t>
      </w:r>
    </w:p>
    <w:p>
      <w:pPr>
        <w:pStyle w:val="Style15"/>
        <w:shd w:fill="FFFFFF" w:val="clear"/>
        <w:spacing w:before="0" w:after="12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Список литературы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пер Г. Декоративные крысы. – М.: АСТ, 2003.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палюк С.В. Ручные крысы. – М.: АСТ Сталкер, 2004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сис Дж., Самервиль Б., пер. Кузнецова И.В. «Дрессировка и воспитание крысы» - М.: Аквариум, 2004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animalworld.com.ua/catalog/zoo/rodentia/</w:t>
        </w:r>
      </w:hyperlink>
      <w:r>
        <w:rPr>
          <w:sz w:val="28"/>
          <w:szCs w:val="28"/>
        </w:rPr>
        <w:t xml:space="preserve">  Живая планета </w:t>
      </w:r>
      <w:r>
        <w:rPr>
          <w:sz w:val="28"/>
          <w:szCs w:val="28"/>
          <w:lang w:val="en-US"/>
        </w:rPr>
        <w:t>Discovery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 xml:space="preserve">http://ratmania.ru/racion-krysy Сайт и форум любителей декоративных крыс  </w:t>
        </w:r>
      </w:hyperlink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360"/>
        <w:ind w:left="426" w:hanging="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anfiska.biz/index.htm</w:t>
        </w:r>
      </w:hyperlink>
      <w:r>
        <w:rPr>
          <w:sz w:val="28"/>
          <w:szCs w:val="28"/>
        </w:rPr>
        <w:t xml:space="preserve"> Крысы - история, виды, содержание разведение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360"/>
        <w:ind w:left="426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zoo-dom.com.ua/acatalog/370/109/312.htm</w:t>
        </w:r>
      </w:hyperlink>
      <w:r>
        <w:rPr>
          <w:sz w:val="28"/>
          <w:szCs w:val="28"/>
        </w:rPr>
        <w:t xml:space="preserve"> ЗооДом - мир удивительных животных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360"/>
        <w:ind w:left="426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pitomec.ru/news/show/33 Питомец.ру</w:t>
        </w:r>
      </w:hyperlink>
      <w:r>
        <w:rPr>
          <w:sz w:val="28"/>
          <w:szCs w:val="28"/>
        </w:rPr>
        <w:t xml:space="preserve"> Крыса как домашний питомец</w:t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5"/>
        <w:shd w:fill="FFFFFF" w:val="clear"/>
        <w:spacing w:before="0" w:after="127"/>
        <w:jc w:val="center"/>
        <w:rPr/>
      </w:pPr>
      <w:r>
        <w:rPr>
          <w:b/>
          <w:sz w:val="28"/>
          <w:szCs w:val="28"/>
        </w:rPr>
        <w:t>Схема паперкрафт «Крыса»</w:t>
      </w:r>
    </w:p>
    <w:p>
      <w:pPr>
        <w:pStyle w:val="Style15"/>
        <w:shd w:fill="FFFFFF" w:val="clear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7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065" cy="7919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91" w:hanging="975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kitoki.ru/" TargetMode="External"/><Relationship Id="rId3" Type="http://schemas.openxmlformats.org/officeDocument/2006/relationships/hyperlink" Target="http://animalworld.com.ua/catalog/zoo/rodentia/" TargetMode="External"/><Relationship Id="rId4" Type="http://schemas.openxmlformats.org/officeDocument/2006/relationships/hyperlink" Target="http://ratmania.ru/racion-krysy &#1057;&#1072;&#1081;&#1090; &#1080; &#1092;&#1086;&#1088;&#1091;&#1084; &#1083;&#1102;&#1073;&#1080;&#1090;&#1077;&#1083;&#1077;&#1081; &#1076;&#1077;&#1082;&#1086;&#1088;&#1072;&#1090;&#1080;&#1074;&#1085;&#1099;&#1093; &#1082;&#1088;&#1099;&#1089;  " TargetMode="External"/><Relationship Id="rId5" Type="http://schemas.openxmlformats.org/officeDocument/2006/relationships/hyperlink" Target="http://www.anfiska.biz/index.htm" TargetMode="External"/><Relationship Id="rId6" Type="http://schemas.openxmlformats.org/officeDocument/2006/relationships/hyperlink" Target="http://zoo-dom.com.ua/acatalog/370/109/312.htm" TargetMode="External"/><Relationship Id="rId7" Type="http://schemas.openxmlformats.org/officeDocument/2006/relationships/hyperlink" Target="http://www.pitomec.ru/news/show/33 &#1055;&#1080;&#1090;&#1086;&#1084;&#1077;&#1094;.&#1088;&#1091;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40:00Z</dcterms:created>
  <dc:creator>ЕЛЕНА</dc:creator>
  <dc:description/>
  <cp:keywords/>
  <dc:language>en-US</dc:language>
  <cp:lastModifiedBy>Admin</cp:lastModifiedBy>
  <dcterms:modified xsi:type="dcterms:W3CDTF">2022-02-19T08:20:00Z</dcterms:modified>
  <cp:revision>32</cp:revision>
  <dc:subject/>
  <dc:title/>
</cp:coreProperties>
</file>