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467"/>
        <w:gridCol w:w="346"/>
        <w:gridCol w:w="1551"/>
        <w:gridCol w:w="671"/>
        <w:gridCol w:w="360"/>
        <w:gridCol w:w="360"/>
        <w:gridCol w:w="356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5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О проведени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учебно-полевых сборов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28.03.1998 № 53-ФЗ «О воинской обязанности и военной службе» (</w:t>
      </w:r>
      <w:r>
        <w:rPr>
          <w:bCs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 изменениями на 29.12.2010), постановлением Правительства Российской Федерации от 31.12.1999 № 1441 «Об утверждении Положения о подготовке граждан Российской Федерации и военной службе»,</w:t>
      </w:r>
      <w:r>
        <w:rPr>
          <w:sz w:val="26"/>
          <w:szCs w:val="26"/>
        </w:rPr>
        <w:t xml:space="preserve"> приказом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</w:t>
      </w:r>
      <w:r>
        <w:rPr>
          <w:bCs/>
          <w:sz w:val="26"/>
          <w:szCs w:val="26"/>
        </w:rPr>
        <w:t xml:space="preserve">, постановлением Администрации города Когалыма от </w:t>
      </w:r>
      <w:r>
        <w:rPr>
          <w:bCs/>
          <w:color w:val="FF0000"/>
          <w:sz w:val="26"/>
          <w:szCs w:val="26"/>
        </w:rPr>
        <w:t>___________________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учебно-полевых сборов с учащимися 10 классов общеобразовательных организаций города Когалыма»,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целях реализации образовательной программы по учебному предмету «Основы знаний в области обороны» в полном объеме, совершенствования военно-патриотического воспитания молодёжи допризывного возраста города Когалыма</w:t>
      </w:r>
      <w:r>
        <w:rPr>
          <w:bCs/>
          <w:sz w:val="26"/>
          <w:szCs w:val="26"/>
        </w:rPr>
        <w:t>, подготовки молодежи допризывного возраста к службе в Вооруженных силах Российской Федерации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ести учебно-полевые сборы с юношами 10-х классов общеобразовательных организаций МАОУ СОШ №1, МАОУ «Средняя школа № 3», МАОУ «Средняя школа № 5», МАОУ «Средняя школа № 6», МАОУ СОШ № 7, МАОУ «Средняя школа № 8», МАОУ «СОШ № 10» </w:t>
      </w:r>
      <w:r>
        <w:rPr>
          <w:bCs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 20.05.2019 года по 24.05.2019 года на базе МАОУ «СОШ № 10»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2. Назначить:</w:t>
      </w:r>
    </w:p>
    <w:p>
      <w:pPr>
        <w:pStyle w:val="Normal"/>
        <w:widowControl w:val="false"/>
        <w:numPr>
          <w:ilvl w:val="1"/>
          <w:numId w:val="7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ом учебно-полевых сборов Рустамова М.К. – преподавателя-организатора курса «Основы безопасности жизнедеятельности» МАОУ «Средняя школа №8»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 Начальником штаба учебно-полевых сборов Саляхова В.В. – преподавателя-организатора курса «Основы безопасности жизнедеятельности» МАОУ «Средняя школа № 3»;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стителем начальника по хозяйственной части учебно-полевых сборов </w:t>
      </w:r>
      <w:r>
        <w:rPr>
          <w:bCs/>
          <w:color w:val="000000"/>
          <w:sz w:val="26"/>
          <w:szCs w:val="26"/>
        </w:rPr>
        <w:t xml:space="preserve">Рамазанова Р.М.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учителя физической культуры МАОУ «СОШ № 10»;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стителем начальника по физической подготовке Жук В.В. учителя физической культуры МАОУ «Средняя школа № 3»; </w:t>
      </w:r>
    </w:p>
    <w:p>
      <w:pPr>
        <w:pStyle w:val="Normal"/>
        <w:widowControl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андирами взводов – учителей, прошедших службу в рядах Вооруженных сил РФ: Пушкарева Д.С. (МАОУ СОШ №1), Самаева Е.Т. (МАОУ «Средняя школа № 3»), Мухамедьянова А.А. (МАОУ «Средняя школа № 5»), Сухарева А.С. (МАОУ «Средняя школа № 6»), Дмитренко И.В. (МАОУ СОШ № 7), Макеева О.А. (МАОУ «Средняя школа № 8»), Сафина Р.А. (МАОУ «СОШ № 10»)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ривлечь работников общеобразовательных организаций для проведения занятий, согласно расписанию учебно-полевых сбор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огневой подготовке преподавателя – организатора курса «Основы безопасности жизнедеятельности» Рычкова Н.А. (МАОУ «Средняя школа №5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 строевой подготовке преподавателей – организаторов курса «Основы безопасности жизнедеятельности» Сарапульцева В.А. (МАОУ СОШ №7), Антонова А.В. (МАОУ «СОШ №10»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военной топографии преподавателя – организатора курса «Основы безопасности жизнедеятельности» Асабина А.А. (МАОУ СОШ №7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радиационной, химической и биологической защите преподавателя – организатора курса «Основы безопасности жизнедеятельности» Сухарева М.В. (МАОУ «Средняя школа №6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физической подготовке, организации спортивно – массовых мероприятий, приема зачетов по физической подготовке у юношей - учителей физической культуры Жук В.В. (МАОУ «Средняя школа № 3»), Храбрых С.И. (МАОУ СОШ №1), Бабаджанова С.Д. (МАОУ «Средняя школа №8»).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мандирами взводов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шкарева Д.С. (МАОУ СОШ №1), Самаева Е.Т. (МАОУ «Средняя школа № 3»), Мухамедьянова А.А. (МАОУ «Средняя школа № 5»), Сухарева А.С. (МАОУ «Средняя школа № 6»), Дмитренко И.В. (МАОУ СОШ № 7), Макеева О.А. (МАОУ «Средняя школа № 8»), Сафина Р.А. (МАОУ «СОШ № 10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4. Начальнику учебно-полевых сборов Рустамову М.К., начальнику штаба учебно-полевых сборов Саляхову В.В., заместителю по хозяйственной част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мазанову Р.М.</w:t>
      </w:r>
      <w:r>
        <w:rPr>
          <w:bCs/>
          <w:sz w:val="26"/>
          <w:szCs w:val="26"/>
        </w:rPr>
        <w:t>, заместителю начальника по физической подготовке Жук В.В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4.1. Разработать и согласовать с Управлением образования в срок до 16.05.2019 год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бно - тематический план учебно-полевых сб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исание занятий учебно-полевых сб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орядок дня учащихся на учебно-полевых сбор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2. Укомплектовать материально - техническую базу для проведения занятий во время учебно-полевых сборов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4.3. Сформировать учебные взводы из числа учащихся, привлеченных к учебно-полевым сборам, допущенным по медицинским показ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4. Организовать проведение занятий с учащимися в период проведения учебно-полевых сборов по 35 часовой программе, согласно расписанию занятий, с соблюдением необходимых мер безопас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Новохатскому М.В.</w:t>
      </w:r>
      <w:r>
        <w:rPr>
          <w:b/>
          <w:bCs/>
          <w:sz w:val="26"/>
          <w:szCs w:val="26"/>
        </w:rPr>
        <w:t xml:space="preserve"> (</w:t>
      </w:r>
      <w:r>
        <w:rPr>
          <w:bCs/>
          <w:sz w:val="26"/>
          <w:szCs w:val="26"/>
        </w:rPr>
        <w:t xml:space="preserve">МАОУ «СОШ № 10»):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>5.1. Предоставить столовую (корпус 2) и заключить договор для организации питания участников учебно – полевых сборов, в сроки с 20.05 по 24.05.2019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5.2. Предоставить спортивные площадки для проведения физической подготовки с учащимися в сроки с 20.05 по 24.05.2019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5.3. Предоставить актовый зал для проведения занятий сотрудниками ОМВД по г.Когалыму по профилактике правонарушений среди несовершеннолетних </w:t>
      </w:r>
      <w:r>
        <w:rPr>
          <w:bCs/>
          <w:color w:val="000000"/>
          <w:sz w:val="26"/>
          <w:szCs w:val="26"/>
        </w:rPr>
        <w:t>и поступления в ВУЗы Министерства обороны 21 мая 2019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5.4. Организовать заключение договоров для приобретения необходимого оборудования согласно смете расходов (приложение 4 к постановлению Администрации города Когалыма от </w:t>
      </w:r>
      <w:r>
        <w:rPr>
          <w:bCs/>
          <w:color w:val="FF0000"/>
          <w:sz w:val="26"/>
          <w:szCs w:val="26"/>
        </w:rPr>
        <w:t xml:space="preserve">___________________ </w:t>
      </w:r>
      <w:r>
        <w:rPr>
          <w:bCs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проведении учебно-полевых сборов с учащимися 10 классов общеобразовательных организаций города Когалыма»</w:t>
      </w:r>
      <w:r>
        <w:rPr>
          <w:bCs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Руководителям общеобразовательных организаций Шарафутдиновой И.Р. (МАОУ СОШ №1), Маренюку В.М. (МАОУ «Средняя школа № 3»), Заремскому П.И. (МАОУ «Средняя школа № 5»), Дзюбе О.И. (МАОУ «Средняя школа № 6»), Наливайкиной Т.А. (МАОУ СОШ № 7), Александровой Е.В. (МАОУ «Средняя школа № 8»), Новохатскому М.В. (МАОУ «СОШ № 10»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1. В срок до 17.05.2019 года сформировать состав участников учебно-полевых сборов из числа учащихся 10-х классов с учетом прохождения программы по разделу «Основы знаний в области оборон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Назначить ответственных за сохранность здоровья и жизнь учащихся в период проведения учебно-полевых сбо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6.3. Организовать проведение инструктажа с учащимися по соблюдению правил ТБ в период обучения на учебно-полевых сбор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4. Организовать на базе общеобразовательных организаций учебный процесс по медицинской подготовке для девушек и юношей 10-х классов, не охваченных учебно – полевыми сбор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5. Выделить необходимое оборудование для комплектования материальной базы на учебно - полевые сбо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7. Главному специалисту Управления образования Дроздовой Т.В. осуществлять ежедневный контроль за проведением учебно – полевых сбо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чальнику отдела безопасности жизнедеятельности Управления образования Мельниченко Т.А. обеспечить контроль за одноразовым питанием и выполнением питьевого режима школьников в период проведения учебно-полевых сбо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9. Главному специалисту отдела финансово-экономического обеспечения и контроля Управления образования Малофеевой О.А. обеспечить финансирование учебно-полевых сборов в соответствии со сметой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 Контроль исполнения настоящего приказа возложить на начальника отдела по общему и дополнительному образованию Управления образования Власенко М.Г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образования                                       С.Г. Гришина                    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Cs/>
          <w:sz w:val="20"/>
          <w:szCs w:val="20"/>
        </w:rPr>
        <w:t xml:space="preserve">Т.В. Дроздова, 93645 </w:t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1:00Z</dcterms:created>
  <dc:creator>comp</dc:creator>
  <dc:description/>
  <cp:keywords/>
  <dc:language>en-US</dc:language>
  <cp:lastModifiedBy>Дроздова Татьяна Вячеславна</cp:lastModifiedBy>
  <cp:lastPrinted>2019-05-06T09:49:00Z</cp:lastPrinted>
  <dcterms:modified xsi:type="dcterms:W3CDTF">2019-05-15T05:03:00Z</dcterms:modified>
  <cp:revision>58</cp:revision>
  <dc:subject/>
  <dc:title> </dc:title>
</cp:coreProperties>
</file>