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384" w:leader="none"/>
        </w:tabs>
        <w:snapToGrid w:val="false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ция </w:t>
      </w:r>
    </w:p>
    <w:p>
      <w:pPr>
        <w:pStyle w:val="Style19"/>
        <w:tabs>
          <w:tab w:val="clear" w:pos="708"/>
          <w:tab w:val="left" w:pos="384" w:leader="none"/>
        </w:tabs>
        <w:snapToGrid w:val="false"/>
        <w:ind w:left="33" w:hanging="0"/>
        <w:jc w:val="center"/>
        <w:rPr/>
      </w:pPr>
      <w:r>
        <w:rPr>
          <w:b/>
          <w:sz w:val="28"/>
          <w:szCs w:val="28"/>
        </w:rPr>
        <w:t xml:space="preserve">гражданско-патриотического воспитания </w:t>
        <w:br/>
        <w:t xml:space="preserve">в Ханты-Мансийском автономном округе – Югре </w:t>
        <w:br/>
        <w:t>на 2021-2024 годы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9"/>
        <w:tabs>
          <w:tab w:val="clear" w:pos="708"/>
          <w:tab w:val="left" w:pos="297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9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гражданско-патриотического воспитания </w:t>
        <w:br/>
        <w:t xml:space="preserve">в Ханты-Мансийском автономном округе – Югре на 2021-2024 годы разработана в соответствии с Федеральными законами Российской Федерации </w:t>
      </w:r>
      <w:r>
        <w:rPr>
          <w:rFonts w:eastAsia="Calibri"/>
          <w:sz w:val="28"/>
          <w:szCs w:val="28"/>
        </w:rPr>
        <w:t xml:space="preserve">от 30 декабря 2020 года № 489-ФЗ «О молодежной политике </w:t>
        <w:br/>
        <w:t xml:space="preserve">в Российской Федерации», </w:t>
      </w:r>
      <w:r>
        <w:rPr>
          <w:sz w:val="28"/>
          <w:szCs w:val="28"/>
        </w:rPr>
        <w:t xml:space="preserve">от 14 января 1993 года № 4292-1 </w:t>
        <w:br/>
        <w:t xml:space="preserve">«Об увековечении памяти погибших при защите Отечества», </w:t>
        <w:br/>
        <w:t xml:space="preserve">от 13 марта 1995 года № 32-ФЗ «О днях воинской славы и памятных датах России», Указами Президента Российской Федерации от 16 мая 1996 года </w:t>
        <w:br/>
        <w:t xml:space="preserve">№ 727 «О мерах государственной поддержки общественных объединений, ведущих работу по военно-патриотическому воспитанию молодежи», </w:t>
        <w:br/>
        <w:t xml:space="preserve">от 31 декабря 2015 года № 683 «О Стратегии национальной безопасности Российской Федерации», от 20 октября 2012 года № 1416 </w:t>
        <w:br/>
        <w:t>«О совершенствовании государственной политики в области патриотического воспитания», р</w:t>
      </w:r>
      <w:r>
        <w:rPr>
          <w:rFonts w:eastAsia="Calibri"/>
          <w:sz w:val="28"/>
          <w:szCs w:val="28"/>
        </w:rPr>
        <w:t xml:space="preserve">аспоряжениями Правительства Российской Федерации от 29 ноября 2014 года № 2403-р «Об утверждении Основ государственной молодежной политики Российской Федерации на период </w:t>
        <w:br/>
        <w:t>до 2025 года», от 12 ноября 2020 года № 2945-Р «Об утверждении плана мероприятий по реализации в 2021 - 2025 годах Стратегии развития воспитания в Российской Федерации на период до 2025 года»,</w:t>
      </w:r>
      <w:r>
        <w:rPr>
          <w:sz w:val="28"/>
          <w:szCs w:val="28"/>
        </w:rPr>
        <w:t xml:space="preserve"> законами Ханты-Мансийского автономного округа – Югры от  9 декабря 2015 года </w:t>
        <w:br/>
        <w:t xml:space="preserve">№ 130-оз «О гражданско-патриотическом воспитании в Ханты-Мансийском автономном округе – Югре», от 25 марта 2021 года № 18-оз </w:t>
        <w:br/>
        <w:t xml:space="preserve">«О регулировании отдельных отношений в сфере реализации молодежной политики в Ханты-Мансийском автономном округе – Югре», а также </w:t>
        <w:br/>
        <w:t xml:space="preserve">в соответствии с соглашением о реализации федерального проекта «Патриотическое воспитание граждан Российской Федерации» </w:t>
        <w:br/>
        <w:t xml:space="preserve">на территории Ханты-Мансийского автономного округа – Югры </w:t>
        <w:br/>
        <w:t>от 9 декабря 2020 года № 073-2020-EВ001-46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ми группами системы гражданско-патриотического </w:t>
        <w:br/>
        <w:t xml:space="preserve">воспитания в Ханты-Мансийском автономном округе – Югре </w:t>
        <w:br/>
        <w:t>(далее – автономный округ, Югра, регион)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 подростки, для которых актуально познание окружающего мира, природы, общества через проекты, игры, коллективные формы взаимодействия (объединения, движения и др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, определяющая свои перспективы и жизненные траект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рослое население, определяющее собственную гражданскую позицию к системам управления и способное принимать управленческие решения, влияющие на общественную жизнь, выдвигать оптимизирующие </w:t>
        <w:br/>
        <w:t>и рационализаторские предложения по отношению к общественной жизни, готовое вступать во взаимодействие с органами в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с ограниченными возможностями здоровья, для которых актуально самовыражение через участие в развитии гражданско-патриотического общества, проектных и коммуникационных площад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9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е системы гражданско-патриотического </w:t>
        <w:br/>
        <w:t>воспитания Ханты-Мансийского автономного округа – Югры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номном округе развитие гражданско-патриотического </w:t>
        <w:br/>
        <w:t xml:space="preserve">общества осуществляется в тесном межведомственном взаимодействии </w:t>
        <w:br/>
        <w:t xml:space="preserve">всех органов исполнительной государственной власти, органов местного самоуправления муниципальных образований и общественных некоммерческих организаций. На региональном и муниципальном уровнях разработаны и приняты необходимые нормативно-правовые акты, ведётся скоординированная межведомственная работа по патриотическому воспитанию граждан региона.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5 прошедших лет система гражданско-патриотического воспитания автономного округа (далее – Система) действовала </w:t>
        <w:br/>
        <w:t xml:space="preserve">в соответствии с распоряжением Правительства автономного округа </w:t>
        <w:br/>
        <w:t xml:space="preserve">от 29 декабря 2014 года № 747-рп «О концепции гражданско-патриотического воспитания граждан Ханты-Мансийского автономного округа – Югры» (в ред. от 27.11.2017) (далее – Концепция 2016-2020 годы).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Оценка состояния Системы по итогам реализации Концепции </w:t>
        <w:br/>
        <w:t xml:space="preserve">2016-2020 годов осуществлена в 2020 году основываясь на полученных </w:t>
        <w:br/>
        <w:t xml:space="preserve">результатах проведения мониторинга реализации Концепции 2016-2020 годов и количественного исследования в рамках разработки </w:t>
        <w:br/>
        <w:t>«Концепции гражданско-патриотического воспитания в Ханты-Мансийском автономном округе – Югре на 2021-2025 годы».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реализации Концепции 2016-2020 годов приведены в таблице 1.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224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2212"/>
        <w:gridCol w:w="2377"/>
        <w:gridCol w:w="1522"/>
        <w:gridCol w:w="1977"/>
        <w:gridCol w:w="815"/>
      </w:tblGrid>
      <w:tr>
        <w:trPr>
          <w:trHeight w:val="127" w:hRule="atLeast"/>
        </w:trPr>
        <w:tc>
          <w:tcPr>
            <w:tcW w:w="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ей результатов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ый показатель на начало реализац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Концепци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ажданско-патриотического воспитания граждан Ханты-Мансийского автономного округа – Югры</w:t>
            </w:r>
          </w:p>
        </w:tc>
        <w:tc>
          <w:tcPr>
            <w:tcW w:w="2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</w:t>
            </w:r>
          </w:p>
        </w:tc>
      </w:tr>
      <w:tr>
        <w:trPr>
          <w:trHeight w:val="1734" w:hRule="atLeast"/>
        </w:trPr>
        <w:tc>
          <w:tcPr>
            <w:tcW w:w="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Концепци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ажданско-патриотического воспитания граждан Ханты-Мансийского автономного </w:t>
              <w:br/>
              <w:t xml:space="preserve">округа – Югры </w:t>
              <w:br/>
              <w:t>до 2020 года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 </w:t>
              <w:br/>
              <w:t>2020 года</w:t>
            </w:r>
          </w:p>
        </w:tc>
      </w:tr>
      <w:tr>
        <w:trPr>
          <w:trHeight w:val="127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дополнительного образования и специалистов сферы молодежной политики, повысивших квалификацию по направлению гражданско-патриотическое воспитание, от общего количества педагогических работников организаций дополнительного образования и специалистов сферы молодежной политики (%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%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%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готовленных специалистов (организаторов) в области гражданско-патриотического воспитания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оенно-патриотических объединений округа от общего количества детских и молодежных объединений (%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 %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регистрированных общественных организаций, осуществляющих деятельность гражданско-патриотической направленности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бровольческих объединений округа от общего количества детских и молодежных объединений (%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 %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 %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вовлеченных в добровольческую деятельность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0 чел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 чел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646 чел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анслируемых информационных материалов в средствах массовой информации по гражданско-патриотическому воспитанию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щественных и внешних связей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5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 500 ед.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9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подростков и молодежи, вовлекаемых в проекты, клубы, объединения патриотической направленности (%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 %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 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9 %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вовлекаемых в мероприятия системы гражданско-патриотического воспитания (%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Департамент культуры Ханты-Мансийского автономного округа - Югры, Департамент физической культуры и спорта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 %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 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2 %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получивших поддержку в форме субсидий на реализацию проектов гражданско-патриотической направленности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Департамент культуры Ханты-Мансийского автономного округа - Югры и другие исполнительные органы государственной власти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чел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чел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чел. 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циально ориентированных общественных организаций, получивших поддержку в форме субсидий на реализацию проектов гражданско-патриотической направленности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Департамент культуры Ханты-Мансийского автономного округа - Югры, Департамент общественных и внешних связей Ханты-Мансийского автономного округа - Югры и исполнительные органы государственной власти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гражданско-патриотической направленности, реализуемых в Ханты-Мансийском автономном округе - Югре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олодежи призывного возраста, уклоняющихся от призыва в Вооруженные Силы Российской Федерации, от общего количества молодежи призывного возраста (%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 %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 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3%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подростков и молодежи, прошедших подготовку в профильных военно-спортивных лагерях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 чел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чел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 чел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подростков и молодежи с асоциальным поведением и находящихся в трудной жизненной ситуации, вовлеченных в мероприятия гражданско-патриотической направленности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38 чел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 чел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1 чел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фильных оборонно-спортивных лагерей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осударственных социальных учреждений, являющихся постоянными потребителями услуг добровольческих организаций и объединений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социального развития населения Ханты-Мансийского автономного округа - Югры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ежных общественных организаций, детско-юношеских клубов, получающих методическую поддержку по организации гражданско-патриотической деятельности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лубов, ассоциаций, ведущих работу, направленную на поддержку семей и формирование традиционных семейных ценностей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семейных клубов по интересам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семейных клубов по интересам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 семейных клубов по интересам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сторико-патриотических музеев, школьных музеев, музеев предприятий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научно-исследовательских работ по проблемам гражданско-патриотического воспитания, внедренных в практику гражданско-патриотического воспитания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 работ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рабо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 работ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данных книг, методических материалов гражданско-патриотической направленности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направленных на патриотическое воспитание граждан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культуры Ханты-Мансийского автономного округа - Югры, Департамент образования и молодежной политики Ханты-Мансийского автономного округа - Югры, Департамент физической культуры и спорта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878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выставок военно-патриотической тематики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ежной политики Ханты-Мансийского автономного округа - Югры, Департамент культуры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ед.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 ед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2 ед.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информированности населения о проводимой органами власти автономного округа работе в развитии системы гражданско-патриотического и духовно-нравственного воспитания (%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местного самоуправления муниципальных образований автономного округа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5 %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занимающихся физической культурой и спортом в Югре в возрасте 30 - 59 лет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физической культуры и спорта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199 чел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000 че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288 чел</w:t>
            </w:r>
          </w:p>
        </w:tc>
      </w:tr>
      <w:tr>
        <w:trPr/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систематически занимающихся физической культурой и спортом в Югре, от общего количества проживающего населения автономного округа (%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физической культуры и спорта Ханты-Мансийского автономного округа - Югры, органы местного самоуправления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 %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 %</w:t>
            </w:r>
          </w:p>
        </w:tc>
      </w:tr>
    </w:tbl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личественного исследования: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вой группой являлись молодежь и граждане </w:t>
        <w:br/>
        <w:t xml:space="preserve">Югры  11259 респондентов, из них 2633 мужчины (23,4% от количества респондентов) и 8626 женщин (76,6% от количества респондентов). Ответы респондентов на вопросы анкеты указывают на высокий уровень патриотического настроения жителей автономного округа, </w:t>
        <w:br/>
        <w:t xml:space="preserve">в том числе на вопрос анкеты «что является патриотизмом?», </w:t>
        <w:br/>
        <w:t xml:space="preserve">утвердительно ответили 5295 респондентов, из них подавляющее </w:t>
        <w:br/>
        <w:t xml:space="preserve">число – 4630 человек (85,63%) отметили, что патриотизмом является </w:t>
        <w:br/>
        <w:t xml:space="preserve">любовь к Родине, 2370 респондентов (43,83%) дополнительно отметили вариант ответа «Любовь к родному городу, деревне, дому», </w:t>
        <w:br/>
        <w:t>1979 респондентов (36,6%) выбрали ответ «Любовь к национальной культуре»;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оводимых мероприятиях гражданско-патриотической направленности жители автономного округа принимают активное участие, </w:t>
        <w:br/>
        <w:t xml:space="preserve">в том числе 2831 респондентов (52% от общего числа ответивших респондентов) подтвердили свое регулярное участие в проводимых </w:t>
        <w:br/>
        <w:t xml:space="preserve">на территории региона патриотических мероприятиях;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людается высокий уровень узнаваемости и актуальности мероприятий в области гражданско-патриотического воспитания, проводимых общероссийскими, межрегиональными, региональными </w:t>
        <w:br/>
        <w:t xml:space="preserve">и местными организациями, объединениями, гражданско-патриотического воспитания. При этом учитывая появление в 2020 году новой коронавирусной инфекции, приоритетно проводить среди молодежи </w:t>
        <w:br/>
        <w:t xml:space="preserve">и жителей автономного округа мероприятия, направленные на поддержание иммунитета населения на высоком уровне, в том числе связанные </w:t>
        <w:br/>
        <w:t>с популяризацией регулярных занятий физической культурой и спортом.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езультаты реализации Концепции 2016-2020 годов и мониторинга эффективности и результативности системы гражданско-патриотического воспитания граждан автономного округа заслушаны 25 декабря 2020 года </w:t>
        <w:br/>
        <w:t xml:space="preserve">на итоговом заседании Координационного совета по патриотическому воспитанию граждан при Правительстве автономного округа, </w:t>
        <w:br/>
        <w:t>где протокольно отмечено 100-процентное достижение плановых целевых значений показателей эффективности системы гражданско-патриотического воспитания граждан.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истема гражданско-патриотического воспитания граждан автономного округа 2021 года включает в себя следующую </w:t>
        <w:br/>
        <w:t>инфраструктуру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 региональных ресурсных центра молодежной политики </w:t>
        <w:br/>
        <w:t xml:space="preserve">и патриотического воспитания;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5 образовательных организаций высшего образования, в том числе 2 федерального уровня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8 профессиональных образовательных организаций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3 муниципальных учреждения молодежной политик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26 учреждений дополнительного образования (всех ведомств)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312 общеобразовательных организаций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50 военно-патриотических клубов (6821 человек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9 военно-патриотических (спортивных) центров (11759 участников)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98 объединений патриотической направленности (6960 участников),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86 историко- и военно-патриотических музее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260" w:leader="none"/>
          <w:tab w:val="left" w:pos="1418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егиональное отделение штаба Всероссийского детско-юношеского военно-патриотического общественного движения «ЮНАРМИЯ» и его 22 муниципальных штаба, включающих </w:t>
        <w:br/>
        <w:t>295 юнармейских отрядов, в состав которых входят 8 911 юнармейц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260" w:leader="none"/>
          <w:tab w:val="left" w:pos="1418" w:leader="none"/>
        </w:tabs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гиональное отделение Всероссийского общественного движения «Волонтеры Победы», и его 22 муниципальных штаба, включающих более 10 000 волонтер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260" w:leader="none"/>
          <w:tab w:val="left" w:pos="1418" w:leader="none"/>
        </w:tabs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региональное отделение общественной организации </w:t>
        <w:br/>
        <w:t xml:space="preserve">«Союз поисковых формирований Ханты-Мансийского автономного </w:t>
        <w:br/>
        <w:t xml:space="preserve">округа – Югры «Долг и Память Югры», в которую входит 29 поисковых отрядов, включающих 497 поисковиков, в том числе 418 поисковиков </w:t>
        <w:br/>
        <w:t>в возрасте до 18 ле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егиональное отделение Общероссийской общественно-государственной детско-юношеской организации «Российское движение школьников» и его 22 муниципальных штаба, включающих более </w:t>
        <w:br/>
        <w:t>174 000 школьников образовательных организаций Югр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адетское движение. На территории региона функционирует специализированная образовательная организация казенное общеобразовательное учреждение региона «Кадетская школа-интернат имени Героя Советского Союза Безноскова Ивана Захаровича», также созданы и функционируют 157 кадетских классов с общей численностью 3 547 обучающихся кадетов, кроме того работает 19 классов с казачьим компонентом и численностью 1284 обучающихс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53 клуба молодых семей, в которые входят 2 889 сем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роприятия кадровой подготовки специалистов, занимающихся гражданско- и военно-патриотическим воспитанием молодежи. Ежегодно проводятся обучающие семинары, формируются делегации Югры </w:t>
        <w:br/>
        <w:t xml:space="preserve">для участия во Всероссийских и межрегиональных форумах и слетах. </w:t>
      </w:r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 создана необходимая инфраструктура, предназначенная для организации работы и проведения мероприятий по гражданско-патриотическому воспитанию, включающая деятельность  клубов, кружков, спортивных секций и других патриотических объединений,  направленных на формирование у обучающихся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tabs>
          <w:tab w:val="clear" w:pos="708"/>
          <w:tab w:val="left" w:pos="-1260" w:leader="none"/>
          <w:tab w:val="left" w:pos="52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стоянной основе осуществляет свою деятельность Координационный совет по патриотическому воспитанию граждан </w:t>
        <w:br/>
        <w:t xml:space="preserve">при Правительстве  автономного округа, утвержденный постановлением Правительства Ханты-Мансийского автономного округа – Югры </w:t>
        <w:br/>
        <w:t xml:space="preserve">от 2 марта 2012 года № 87-п (в ред. от 07.06.2019) (далее – Совет). </w:t>
        <w:br/>
        <w:t xml:space="preserve">В состав Совета входят 17 членов Совета, в числе которых представители общественных объединений ветеранов боевых действий, военной службы </w:t>
        <w:br/>
        <w:t xml:space="preserve">и труда; председатель Правления Ханты-Мансийской региональной организации Российского Союза ветеранов Афганистана; председатель Региональной общественной организации «Союз поисковых формирований </w:t>
        <w:br/>
        <w:t xml:space="preserve">Ханты-Мансийского автономного округа – Югры «Долг и Память Югры»; председатель Общественной палаты автономного округа; </w:t>
        <w:br/>
        <w:t xml:space="preserve">руководитель Ассоциации детских и молодёжных объединений </w:t>
        <w:br/>
        <w:t xml:space="preserve">автономного округа; председатель регионального отделения </w:t>
        <w:br/>
        <w:t xml:space="preserve">общероссийской общественно-государственной организации </w:t>
        <w:br/>
        <w:t xml:space="preserve">«Российское военно-историческое общество». </w:t>
      </w:r>
    </w:p>
    <w:p>
      <w:pPr>
        <w:pStyle w:val="Normal"/>
        <w:tabs>
          <w:tab w:val="clear" w:pos="708"/>
          <w:tab w:val="left" w:pos="-1260" w:leader="none"/>
          <w:tab w:val="left" w:pos="52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огичные Советы осуществляют свою деятельность во всех </w:t>
        <w:br/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ях Ханты-Мансийского автономного </w:t>
        <w:br/>
        <w:t>округа – Югры и на постоянной основе взаимодействуют со всеми заинтересованными структурами, детскими и молодежными организациями, расположенными на территории муниципальных образований.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государственной программы </w:t>
      </w:r>
      <w:r>
        <w:rPr>
          <w:rFonts w:eastAsia="Calibri"/>
          <w:sz w:val="28"/>
          <w:szCs w:val="28"/>
          <w:lang w:eastAsia="en-US"/>
        </w:rPr>
        <w:t>Ханты-Мансийского автономного округа – Югры</w:t>
      </w:r>
      <w:r>
        <w:rPr>
          <w:sz w:val="28"/>
          <w:szCs w:val="28"/>
        </w:rPr>
        <w:t xml:space="preserve"> «Развитие образования» региональным отделениям Всероссийских общественных объединений патриотической направленности ежегодно оказывается поддержка в организации участия </w:t>
        <w:br/>
        <w:t xml:space="preserve">их представителей во Всероссийских патриотических мероприятиях, </w:t>
        <w:br/>
        <w:t>и информационно-организационном сопровождении проводимых мероприятий.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Губернатора </w:t>
      </w:r>
      <w:r>
        <w:rPr>
          <w:rFonts w:eastAsia="Calibri"/>
          <w:sz w:val="28"/>
          <w:szCs w:val="28"/>
          <w:lang w:eastAsia="en-US"/>
        </w:rPr>
        <w:t>Ханты-Мансийского автономного округа – Югры</w:t>
      </w:r>
      <w:r>
        <w:rPr>
          <w:sz w:val="28"/>
          <w:szCs w:val="28"/>
        </w:rPr>
        <w:t xml:space="preserve"> от 31 октября 2018 года № 108 «О грантах Губернатора Ханты-Мансийского автономного округа – Югры на развитие гражданского общества» в регионе действует единая система финансовой поддержки среди физических лиц и социально ориентированных некоммерческих организаций, в том числе ветеранских и молодёжных, реализующих гражданско-патриотическое воспитание.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принципы системы гражданско-патриотического воспитания Ханты-Мансийского автономного округа – Югры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еречнем поручений Президента Российской Федерации от 23 января 2020 года № ПР-127 Министерством просвещения Российской Федерации совместно с заинтересованными федеральными органами исполнительной власти в 2021 году произведен запуск федерального проекта «Патриотическое воспитание граждан Российской Федерации» национального проекта «Образование»  (далее – федеральный проек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федерального проекта: обеспечение функционирования системы патриотического воспитания граждан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достижения цели федерального проекта выделены приоритетные направления рабо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Историко-краеведческое (необходимо для познания гражданами историко-культурных корней, формирования гордости за сопричастность </w:t>
        <w:br/>
        <w:t>к деяниям предков, ответственности за происходящее в обществ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ероико-патриотическое (необходимо для формирования гражданской позиции граждан, основанной на любви к своей Родин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нформационное (необходимо для формирования информационного поля, способствующего росту патриотических настроений населения, </w:t>
        <w:br/>
        <w:t>и противодействию в первую очередь деструктивным и экстремистским идеологиям, а также фальсификации истории стран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кологическое (способствует повышению осознанности населения при возникновении вопросов в сфере экологии, воспитывает бережное отношение к родной природ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уховно-нравственное (способствует формированию и развитию нравственных принципов населения, основанных на духовных ценностя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Добровольческое (реализуется с целью развития  добровольческих объедин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Спортивное и здоровьесберегающее (реализуется с целью пропаганды здорового образа жизни, направлено на улучшение здоровья </w:t>
        <w:br/>
        <w:t>и повышение иммунитета населен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Гражданственное (способствующее формированию и развитию гражданственности и повышению уровня правосознания молодеж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системы гражданско-патриотического воспитания </w:t>
        <w:br/>
        <w:t>Ханты-Мансийского автономного округа – Югр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ить формирование современного и позитивного образа патриота как эффективного и ответственного дея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овать систематическую работу постоянных объединений граждан, включая детей, подростков, молодежь, обеспечивающих трансляцию патриотических ценностей и установок своим участникам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еспечить высокий уровень подготовки, переподготовки, </w:t>
        <w:br/>
        <w:t>повышения квалификации кадров, ведущих работу по гражданско-патриотическому воспитанию населе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ть материально-техническую базу для работы объединений, организации событий, проведения мероприятий гражданско-патриотической направленности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ть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актуальных муниципальных программ   гражданско-патриотического воспитания, в том числе включающих     мероприятия, направленные на достижение цели и результатов </w:t>
        <w:br/>
        <w:t xml:space="preserve">федерального (регионального) проекта «Патриотическое воспитание </w:t>
        <w:br/>
        <w:t>граждан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ть внедрение в общеобразовательных организациях </w:t>
        <w:br/>
        <w:t>и профессиональных образовательных организациях актуальных федеральных рабочих программ воспитания обучающихся, в том числе подготовленных в рамках реализации федерального проекта. Доводить информацию о данных программах до сведения организаций, занимающихся гражданско-патриотическим воспитанием граждан, а также содействовать   интеграции данных программ в различные программы, разрабатываемые организациями, занимающимися гражданско-патриотическим воспитанием гражд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беспечивать увеличение численности детей и молодежи в возрасте </w:t>
        <w:br/>
        <w:t xml:space="preserve">до 35 лет, вовлеченных в социально активную деятельность через </w:t>
        <w:br/>
        <w:t>увеличение охвата патриотическими проект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оздавать условия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</w:t>
        <w:br/>
        <w:t>и патриотическое воспитание детей и молодеж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беспечивать формирования современного и позитивного образа патриота и его содержательных образов, усиливающих ценность причастности к региону и стране, мотивирующих к реализации патриотических ценностей и установок, в том числе в информационном пространств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ивать систематическую работу постоянных объединений граждан, включая детей, подростков, молодежи, обеспечивающих трансляцию патриотических ценностей и установок своим участникам</w:t>
      </w:r>
      <w:r>
        <w:rPr/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с учетом реализации приоритетных проектов и программ развития </w:t>
        <w:br/>
        <w:t>региона и стран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беспечивать систематическую работу по популяризации  патриотических ценностей путем проведения встреч населения </w:t>
        <w:br/>
        <w:t>с представителями общественных организаций, ветеран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Создавать условия для возможности подготовки, переподготовки </w:t>
        <w:br/>
        <w:t>и повышения квалификации кадров, ведущих работу по гражданско-патриотическому воспитанию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казывать организационно-методическую поддержку общественным объединениям, в том числе при организации событий, проведении мероприятий гражданско-патриотической направлен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ивать создание, размещение и актуализацию в информационно-телекоммуникационной сети «Интернет» контента, основанного на принципах нравственности и гражданской идентичности, направленного на гражданско-патриотическое воспитание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ы системы гражданско-патриотического воспитания </w:t>
        <w:br/>
        <w:t>в Ханты-Мансийском автономном округе – Югр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ость исторического, культурного наследия России </w:t>
        <w:br/>
        <w:t xml:space="preserve">и Ханты-Мансийского автономного округа – Югры, духовных ценностей </w:t>
        <w:br/>
        <w:t>и традиц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ресный подход в формировании патриотизма, предполагающего использование особых форм и методов патриотической работы с учетом каждой возрастной, социальной, профессиональной и других групп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ет региональных условий автономного округа в пропаганде патриотических идей и ценностей, означающий пропаганду идей и ценностей не только общероссийского патриотизма, но и регионального, характеризующегося любовью к «малой» Родин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ужение Отечеств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хранение исторической и социальной памя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Межпоколенческая преемственность духовных ценностей </w:t>
        <w:br/>
        <w:t>и традиц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циокультурная и национальная идентифик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ора на культурные, исторические и трудовые традици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крытость, обеспечивающая включение граждан в региональные экономические, социальные, культурные процес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Рефлективность граждан к сознательному участию </w:t>
        <w:br/>
        <w:t>в событиях и мероприятиях системы гражданско-патриотического вос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Направления и механизмы реализации концепции </w:t>
        <w:br/>
        <w:t>гражданско-патриотического воспитания в Ханты-Мансийском автономном округе – Югре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 и механизмы реализации Концепции гражданско-патриотического воспитания автономного округа основаны на целях, </w:t>
        <w:br/>
        <w:t xml:space="preserve">задачах и результатах федеральных проектов «Патриотическое </w:t>
        <w:br/>
        <w:t>воспитание граждан Российской Федерации» и «Социальная активность» национального проекта «Образование», которые предусматрив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сфере молодежной политики, направленных на формирование системы развития талантливой </w:t>
        <w:br/>
        <w:t>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. Данные мероприятия в первую очередь нацелены на пропаганду и развитие современных волонтерских практик, проведение военно-спортивных игр, проведение мероприятий, посвященных Великой Отечественной войне, допризывной подготовке молодежи, развитие движений: волонтеров победы, юнармейского, поискового, российского движения школьников и других поддержанных с федерального уровня молодежных дви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ение граждан в добровольческую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рганизацию и проведение общественно-значимых мероприятий </w:t>
        <w:br/>
        <w:t>в сфере образования, науки и молодежной поли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казание информационно-организационной поддержки при проведении совместных мероприятий гражданско-патриотической направленности с участием ветеранск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реализации Концепции гражданско-патриотического воспитания в Ханты-Мансийском автономном округе – Югре предусматрив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участия граждан и молодежи во Всероссийских олимпиадах, играх, акциях, проектах, конкурсах, слётах, фестивалях, форумах и других мероприятиях федераль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оведение ряда мероприятий в сфере гражданско-патриотического воспитания (составление методических рекомендаций, разработка </w:t>
        <w:br/>
        <w:t xml:space="preserve">и внедрение комплекса специальных программ и методик, изучение </w:t>
        <w:br/>
        <w:t xml:space="preserve">и обобщение передового опыта, педагогических средств и подходов) </w:t>
        <w:br/>
        <w:t xml:space="preserve">и последующее их использование в практической работ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заимодействие органов власти и гражданского общества для совершенствования нормативно-правовой базы, системы управления, подготовки специалистов, развития инновационных форм и методов гражданско-патриотического воспитания, проведения мероприятий патриотической направленности. При использовании данного механизма важно привлечение ветеранских организаций, воинов-интернационалистов для привития молодёжи нравственных и духовных ц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формированию патриотического мировоззрения, в том числе предусматривающих просвещение населения</w:t>
        <w:br/>
        <w:t>о героическом прошлом страны, великих подвигах защитников Отечества, углубление знаний о государственных праздниках России и развитие интереса к развитию страны в настояще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оставления региональным социально ориентированным некоммерческим организациям и физическим лицам на конкурсной основе грантов на реализацию социально значимых проектов гражданско-патриотическ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грантов в форме субсидий организациям, осуществляющим производство и (или) выпуск средств массовой информации (далее – СМИ) на территории автономного округа, </w:t>
        <w:br/>
        <w:t xml:space="preserve">на поддержку социально значимых проектов на темы патриотического </w:t>
        <w:br/>
        <w:t>и духовно-нравственного вос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ализация плана общественно-значимых мероприятий Концепции гражданско-патриотического воспитания автономного округа на 2021-2024 годы (приложение 1 к концепции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ценка эффективности реализации концепции </w:t>
        <w:br/>
        <w:t xml:space="preserve">гражданско-патриотического воспитания в Ханты-Мансийском автономном округе – Югре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концепции гражданско-патриотического воспитания в автономном округе на 2021-2024 годы выстраивается на основе достижения целевых показателей (результатов), федерального (регионального) проектов «Патриотическое воспитание граждан Российской Федерации» и «Социальная активность», </w:t>
        <w:br/>
        <w:t xml:space="preserve">итогов участия граждан и молодежи региона (муниципальных образований) </w:t>
        <w:br/>
        <w:t xml:space="preserve">во Всероссийских олимпиадах, играх, акциях, проектах, конкурсах, слётах, фестивалях, форумах и других мероприятиях федерального значения, </w:t>
        <w:br/>
        <w:t xml:space="preserve">а также организации и проведения в регионе ряда окружных, региональных </w:t>
        <w:br/>
        <w:t>и муниципальных мероприятий в сфере гражданско-патриотического воспитания.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720"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720"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720"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720"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цепции гражданско-патриотического воспитания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720"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Ханты-Мансийском автономном округе – Югре 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720" w:firstLine="709"/>
        <w:contextualSpacing/>
        <w:jc w:val="right"/>
        <w:rPr/>
      </w:pPr>
      <w:r>
        <w:rPr>
          <w:sz w:val="22"/>
          <w:szCs w:val="22"/>
        </w:rPr>
        <w:t>на 2021-2024 годы</w:t>
      </w:r>
    </w:p>
    <w:p>
      <w:pPr>
        <w:pStyle w:val="Style19"/>
        <w:tabs>
          <w:tab w:val="clear" w:pos="708"/>
          <w:tab w:val="left" w:pos="297" w:leader="none"/>
        </w:tabs>
        <w:spacing w:before="0" w:after="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общественно-значим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цепции гражданско-патриотического воспитания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Ханты-Мансийском автономном округе – Юг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63"/>
        <w:gridCol w:w="2562"/>
        <w:gridCol w:w="254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я и проведение мероприятий в сфере гражданско-патриотического воспита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кружного форума добровольцев 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 Департамент общественных и внешних связей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«Центр гражданских и социальных инициатив Югры».</w:t>
            </w:r>
          </w:p>
        </w:tc>
      </w:tr>
      <w:tr>
        <w:trPr>
          <w:trHeight w:val="14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ого окружного Слета поисковых отряд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ая общественная 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юз поисковых формирований Ханты-Мансийского автоном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– Югры «Долг и Память Югры».</w:t>
            </w:r>
          </w:p>
        </w:tc>
      </w:tr>
      <w:tr>
        <w:trPr>
          <w:trHeight w:val="14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ездных поисковых экспедициях «Югра Вахта Памяти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ионального этапа и участие в финале Всероссийской военно-спортивной игры «Зарница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ионального этапа и участие в финале Всероссийской военно-спортивной игры «Орленок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го физкультурно-спортивного комплекса «Готов к труду и обороне» (ГТО) в автономном округ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порта Югры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Общероссийского общественного движения «Волонтеры Победы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ВОД «Волонтеры Победы»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Всероссийского детско-юнош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атриотического общественного движения «ЮНАРМИЯ»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ВВОД «ЮНАРМИЯ»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Общероссийской общественно-государ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юношеской организации «Российское движение школьников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О «РДШ»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молодежной общероссийской общественной организации «Российские Студенческие Отряды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О «РСО»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региональной общественной организации «Союз поисковых формирований Ханты-Мансийского автоном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– Югры «Долг и Память Югры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ая общественная 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юз поисковых формирований Ханты-Мансийского автоном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– Югры «Долг и Память Югры».</w:t>
            </w:r>
          </w:p>
        </w:tc>
      </w:tr>
      <w:tr>
        <w:trPr>
          <w:trHeight w:val="16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регионального отделения   ВОД «Волонтеры Победы» в рейтинговой системе оценки деятельности региональных отделений ВОД «Волонтеры Победы» 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ВОД «Волонтеры Победы».</w:t>
            </w:r>
          </w:p>
        </w:tc>
      </w:tr>
      <w:tr>
        <w:trPr>
          <w:trHeight w:val="16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регионального отделения   МООО «РСО»  в рейтинговой системе оценки деятельности региональных отделений МООО «РСО»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О «РСО».</w:t>
            </w:r>
          </w:p>
        </w:tc>
      </w:tr>
      <w:tr>
        <w:trPr>
          <w:trHeight w:val="16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территории  муниципальных образований Ханты-Мансийского автономного округа – Югры мероприятий, посвященных памятным и юбилейным дням военной истории Росс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профессион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высшего образования.</w:t>
            </w:r>
          </w:p>
        </w:tc>
      </w:tr>
      <w:tr>
        <w:trPr>
          <w:trHeight w:val="16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ткрытых уроков гражданственности и патриотизма для обучающихся образовательных организаций автономного округ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кружного кадетского сбора «Равнение на Победу!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образования и молодежи Ю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.</w:t>
            </w:r>
          </w:p>
        </w:tc>
      </w:tr>
      <w:tr>
        <w:trPr>
          <w:trHeight w:val="58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еализация и участие в Международных, Всероссийских акциях, проектах, конкурсах и других значимых федеральных мероприятиях  </w:t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в рамках Всероссийского проекта «Большая перемена» (участие в конкурсе, акциях, флэш-мобах, проведение открытых уроков и др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 автоном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 Департамент общественных и внешних связей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культуры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профессион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Региональный молодежный центр».</w:t>
            </w:r>
          </w:p>
        </w:tc>
      </w:tr>
      <w:tr>
        <w:trPr>
          <w:trHeight w:val="138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в рамках Всероссийского проекта «Диалоги с Героями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 автоном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 Департамент общественных и внешних связей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культуры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оцразвития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 профессион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высше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.</w:t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в рамках Всероссийского про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 срока давности» (участие в конкурсе, проведение выставки и др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 автоном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 Департамент общественных и внешних связей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культуры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 профессион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в рамках Международного про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Победителя. Блокада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щественных и внешних связей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дународной акции «Сад памяти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ВОД «Волонтеры Побед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щественных и внешних связей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 автономного округа; Депнедра и природных ресурсов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адзор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профессион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высшего образован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крытии и закрытии Всероссийской а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та Памяти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образования и молодежи Ю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ая общественная 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юз поисковых формирований Ханты-Мансийского автоном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– Югры «Долг и Память Югры»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ероссийской акции «Мы – граждане России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 Департамент общественных и внешних связей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й акции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органы государственной власти и местного самоуправления, ответственные за реализацию  мероприятий по патриотическому воспитанию, подведомственные им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рганизации автоном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автономного округа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й акции памяти «Бессмертный полк»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й акции памяти «Блокадный хлеб»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й акции памяти «Синий платочек»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й  патриотической акции «Свеча Памяти»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ероссийской акции памяти «Письмо Победы»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Cs w:val="24"/>
              </w:rPr>
              <w:t>Развитие научно-методических и кадровых механизмов в сфере гражданско-патриотического воспита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подготовки (повышение квалификации) представителей некоммерческих организаций сферы гражданско-патриотического воспитания специалистов и руководителей, работающих в военно-патриотических клубах (кружках, объединениях), оборонно-спортивных лагеря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 автоном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их совещаниях с организаторами мероприятий по патриотическому воспитанию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е органы государственной власти и местного самоуправления, ответственные за реализацию  мероприятий по патриотическому воспитанию. 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системы гражданско-патриотического воспита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органы государственной власти и местного самоуправления, ответственные за реализацию  мероприятий системы гражданско-патриотического воспитания граждан автономного округ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звитие инфраструктуры в сфере гражданско-патриотического воспитания и поддержка (содействие)  общественным некоммерческим организациям     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зданию на территории автономного округа учебно-методического центра военно-патриотического воспитания «АВАНГАРД» и проведение на его базе  мероприятий по военно-патриотическому воспитанию детей и молодеж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; Департамент общественных и внешних связей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й комиссариат Ханты-Мансийского автоном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– Югры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спространение позитивного контента для детей и молодежи, в том числе в информационно-телекоммуникационной сети «Интернет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щественных и внешних связей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бразования и молодежи Югры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и содействие в проведении мероприятий региональных и муниципальных отделений Общероссийских (Всероссийских) общественных организаций  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органы государственной власти и местного самоуправления, ответственные за   патриотическое воспитание, и их подведомственные организации.</w:t>
            </w:r>
          </w:p>
        </w:tc>
      </w:tr>
      <w:tr>
        <w:trPr>
          <w:trHeight w:val="8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на предоставление гранта Губернатора Ханты-Мансийского автономного округа – Югры на развитие гражданского общес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щественных и внешних связей Югры.</w:t>
            </w:r>
          </w:p>
        </w:tc>
      </w:tr>
      <w:tr>
        <w:trPr>
          <w:trHeight w:val="8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 конкурсной основе поддержки в форме субсидий некоммерческим организациям на реализацию общественно полезных инициатив в сфере патриотического воспитание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образований автономного о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муниципальных образований   автономного округа на лучшую подготовку граждан к военной службе, организацию и проведение призы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образования и молодежи Югр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одготовки граждан к военной служб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й комиссариат Ханты-Мансийского автоном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– Ю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автономного округа.</w:t>
            </w:r>
          </w:p>
        </w:tc>
      </w:tr>
      <w:tr>
        <w:trPr>
          <w:trHeight w:val="8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роектов муниципальных образований автономного округа на предоставление субсидии из бюджета автономного округа на временное трудоустройство подростк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21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образования и молодежи Югр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автономного округа.</w:t>
            </w:r>
          </w:p>
        </w:tc>
      </w:tr>
    </w:tbl>
    <w:p>
      <w:pPr>
        <w:pStyle w:val="Style19"/>
        <w:tabs>
          <w:tab w:val="clear" w:pos="708"/>
          <w:tab w:val="left" w:pos="29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97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570AE89284FECE0A76EE5F0BAFC47BDC&amp;req=doc&amp;base=RLAW926&amp;n=163117&amp;dst=100014&amp;fld=134&amp;REFFIELD=134&amp;REFDST=100023&amp;REFDOC=115308&amp;REFBASE=RLAW926&amp;stat=refcode%3D16876%3Bdstident%3D100014%3Bindex%3D58&amp;date=21.12.2020" TargetMode="External"/><Relationship Id="rId3" Type="http://schemas.openxmlformats.org/officeDocument/2006/relationships/hyperlink" Target="https://login.consultant.ru/link/?rnd=570AE89284FECE0A76EE5F0BAFC47BDC&amp;req=doc&amp;base=RLAW926&amp;n=163117&amp;dst=100014&amp;fld=134&amp;REFFIELD=134&amp;REFDST=100023&amp;REFDOC=115308&amp;REFBASE=RLAW926&amp;stat=refcode%3D16876%3Bdstident%3D100014%3Bindex%3D58&amp;date=21.12.20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22:00Z</dcterms:created>
  <dc:creator>Пользователь</dc:creator>
  <dc:description/>
  <cp:keywords/>
  <dc:language>en-US</dc:language>
  <cp:lastModifiedBy>Operatorskaya</cp:lastModifiedBy>
  <cp:lastPrinted>2021-04-02T16:56:00Z</cp:lastPrinted>
  <dcterms:modified xsi:type="dcterms:W3CDTF">2022-02-19T10:22:00Z</dcterms:modified>
  <cp:revision>2</cp:revision>
  <dc:subject/>
  <dc:title/>
</cp:coreProperties>
</file>