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0" w:after="150"/>
        <w:jc w:val="center"/>
        <w:rPr>
          <w:b w:val="false"/>
          <w:b w:val="false"/>
          <w:bCs w:val="false"/>
          <w:color w:val="733712"/>
          <w:sz w:val="30"/>
          <w:szCs w:val="30"/>
        </w:rPr>
      </w:pPr>
      <w:hyperlink r:id="rId2">
        <w:r>
          <w:rPr>
            <w:rStyle w:val="InternetLink"/>
            <w:color w:val="7F3C14"/>
            <w:sz w:val="30"/>
            <w:szCs w:val="30"/>
            <w:u w:val="none"/>
          </w:rPr>
          <w:t>Проект на тему "Сладкая жизнь"</w:t>
        </w:r>
      </w:hyperlink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br/>
        <w:t xml:space="preserve">Тематика:  </w:t>
      </w:r>
      <w:hyperlink r:id="rId3">
        <w:r>
          <w:rPr>
            <w:rStyle w:val="InternetLink"/>
            <w:rFonts w:cs="Arial" w:ascii="Arial" w:hAnsi="Arial"/>
            <w:color w:val="B82604"/>
            <w:sz w:val="21"/>
            <w:szCs w:val="21"/>
          </w:rPr>
          <w:t>Начальная школа</w:t>
        </w:r>
      </w:hyperlink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Автор: Шаповалова Дарья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Руководитель: Ботхунова Светлана Дмитриевна</w:t>
      </w:r>
    </w:p>
    <w:p>
      <w:pPr>
        <w:pStyle w:val="Normal"/>
        <w:shd w:fill="FFFFFF" w:val="clear"/>
        <w:rPr>
          <w:rFonts w:ascii="Arial" w:hAnsi="Arial" w:cs="Arial"/>
          <w:color w:val="212529"/>
          <w:shd w:fill="EEE8AA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Учреждение: КОУ  РК  «Матросовская коррекционная школ-интернат»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eastAsia="Arial" w:cs="Arial" w:ascii="Arial" w:hAnsi="Arial"/>
          <w:b/>
          <w:b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222222"/>
          <w:sz w:val="21"/>
          <w:szCs w:val="21"/>
        </w:rPr>
        <w:t>Класс: </w:t>
      </w:r>
      <w:r>
        <w:rPr>
          <w:rFonts w:cs="Arial" w:ascii="Arial" w:hAnsi="Arial"/>
          <w:color w:val="222222"/>
          <w:sz w:val="21"/>
          <w:szCs w:val="21"/>
        </w:rPr>
        <w:t>3</w:t>
      </w:r>
    </w:p>
    <w:p>
      <w:pPr>
        <w:pStyle w:val="Heading3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Оглавление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ведение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История происхождения конфет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акая польза и какой вред от конфет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Конфеты своими руками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Заключение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Введение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Все дети любят сладкое. Представить себе нашу жизнь без конфет очень сложно. Конфетами угощают, поощряют, и, наоборот, оставляют без конфет в качестве наказания. Самые любимые детские праздники - День рождения и Новый год - не обходятся без конфет. Именинник угощает друзей в школе конфетами, Дед Мороз на утренниках дает сладкий подарок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Однако мы часто слышим, о том, что конфеты вредны для здоровья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Мы решили разобраться в этом вопросе и выяснить, когда человек начал лакомиться конфетами, насколько они полезны или вредны, можно ли приготовить конфеты дома, и что лучше: домашние конфеты или фабричные.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b/>
          <w:bCs/>
          <w:color w:val="222222"/>
          <w:u w:val="single"/>
        </w:rPr>
        <w:t>Цель:</w:t>
      </w:r>
      <w:r>
        <w:rPr>
          <w:color w:val="222222"/>
        </w:rPr>
        <w:t> изучение истории появления конфет, способов их самостоятельного изготовления и определение рамок разумного употребления сладостей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ля достижения цели мы поставили перед собой следующие </w:t>
      </w:r>
      <w:r>
        <w:rPr>
          <w:b/>
          <w:bCs/>
          <w:color w:val="222222"/>
          <w:u w:val="single"/>
        </w:rPr>
        <w:t>задачи: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обрать материал об истории появления конфет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изучить виды, состав конфет и технологию их изготовления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ыявить положительные и отрицательные стороны употребления сладостей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учиться изготавливать конфеты самостоятельно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ind w:left="450" w:hanging="360"/>
        <w:rPr/>
      </w:pPr>
      <w:r>
        <w:rPr>
          <w:color w:val="222222"/>
        </w:rPr>
        <w:t>разработать рецепт «</w:t>
      </w:r>
      <w:r>
        <w:rPr>
          <w:rStyle w:val="Emphasis"/>
          <w:color w:val="222222"/>
        </w:rPr>
        <w:t>своей</w:t>
      </w:r>
      <w:r>
        <w:rPr>
          <w:color w:val="222222"/>
        </w:rPr>
        <w:t>» конфеты, придумать название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b/>
          <w:bCs/>
          <w:color w:val="222222"/>
          <w:u w:val="single"/>
        </w:rPr>
        <w:t>Объект исследования</w:t>
      </w:r>
      <w:r>
        <w:rPr>
          <w:color w:val="222222"/>
        </w:rPr>
        <w:t> – конфеты.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b/>
          <w:bCs/>
          <w:color w:val="222222"/>
          <w:u w:val="single"/>
        </w:rPr>
        <w:t>Предмет</w:t>
      </w:r>
      <w:r>
        <w:rPr>
          <w:color w:val="222222"/>
        </w:rPr>
        <w:t> – возможность изготовления в домашних условиях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Было проведено анкетирование учащихся 2 класса нашей школы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иже приведены результат этого опроса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Любите ли вы конфеты? «»Да» «</w:t>
      </w:r>
      <w:r>
        <w:rPr>
          <w:rStyle w:val="Emphasis"/>
          <w:color w:val="222222"/>
        </w:rPr>
        <w:t>Нет</w:t>
      </w:r>
      <w:r>
        <w:rPr>
          <w:color w:val="222222"/>
        </w:rPr>
        <w:t>»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Какие конфеты вы любите больше?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идно, что конфеты не оставляют равнодушными детей, более половины детей очень любят конфеты и употребляют их ежедневно. Не было ни одного ребенка, который бы ответил, что не любит конфеты. Учащиеся, редко употребляющие конфеты, пояснили, что такое ограничение дают родители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различных художественных произведениях тоже затрагивается тема конфет. Проанализировав ряд произведений, мы заметили, что у разных писателей и поэтов схожие мысли в отношении сладостей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се любят конфеты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ети - особые сладкоежки, готовы есть конфеты вместо завтрака, обеда и ужин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т конфет портятся зубы и болит живот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нужно знать меру в поедании конфет, чтобы не испортить здоровье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История происхождения конфет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реди продукции пищевой промышленности кондитерские изделия являются одними из самых популярных и востребованных во всем мире. К основным кондитерским изделиям относятся и конфеты (шоколадные, карамельные и мармеладные)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Эти изделия имеют свою давнюю историю.</w:t>
        <w:br/>
        <w:t>Мармелад начали производить в 18 веке из яблок, айвы и абрикосов, и по сей день самым лучшим считается мармелад, производимый именно из этих фруктов. В начале 20 века европейские производители мармелада стали добавлять в него рыбий клей, который придавал ему особый вкус и позволял этому изделию сохранять форму. Основным поставщиком осетрового рыбьего клея являлась Россия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ервые конфеты появились очень давно. Наиболее древними считаются медовые конфеты с фруктами, которые изготавливались еще в Древней Греции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Первые конфеты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В некоторых странах Востока каждое племя имело своего кондитера и секретные рецепты. В этих регионах миндаль, мед и фиги долгое время использовались для приготовления конфет.. 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о сей день арабские страны славятся своим небывалым разнообразием сладостей, к тому же именно арабы впервые стали использовать варку сахара для получения новых видов кондитерских изделий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Европе пили сладкий сироп, но он использовался для того, чтобы забивать неприятный вкус лекарств. Никто не задумывался о приготовлении конфет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рофессия кондитера всегда была на особом счету.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color w:val="222222"/>
        </w:rPr>
        <w:t>Французы засахаривали фрукты и разрабатывали новые рецепты. Один из них представлял собой ореховый сахарный сироп, который назывался «</w:t>
      </w:r>
      <w:r>
        <w:rPr>
          <w:rStyle w:val="Emphasis"/>
          <w:color w:val="222222"/>
        </w:rPr>
        <w:t>пролингс</w:t>
      </w:r>
      <w:r>
        <w:rPr>
          <w:color w:val="222222"/>
        </w:rPr>
        <w:t>». Вероятно, он был предшественником знаменитого новоорлеанского пралине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плоть до 20 века было очень распространено изготовление конфет в домашних условиях, для чего использовали кленовый сахар, патоку и мед, а для получения леденцов в сладкую массу добавляли корень ириса и глазурь из имбиря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Одним из самых популярных кондитерских изделий считается шоколад, который впервые появился в Мексике - Христофору Колумбу, высадившемуся на американской земле в начале 16 в., индейцы преподнесли чашу с шоколадом. Надо сказать, что Колумб не оценил вкус напитка из какао, и только испанский конкистадор Кортес обратил внимание на этот продукт и предрек ему большое будущее в Европе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Дерево какао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ервые шоколадные конфеты стали производиться в Бельгии: обычный аптекарь, пытаясь получить средство от кашля, в результате изготовил шоколадные конфеты, а после того, как его жена придумала для них золотые обертки, конфеты пошли нарасхват.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color w:val="222222"/>
        </w:rPr>
        <w:t>Первые шоколадные фабрики начали открываться в России в середине 19 века, а самой известной среди них стала фабрика «</w:t>
      </w:r>
      <w:r>
        <w:rPr>
          <w:rStyle w:val="Emphasis"/>
          <w:color w:val="222222"/>
        </w:rPr>
        <w:t>Бабаевская</w:t>
      </w:r>
      <w:r>
        <w:rPr>
          <w:color w:val="222222"/>
        </w:rPr>
        <w:t>». К началу 20 века в России насчитывалось более 140 кондитерских фабрик. На сегодняшний день большим спросом пользуется шоколад фабрики «</w:t>
      </w:r>
      <w:r>
        <w:rPr>
          <w:rStyle w:val="Emphasis"/>
          <w:color w:val="222222"/>
        </w:rPr>
        <w:t>Красный Октябрь</w:t>
      </w:r>
      <w:r>
        <w:rPr>
          <w:color w:val="222222"/>
        </w:rPr>
        <w:t>», продукция московского кондитерского комбината «</w:t>
      </w:r>
      <w:r>
        <w:rPr>
          <w:rStyle w:val="Emphasis"/>
          <w:color w:val="222222"/>
        </w:rPr>
        <w:t>Рот-Фронт</w:t>
      </w:r>
      <w:r>
        <w:rPr>
          <w:color w:val="222222"/>
        </w:rPr>
        <w:t>», конфеты фабрики им. Бабаева, вафельные торты фабрики «</w:t>
      </w:r>
      <w:r>
        <w:rPr>
          <w:rStyle w:val="Emphasis"/>
          <w:color w:val="222222"/>
        </w:rPr>
        <w:t>Большевик</w:t>
      </w:r>
      <w:r>
        <w:rPr>
          <w:color w:val="222222"/>
        </w:rPr>
        <w:t>» и элитный шоколад «</w:t>
      </w:r>
      <w:r>
        <w:rPr>
          <w:rStyle w:val="Emphasis"/>
          <w:color w:val="222222"/>
        </w:rPr>
        <w:t>Коркунова</w:t>
      </w:r>
      <w:r>
        <w:rPr>
          <w:color w:val="222222"/>
        </w:rPr>
        <w:t>»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овременные потребители стали предъявлять повышенные требования к разнообразию и оригинальности кондитерской продукции, а также к упаковке, особенно подарочных изделий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Таким образом, интерес к к конфетной продукции не угасает, а, наоборот, растет. По этой причине многие производители кондитерских изделий делают ставку на обновление ассортимента и поиски новых дизайнерских решений в оформления своих товаров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тановятся все более популярными конфетные букеты, для детей и взрослых, которые являются замечательным подарком на любой праздник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b/>
          <w:bCs/>
          <w:color w:val="222222"/>
          <w:u w:val="single"/>
        </w:rPr>
        <w:t>Конфетные букеты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А самым оригинальным и ценным подарком станет карамельная композиция, которая в обычных магазинах не продается, а изготавливается на заказ талантливыми мастерами кондитерского искусства.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b/>
          <w:bCs/>
          <w:color w:val="222222"/>
          <w:u w:val="single"/>
        </w:rPr>
        <w:t>Композиция из карамели</w:t>
        <w:br/>
      </w:r>
      <w:r>
        <w:rPr>
          <w:color w:val="222222"/>
        </w:rPr>
        <w:br/>
        <w:t>На сегодняшний день Россия занимает четвертое место в мире по производству кондитерских изделий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b/>
          <w:bCs/>
          <w:color w:val="222222"/>
          <w:u w:val="single"/>
        </w:rPr>
        <w:t>Вывод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онфеты были известны в глубокой древности и остаются популярными и в наши дн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ондитерское дело постоянно развивается и совершенствуется, люди придумывают новые рецепты, возникают новые сорта и виды конфет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т домашнего приготовления давно перешли к промышленному производству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Количество потребляемых конфет растет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Польза и вред сладостей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Изучив рекламные доводы производителей, мнения врачей и, проанализировав состав конфет, мы составили таблицу.</w:t>
      </w:r>
    </w:p>
    <w:tbl>
      <w:tblPr>
        <w:tblW w:w="1090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35"/>
        <w:gridCol w:w="3423"/>
        <w:gridCol w:w="2449"/>
        <w:gridCol w:w="2599"/>
      </w:tblGrid>
      <w:tr>
        <w:trPr/>
        <w:tc>
          <w:tcPr>
            <w:tcW w:w="24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rStyle w:val="StrongEmphasis"/>
                <w:color w:val="747474"/>
              </w:rPr>
              <w:t>Полезные свойства конфет</w:t>
            </w:r>
          </w:p>
        </w:tc>
        <w:tc>
          <w:tcPr>
            <w:tcW w:w="342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rStyle w:val="StrongEmphasis"/>
                <w:color w:val="747474"/>
              </w:rPr>
              <w:t>Возражения</w:t>
            </w:r>
          </w:p>
        </w:tc>
        <w:tc>
          <w:tcPr>
            <w:tcW w:w="244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rStyle w:val="StrongEmphasis"/>
                <w:color w:val="747474"/>
              </w:rPr>
              <w:t>Вред, причиняемый здоровью</w:t>
            </w:r>
          </w:p>
          <w:p>
            <w:pPr>
              <w:pStyle w:val="Style13"/>
              <w:spacing w:before="280" w:after="150"/>
              <w:jc w:val="both"/>
              <w:rPr>
                <w:color w:val="222222"/>
              </w:rPr>
            </w:pPr>
            <w:r>
              <w:rPr>
                <w:rStyle w:val="StrongEmphasis"/>
                <w:color w:val="222222"/>
              </w:rPr>
              <w:t>конфетами</w:t>
            </w:r>
          </w:p>
        </w:tc>
        <w:tc>
          <w:tcPr>
            <w:tcW w:w="259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rStyle w:val="StrongEmphasis"/>
                <w:color w:val="747474"/>
              </w:rPr>
              <w:t>Возражения</w:t>
            </w:r>
          </w:p>
        </w:tc>
      </w:tr>
      <w:tr>
        <w:trPr/>
        <w:tc>
          <w:tcPr>
            <w:tcW w:w="24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Хорошее настроение, положительные эмоции.</w:t>
            </w:r>
          </w:p>
        </w:tc>
        <w:tc>
          <w:tcPr>
            <w:tcW w:w="342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Конфеты – не единственный источник хорошего настроения.</w:t>
            </w:r>
          </w:p>
        </w:tc>
        <w:tc>
          <w:tcPr>
            <w:tcW w:w="244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747474"/>
              </w:rPr>
              <w:t>Избыток углеводов, особенно «</w:t>
            </w:r>
            <w:r>
              <w:rPr>
                <w:rStyle w:val="Emphasis"/>
                <w:color w:val="747474"/>
              </w:rPr>
              <w:t>сахарных</w:t>
            </w:r>
            <w:r>
              <w:rPr>
                <w:color w:val="747474"/>
              </w:rPr>
              <w:t>» приводит к серьезным заболеваниям.</w:t>
            </w:r>
          </w:p>
        </w:tc>
        <w:tc>
          <w:tcPr>
            <w:tcW w:w="259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Необходимо следить за количеством потребляемых конфет. Можно рассчитывать потребление так, чтобы не превысить норму. Для этого мы составили углеводную памятку ( см. ниже).</w:t>
            </w:r>
          </w:p>
        </w:tc>
      </w:tr>
      <w:tr>
        <w:trPr/>
        <w:tc>
          <w:tcPr>
            <w:tcW w:w="24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Обеспечение организма углеводами .</w:t>
            </w:r>
          </w:p>
        </w:tc>
        <w:tc>
          <w:tcPr>
            <w:tcW w:w="342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747474"/>
              </w:rPr>
              <w:t>Прежде всего, организму нужен другой вид углеводов, содержащийся в злаках, крупах, овощах, фруктах, молочных продуктах. «</w:t>
            </w:r>
            <w:r>
              <w:rPr>
                <w:rStyle w:val="Emphasis"/>
                <w:color w:val="747474"/>
              </w:rPr>
              <w:t>Сахарных</w:t>
            </w:r>
            <w:r>
              <w:rPr>
                <w:color w:val="747474"/>
              </w:rPr>
              <w:t>» углеводов организму нужно очень мало.</w:t>
            </w:r>
          </w:p>
          <w:p>
            <w:pPr>
              <w:pStyle w:val="Style13"/>
              <w:spacing w:before="280" w:after="150"/>
              <w:jc w:val="both"/>
              <w:rPr>
                <w:color w:val="222222"/>
              </w:rPr>
            </w:pPr>
            <w:r>
              <w:rPr>
                <w:color w:val="222222"/>
              </w:rPr>
              <w:t>Избыток углеводов приводит к серьезным нарушениям здоровья.</w:t>
            </w:r>
          </w:p>
        </w:tc>
        <w:tc>
          <w:tcPr>
            <w:tcW w:w="244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В конфеты некоторые производители добавляют опасные для здоровья вещества (ароматизаторы, красители, консерванты).</w:t>
            </w:r>
          </w:p>
        </w:tc>
        <w:tc>
          <w:tcPr>
            <w:tcW w:w="259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Следует внимательно изучать состав конфет перед покупкой.</w:t>
            </w:r>
          </w:p>
        </w:tc>
      </w:tr>
      <w:tr>
        <w:trPr/>
        <w:tc>
          <w:tcPr>
            <w:tcW w:w="24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В состав конфет входят полезные продукты: молоко, фрукты, орехи , мед.</w:t>
            </w:r>
          </w:p>
        </w:tc>
        <w:tc>
          <w:tcPr>
            <w:tcW w:w="342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Эти продукты содержатся в конфетах в таком минимальном количестве, что говорить о существенном положительном влиянии на здоровье, нельзя .</w:t>
            </w:r>
          </w:p>
        </w:tc>
        <w:tc>
          <w:tcPr>
            <w:tcW w:w="244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Конфеты вызывают кариес.</w:t>
            </w:r>
          </w:p>
        </w:tc>
        <w:tc>
          <w:tcPr>
            <w:tcW w:w="259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Необходимо полоскать рот после еды.</w:t>
            </w:r>
          </w:p>
        </w:tc>
      </w:tr>
      <w:tr>
        <w:trPr/>
        <w:tc>
          <w:tcPr>
            <w:tcW w:w="24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Выпускаются конфеты, содержащие лечебные и укрепляющие здоровье добавки: витамины, прополис, шалфей, цветочную пыльцу.</w:t>
            </w:r>
          </w:p>
        </w:tc>
        <w:tc>
          <w:tcPr>
            <w:tcW w:w="3423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По сути эти конфеты являются лекарством, которое следует употреблять только по назначению врача , так как некоторые добавки могут вызвать аллергию, а избыток витаминов вызывает нарушения в работе организма так же, как и недостаток. Лучше использовать эти добавки в виде отваров, растворов или в чистом виде, чтобы с лекарством не получать лишний сахар.</w:t>
            </w:r>
          </w:p>
        </w:tc>
        <w:tc>
          <w:tcPr>
            <w:tcW w:w="244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747474"/>
              </w:rPr>
            </w:pPr>
            <w:r>
              <w:rPr>
                <w:color w:val="747474"/>
              </w:rPr>
            </w:r>
          </w:p>
        </w:tc>
        <w:tc>
          <w:tcPr>
            <w:tcW w:w="259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747474"/>
              </w:rPr>
            </w:pPr>
            <w:r>
              <w:rPr>
                <w:color w:val="747474"/>
              </w:rPr>
            </w:r>
          </w:p>
        </w:tc>
      </w:tr>
    </w:tbl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b/>
          <w:bCs/>
          <w:color w:val="222222"/>
        </w:rPr>
        <w:t>Углеводная памятка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этих продуктах содержатся необходимые организму углеводы. Отказываться от них в пользу углеводов из конфет нельзя!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А вот сахара в день можно съесть ребенку не более 40 граммов (взрослым 50-60 граммов). При этом учитывается весь сахар: в напитках, кашах, булочках, варенье, а не только в конфетах! Считайте!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онфеты не являются жизненно необходимым продуктом, но и вред таится чаще всего не в самих конфетах, а в их чрезмерном потреблении.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Исходя из этого ,любителям конфет не стоит отказываться от лакомства, но необходимо следить за количеством съедаемых конфет .В ежедневный рацион конфеты могут входить только у людей мало употребляющих сахар в других продуктах.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пасность могут представлять различные вещества, которые добавляют производители.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Не стоит покупать конфеты неизвестных производителей, конфеты с необычной яркой окраской, с длительным (или не указанным на этикетке) сроком годности; перед покупкой внимательно изучить состав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Конфеты своими руками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зучив состав конфет и технологию их изготовления мы решили, что готовы сделать конфеты своими руками в домашних условиях.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b/>
          <w:bCs/>
          <w:color w:val="222222"/>
          <w:u w:val="single"/>
        </w:rPr>
        <w:t>Продукты:</w:t>
      </w:r>
      <w:r>
        <w:rPr>
          <w:color w:val="222222"/>
        </w:rPr>
        <w:t> сахар, вода, молоко, сливочное масло, сушеная вишня, овсяные хлопья.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b/>
          <w:bCs/>
          <w:color w:val="222222"/>
          <w:u w:val="single"/>
        </w:rPr>
        <w:t>Предметы:</w:t>
      </w:r>
      <w:r>
        <w:rPr>
          <w:color w:val="222222"/>
        </w:rPr>
        <w:t> алюминиевый ковшик, деревянная ложка, шпажки, тарелка, нож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b/>
          <w:bCs/>
          <w:color w:val="222222"/>
        </w:rPr>
        <w:t>Вишня в карамели на палочк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сыпали в кастрюлю сахар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обавили немного воды, чтобы сахар растворился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арили до желтого цвет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кололи вишню на шпажку и обваляли в леденц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Подождали, пока застынет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b/>
          <w:bCs/>
          <w:color w:val="222222"/>
        </w:rPr>
        <w:t>Вишня в молочной конфет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сыпали в кастрюлю сахар (полстакана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обавили немного молока, чтобы сахар растворился и 30 г масл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арили до образования вязкой массы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Дали массе немного остыть и облепили ей вишню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b/>
          <w:bCs/>
          <w:color w:val="222222"/>
        </w:rPr>
        <w:t>Молочная конфета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1-3. Как в предыдущем варианте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2.Дали массе немного остыть и слепили конфету. В середину можно положить кусочки ягод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b/>
          <w:bCs/>
          <w:color w:val="222222"/>
        </w:rPr>
        <w:t>Овсяная конфета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ак в предыдущих вариантах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обавили овсяные хлопья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арили до загустения (но не до засахаривания)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Выложили на тарелку (можно в прямоугольную форму), разрезали ножом на части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b/>
          <w:bCs/>
          <w:color w:val="222222"/>
        </w:rPr>
        <w:t>Конфеты миндально-кокосовые из фиников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2 стакана фиников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4 столовые ложки кокосовой стружки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горсть миндаля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Финики и 4 ложки кокосовой стружки мололи в кухонном комбайне, пока они не сбились в один комок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Достали комок, отщипывали от него по кусочку , катали шарики, прикрепляли к каждому миндаль и обваливали в стружке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b/>
          <w:bCs/>
          <w:color w:val="222222"/>
        </w:rPr>
        <w:t>Финиковый трюфель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Финики без косточек – 300 г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Грецкий орех – 300 г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Мед – 100 г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еченье галетное – 100 г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рехи измельчил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еченье натерли на мелкой терк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Финики, орехи, мед и половину печенья смешал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тщипывали от массы по кусочку, скатывали в шарик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Обваляли каждый шарик в крошках печенья и придали ему форму трюфеля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b/>
          <w:bCs/>
          <w:color w:val="222222"/>
        </w:rPr>
        <w:t>Молочный финик.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color w:val="222222"/>
        </w:rPr>
        <w:t>Какао-порошок «</w:t>
      </w:r>
      <w:r>
        <w:rPr>
          <w:rStyle w:val="Emphasis"/>
          <w:color w:val="222222"/>
        </w:rPr>
        <w:t>Золотой ярлык</w:t>
      </w:r>
      <w:r>
        <w:rPr>
          <w:color w:val="222222"/>
        </w:rPr>
        <w:t>»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Молоко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Масло сливочное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Финики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Финики порезали на мелкие кусочки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еремололи сахар в пудру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Масло растопили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акао развели молоком, влили в масло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 формочки выложили финики и залили смесью масла и какао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ставили на холод.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Когда конфеты застыли, посыпали сахарной пудрой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b/>
          <w:bCs/>
          <w:color w:val="222222"/>
        </w:rPr>
        <w:t>Конфеты «Сырок».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color w:val="222222"/>
        </w:rPr>
        <w:t>шоколада «</w:t>
      </w:r>
      <w:r>
        <w:rPr>
          <w:rStyle w:val="Emphasis"/>
          <w:color w:val="222222"/>
        </w:rPr>
        <w:t>Аленка</w:t>
      </w:r>
      <w:r>
        <w:rPr>
          <w:color w:val="222222"/>
        </w:rPr>
        <w:t>» - 200 г, плавленого сыра - 100 г, 1 ст. ложка размягченного сливочного масла, вафельная крошка для посыпки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ставили шоколад на водяную баню, чтобы растопить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 растопленный шоколад добавили сыр комнатной температуры и размягченное сливочное масло, хорошо перемешали, сняли с бани и остудили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Брали чайной ложкой массу и, обваливая в посыпке, лепили шарики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4. На 2 часа поставили конфеты в холодильник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b/>
          <w:bCs/>
          <w:color w:val="222222"/>
        </w:rPr>
        <w:t>Конфеты «Любимые».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Пломбир (сливочный) – 500 г</w:t>
      </w:r>
    </w:p>
    <w:p>
      <w:pPr>
        <w:pStyle w:val="Style13"/>
        <w:shd w:fill="FFFFFF" w:val="clear"/>
        <w:spacing w:before="280" w:after="150"/>
        <w:jc w:val="both"/>
        <w:rPr/>
      </w:pPr>
      <w:r>
        <w:rPr>
          <w:color w:val="222222"/>
        </w:rPr>
        <w:t>сухое молоко «</w:t>
      </w:r>
      <w:r>
        <w:rPr>
          <w:rStyle w:val="Emphasis"/>
          <w:color w:val="222222"/>
        </w:rPr>
        <w:t>Малютка</w:t>
      </w:r>
      <w:r>
        <w:rPr>
          <w:color w:val="222222"/>
        </w:rPr>
        <w:t>» (полпачки)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какао.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Мороженое выложили в тарелку.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обавили какао и сухое молоко.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Тщательно перемешали до консистенции тест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делили массу на несколько частей.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катали в шарики и обсыпали какао.</w:t>
      </w:r>
    </w:p>
    <w:p>
      <w:pPr>
        <w:pStyle w:val="Normal"/>
        <w:numPr>
          <w:ilvl w:val="0"/>
          <w:numId w:val="17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Поставили в холодильник до застывания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b/>
          <w:bCs/>
          <w:color w:val="222222"/>
        </w:rPr>
        <w:t>«Орешек»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ареная сгущенка – 1 банка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1,5 стакана орехов(арахис брать нельзя!)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100 г сливочного масла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Банку вареной сгущенки выложили в тарелку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Размололи орехи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обавили в сгущенку основную часть орехов и масло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Хорошо перемешали, влажными руками скатали шарики из этой массы и обваляли их в ореховой крошке.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Убрали в холодильник на 2 часа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b/>
          <w:bCs/>
          <w:color w:val="222222"/>
          <w:u w:val="single"/>
        </w:rPr>
        <w:t>Как мы варили леденец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Мы взяли сахар, воду, лимонный сироп, растительное масло( для смазывания формочек), алюминиевый ковшик, деревянную лопаточку, ложку, формочки из фольги, деревянные палочки, кисточку(для смазывания), прозрачную упаковку, цветные веревочки, наклейк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сыпали сахар в ковшик и налили туда немного воды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обавили лимонный сироп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ставили ковшик на огонь. Помешивали лопаточкой. Пока леденец варился, смазали растительным маслом формочк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огда леденцовая масса покипела минуты две и начала менять цвет, мы сняли ее с плиты и разлили по формочкам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ставили палочки, проткнув формочк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ыставили леденцы на холод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огда леденцы застыли, вынули их из формочек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Завернули леденцы в прозрачную упаковку, завязали цветными веревочками и наклеили на упаковку наклейки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от такие леденцы у нас получились!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зготовив конфеты и угостив ими родственников, одноклассников и учителей, мы пришли к таким </w:t>
      </w:r>
      <w:r>
        <w:rPr>
          <w:b/>
          <w:bCs/>
          <w:color w:val="222222"/>
          <w:u w:val="single"/>
        </w:rPr>
        <w:t>выводам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елать конфеты самим увлекательно и интересно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онфеты получились вкусные и всем понравились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Мы использовали только хорошие и свежие продукты, тщательно мыли руки перед приготовлением, поэтому уверены в качестве наших конфет.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Домашние конфеты хранятся недолго и в холодильнике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Заключение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Мы достигли цели проекта и справились со всеми поставленными задачами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ходе работы мы узнали историю конфет из литературы ; изучили виды конфет и состав; вывели правила разумного потребления конфет; потренировались в изготовлении конфет дома .</w:t>
      </w:r>
    </w:p>
    <w:p>
      <w:pPr>
        <w:pStyle w:val="Style13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результате работы мы сделали следующие выводы: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Еще в древности люди употребляли что-то похожее на конфеты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 древних времен до наших дней люди изготовляли конфеты, все более совершенствуя рецепты приготовления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сновные продукты, используемые в производстве - сахар и шоколад- натурального происхождения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 сожалению, при изготовлении конфет используют ароматизаторы, красители, консерванты, что может нанести вред нашему здоровью, поэтому нужно внимательно прочитать состав конфет и выбирать, состоящие из натуральных продуктов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ладкое дает энергию, способствует работе мозга, дарит положительные эмоции, но конфеты не являются жизненно необходимым продуктом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Черезмерное употребление конфет может привести к нарушению работы организма, к заболеванию зубов и к появлению лишнего веса, поэтому сладости можно есть только в ограниченном количестве.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Готовить конфеты самим - интересно и увлекательно. Для домашних конфет мы берем только хорошие, проверенные продукты и стараемся заменить сахар фруктами, орехами и сухофруктами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vorcheskie-proekty.ru/node/4258" TargetMode="External"/><Relationship Id="rId3" Type="http://schemas.openxmlformats.org/officeDocument/2006/relationships/hyperlink" Target="https://tvorcheskie-proekty.ru/nachalnaya-shkol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7:42:00Z</dcterms:created>
  <dc:creator>Елена</dc:creator>
  <dc:description/>
  <cp:keywords/>
  <dc:language>en-US</dc:language>
  <cp:lastModifiedBy>Елена</cp:lastModifiedBy>
  <dcterms:modified xsi:type="dcterms:W3CDTF">2022-02-19T07:47:00Z</dcterms:modified>
  <cp:revision>5</cp:revision>
  <dc:subject/>
  <dc:title/>
</cp:coreProperties>
</file>