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Проект  «Мир сказок В. Сутеева»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в средней групп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 «Мир сказок В. Сутеева»</w:t>
      </w:r>
    </w:p>
    <w:p>
      <w:pPr>
        <w:pStyle w:val="Style12"/>
        <w:shd w:fill="FFFFFF" w:val="clear"/>
        <w:spacing w:lineRule="atLeast" w:line="360" w:before="0" w:after="0"/>
        <w:contextualSpacing/>
        <w:jc w:val="center"/>
        <w:textAlignment w:val="baseline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Актуальность темы</w:t>
      </w:r>
    </w:p>
    <w:p>
      <w:pPr>
        <w:pStyle w:val="Style12"/>
        <w:shd w:fill="FFFFFF" w:val="clear"/>
        <w:spacing w:lineRule="atLeast" w:line="360" w:before="225" w:after="225"/>
        <w:contextualSpacing/>
        <w:jc w:val="both"/>
        <w:textAlignment w:val="baseline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Первое, на что маленький дошкольник обращает внимание при знакомстве с книгой, - это картинки. Иллюстрации помогают ребёнку лучше понять содержание книги, дополняя слуховое восприятие яркими зрительными образами. Они учат восприятию образа, цвета, пропорции, формирует у детей эстетический вкус, ассоциативное мышление.</w:t>
      </w:r>
    </w:p>
    <w:p>
      <w:pPr>
        <w:pStyle w:val="Style12"/>
        <w:shd w:fill="FFFFFF" w:val="clear"/>
        <w:spacing w:lineRule="atLeast" w:line="360" w:before="225" w:after="225"/>
        <w:contextualSpacing/>
        <w:jc w:val="both"/>
        <w:textAlignment w:val="baseline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Приобщение детей к чтению необходимо. Книга помогает овладеть речью, познавать окружающий мир. Для повышения интереса к книге, любви к чтению и был разработан проект. Образные, яркие выражения, сравнения, языковые средства, способствующие развитию выразительности речи, а также творчеству самих детей, повышают степень включённости дошкольника в книжную культуру. Недостаточное внимание родителей и детей к книге также послужило причиной начала работы над проектом.</w:t>
      </w:r>
    </w:p>
    <w:p>
      <w:pPr>
        <w:pStyle w:val="Style12"/>
        <w:shd w:fill="FFFFFF" w:val="clear"/>
        <w:spacing w:lineRule="atLeast" w:line="360" w:before="225" w:after="225"/>
        <w:contextualSpacing/>
        <w:jc w:val="both"/>
        <w:textAlignment w:val="baseline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Знакомство с творчеством В. Сутеева – один из путей формирования у детей дошкольного возраста навыков, необходимых для правильного общения с книгой. Это возможность познакомить детей с историей детской книги, воспитать эстетическое восприятие произведений искусства.</w:t>
      </w:r>
    </w:p>
    <w:p>
      <w:pPr>
        <w:pStyle w:val="Style12"/>
        <w:shd w:fill="FFFFFF" w:val="clear"/>
        <w:spacing w:lineRule="atLeast" w:line="360" w:before="0" w:after="0"/>
        <w:contextualSpacing/>
        <w:textAlignment w:val="baseline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Цель: формирование у детей познавательных интересов и стремление к преобразовательной деятельности через знакомство с творчеством В. Сутеева</w:t>
      </w:r>
    </w:p>
    <w:p>
      <w:pPr>
        <w:pStyle w:val="Style12"/>
        <w:shd w:fill="FFFFFF" w:val="clear"/>
        <w:spacing w:lineRule="atLeast" w:line="360" w:before="0" w:after="0"/>
        <w:contextualSpacing/>
        <w:textAlignment w:val="baseline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Задачи:</w:t>
      </w:r>
    </w:p>
    <w:p>
      <w:pPr>
        <w:pStyle w:val="Style12"/>
        <w:shd w:fill="FFFFFF" w:val="clear"/>
        <w:spacing w:lineRule="atLeast" w:line="360" w:before="0" w:after="0"/>
        <w:contextualSpacing/>
        <w:textAlignment w:val="baseline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Образовательные:</w:t>
      </w:r>
    </w:p>
    <w:p>
      <w:pPr>
        <w:pStyle w:val="Style12"/>
        <w:shd w:fill="FFFFFF" w:val="clear"/>
        <w:spacing w:lineRule="atLeast" w:line="360" w:before="225" w:after="225"/>
        <w:contextualSpacing/>
        <w:jc w:val="both"/>
        <w:textAlignment w:val="baseline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1. Вызвать интерес к творчеству художника-иллюстратора В. Сутеева, познакомить с его изобразительной манерой, обратить внимание на средства выразительности, которые он использует.</w:t>
      </w:r>
    </w:p>
    <w:p>
      <w:pPr>
        <w:pStyle w:val="Style12"/>
        <w:shd w:fill="FFFFFF" w:val="clear"/>
        <w:spacing w:lineRule="atLeast" w:line="360" w:before="225" w:after="225"/>
        <w:contextualSpacing/>
        <w:jc w:val="both"/>
        <w:textAlignment w:val="baseline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2. Формировать художественное восприятие, умение в речи, в рисовании передавать воспринятые графические образы животных.</w:t>
      </w:r>
    </w:p>
    <w:p>
      <w:pPr>
        <w:pStyle w:val="Style12"/>
        <w:shd w:fill="FFFFFF" w:val="clear"/>
        <w:spacing w:lineRule="atLeast" w:line="360" w:before="225" w:after="225"/>
        <w:contextualSpacing/>
        <w:jc w:val="both"/>
        <w:textAlignment w:val="baseline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3. Формировать основы читательской самостоятельности - умение называть произведение (фамилию автора, название произведения, определять жанр и тему).</w:t>
      </w:r>
    </w:p>
    <w:p>
      <w:pPr>
        <w:pStyle w:val="Style12"/>
        <w:shd w:fill="FFFFFF" w:val="clear"/>
        <w:spacing w:lineRule="atLeast" w:line="360" w:before="0" w:after="0"/>
        <w:contextualSpacing/>
        <w:jc w:val="both"/>
        <w:textAlignment w:val="baseline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Развивающие:</w:t>
      </w:r>
    </w:p>
    <w:p>
      <w:pPr>
        <w:pStyle w:val="Style12"/>
        <w:shd w:fill="FFFFFF" w:val="clear"/>
        <w:spacing w:lineRule="atLeast" w:line="360" w:before="225" w:after="225"/>
        <w:contextualSpacing/>
        <w:jc w:val="both"/>
        <w:textAlignment w:val="baseline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1. Развивать зрительное внимание, наблюдательность, эмоциональную отзывчивость, умение сравнивать, сопоставлять, высказывать собственные суждения, используя образные слова и выражения.</w:t>
      </w:r>
    </w:p>
    <w:p>
      <w:pPr>
        <w:pStyle w:val="Style12"/>
        <w:shd w:fill="FFFFFF" w:val="clear"/>
        <w:spacing w:lineRule="atLeast" w:line="360" w:before="225" w:after="225"/>
        <w:contextualSpacing/>
        <w:jc w:val="both"/>
        <w:textAlignment w:val="baseline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2. Совершенствовать умение осознанно и произвольно строить речевое высказывание (ответы на вопросы) о содержании произведения, о героях и их поступках, эмоционально реагировать на литературное произведение.</w:t>
      </w:r>
    </w:p>
    <w:p>
      <w:pPr>
        <w:pStyle w:val="Style12"/>
        <w:shd w:fill="FFFFFF" w:val="clear"/>
        <w:spacing w:lineRule="atLeast" w:line="360" w:before="0" w:after="0"/>
        <w:contextualSpacing/>
        <w:jc w:val="both"/>
        <w:textAlignment w:val="baseline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Воспитательные:</w:t>
      </w:r>
    </w:p>
    <w:p>
      <w:pPr>
        <w:pStyle w:val="Style12"/>
        <w:shd w:fill="FFFFFF" w:val="clear"/>
        <w:spacing w:lineRule="atLeast" w:line="360" w:before="225" w:after="225"/>
        <w:contextualSpacing/>
        <w:jc w:val="both"/>
        <w:textAlignment w:val="baseline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1. Воспитывать чувство сопереживания, дружеские взаимоотношения.</w:t>
      </w:r>
    </w:p>
    <w:p>
      <w:pPr>
        <w:pStyle w:val="Style12"/>
        <w:shd w:fill="FFFFFF" w:val="clear"/>
        <w:spacing w:before="225" w:after="225"/>
        <w:contextualSpacing/>
        <w:jc w:val="both"/>
        <w:textAlignment w:val="baseline"/>
        <w:rPr/>
      </w:pPr>
      <w:r>
        <w:rPr>
          <w:color w:val="2F2F2F"/>
          <w:sz w:val="28"/>
          <w:szCs w:val="28"/>
        </w:rPr>
        <w:t>2.Воспитывать нравственные качества через анализ содержания произведений В. Сутеева.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Вид проекта: познавательно-творческий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Участники проекта: дети средней группы, воспитатели, родители.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Длительность проекта: краткосрочный (октябрь)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редполагаемый результат: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>Создание в группе необходимых условий по ознакомлению детей с творчеством Владимира Сутеева: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- Создание библиотеки произведений В. Сутеева;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>- Оформление выставки рисунков и поделок по произведениям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В. Сутеева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>2. Приобретение детьми знаний о творчестве В. Сутеева: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- Формирование разносторонних знаний о произведениях автора, бережного отношения к ценнейшему источнику знаний - книгам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- Воспроизводить содержание знакомых произведений;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>- Пользоваться средствами художественной выразительности;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- Передавать свои впечатления от прочитанного и услышанного в других видах деятельности (рисовании, драматизации) ;уметь определять и называть произведение по отрывку, отгадывать загадки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Совместная работа с семьей: принять участие в выставке  «Книга своими руками»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Этапы реализации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>Подготовительный:</w:t>
      </w:r>
      <w:r>
        <w:rPr/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Подбор наглядно-дидактических пособий, демонстрационного материала для ООД, наборов игрушек, масок животных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>Основ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еда «Кто такой Владимир Сутеев, что он написал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иллюстраций Сутее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казок Сутеева: «Кораблик» ;  «Под грибом»; « Кто сказал «Мяу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мультипликационных фильмов и презентации</w:t>
      </w:r>
    </w:p>
    <w:p>
      <w:pPr>
        <w:pStyle w:val="Normal"/>
        <w:rPr/>
      </w:pPr>
      <w:r>
        <w:rPr>
          <w:sz w:val="28"/>
          <w:szCs w:val="28"/>
        </w:rPr>
        <w:t>Изодеятельность по сказкам В.Сут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южетно – ролевая игра «Мы играем в театр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е декораций и атрибутов.  Распределение ро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с родителя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ция  «Сказочный мир В. Сутеева»</w:t>
      </w:r>
    </w:p>
    <w:p>
      <w:pPr>
        <w:pStyle w:val="Normal"/>
        <w:rPr/>
      </w:pPr>
      <w:r>
        <w:rPr>
          <w:sz w:val="28"/>
          <w:szCs w:val="28"/>
        </w:rPr>
        <w:t>Заключительный: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Выставка книг В.Сутеева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матизация сказки В.Сутеева «Кораблик»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Беседа «Кто такой Владимир Сутеев, что он написал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знакомление детей с творчеством  детского писателя В. Сутее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обобщить знания детей о творчестве В.Г.Сутеева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упражнять в умении определять и называть его произведения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закреплять умение детей рассказывать содержание сказок с использованием наглядных пособий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упражнять в умении рассказывать сказки связно, в логической последовательности, используя серии сюжетных картин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формировать навыки связной речи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продолжать формировать умение строить предложения, отвечать на вопросы «полными ответами»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расширять кругозор детей; упражнять детей в подборе слов-антонимов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упражнять детей в беге, в умении действовать по словесной инструкци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ные: способствовать воспитанию дружеских взаимоотношений между детьми, чуткости, отзывчивости, эмпатии и толерантности, воспитывать навыки сотрудничества и взаимодействия, активность и самостоятельность, воспитывать любовь к художественной литератур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звивающие: развивать познавательную активность, зрительную и словесно-логическую память, логическое мышление, внимание, связную речь, мелкую и общую моторику, развивать познавательный интерес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териал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ртрет В.Г.Сутеева; Слайд «Книги В.Г.Сутеева»; корабль; корабельный штурвал; якорь; книга со сказками В.Г.Сутеева; игрушка «Кот»; ширма; корзинка с мягкими игрушками; настольный театр по сказке В.Г.Сутеева «Под грибом»; колокольчик; сундучок; серия сюжетных картин по сказке В.Г.Сутеева «Кораблик»; призы; 10 красных кругов; 10 зелёных кругов; 10 жёлтых кругов; мольберт.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ладимир Григорьевич Сутеев не сразу начал писать для детей. Сначала он создавал мультфильмы, работая художником-мультипликатором. Но в один прекрасный день решил попробовать себя в литературе. Результатом этого решения стало множество удивительных добрых сказок Сутеева для детей, иллюстрированных рисунками самого автор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ладимир Григорьевич Сутеев родился больше 100 лет назад в семье врача. Но его отец не только лечил людей, он ещё увлекался живописью, часто пел и читал книги своим сыновьям, которые с большим интересом его слушали. Наверное, именно поэтому маленький Володя, впоследствии, стал детским писателем и художником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Что же он создал Владимир Сутеев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: Правильно, Владимир Сутеев сочинял разные истории, иллюстрировал детские книги и создавал для ребят мультфильмы. Он был и писателем, и иллюстратором, и мультипликатором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У каждого человека есть своя мечта. Наверное, каждый из вас мечтал когда-нибудь очутиться в сказке. Мечтали вы об этом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егодня мы хотим предложить вам отправиться в море сказок, которые всю жизнь создавал Владимир Сутеев. Хотите отправиться в путешествие по сказкам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чём можно путешествовать по морю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Да будем путешествовать на корабле. Вот он. Но прежде чем отправиться в путешествие мы возьмем с вами сказки В.Сутеева.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: Подойдите, пожалуйста, сюда, посмотрим на книгу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ейчас мы поиграем в игру «Узнай и назови»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вам буду показывать иллюстрацию к сказке, а вы будете называть её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/И «Узнай и назови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: Молодцы, все сказки назвали правильно! Пора отправляться в путь. Проходите на корабль.Чтобы не скучно было путешествовать,давайте поиграем в иру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гра «Что лишнее?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* Муравей, Бабочка, Медведь, Воробей, Заяц. Какого героя не было в сказке Сутеева? (Медведя, сказка «Под грибом».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* Тачка, коляска, прялочка, мельница, телега. Какое приспособление не делали герои? (Коляска.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* Веревочка, скорлупка, листок, соломинка, семечка. Что не являлось частью Кораблика? (Семечка.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* Перескакивал ручей, тянул из трясины, поднимал птенц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ил себя палкой, бил волка, тянул в гору. Какое действие героя лишнее? (бил себя , «Палочка-выручалочка»)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гра. «Угадай, кто сказал?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*         «Я иду еще купаться» (Утенок.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*         «Не печалься, иди к краскам. Они тебе помогут» (Собака.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*          «Вот чудаки, домой разные колеса покатили» (Заяц.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*         «Тебя, Еж, я не трону, ты колючий, а вот тебя, Косой, целиком съем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 хвостом и ушами» (Волк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*         «Отпусти меня, пожалуйста! Ну зачем я тебе нужен? Я деревянный,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и еня нельзя есть» (Карандаш.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гра «Будь внимательным!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этом мешочке - разные предметы из книг В.Г.Сутеев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буду доставать (называть) их, а вы угадайте, кому принадлежит предмет или из какой он сказк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*         Карандаш  («Мышонок и карандаш», «Умелые руки»», «Петух и краски»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*       Письмо дедушке Морозу («Елка»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*       Краски («Петух и краски»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*       Палка («Палочка-выручалочка»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*       Яблоко («Яблоко, Мешок яблок»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*       Удочка («Дядя Миша», «Кот-рыболов»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*       Ореховая скорлупа («Кораблик»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*       Колеса («Разные колеса»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. Вот молодцы! Сколько сказок прочли.  Всегда читайте и слушайте замечательные сказки, рассказы, рассматривайте иллюстрации В.Г.Сутеева.  Помните, что сказки Сутеева учат быть дружными, добрыми и справедливым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т: Здравствуйте, ребята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– котёнок самый чёрный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чень долго я играл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ыгал, бегал и гулял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братишек потерял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де же белый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де же серый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могите отыскать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ам, ребятки, надо вспомнит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мне сказку рассказать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дущий: А из какой сказки этот котёнок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Давайте расскажем эту сказку и поможем отыскать других котят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т: А помогут вам в этом волшебные картинк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ссказывание сказки В.Сутеева «Три котёнка» с опорой на картинк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дущий: А вот и котятки нашлись! Хотите их погладить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т: Вот спасибо, ребята, вы помогли мне найти моих братишек-шалунишек! Ну а нам пора идти, до свидания, ребят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дущий: А в каких сказках В. Сутеева ещё встречаются коты и котята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А что делал кот в сказке «Кот-рыболов»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Пойдёмте на пруд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Ребята, а где живут рыбы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 помощью чего рыбы дышат в воде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Чем покрыто тело рыб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А откуда появляются маленькие рыбки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Назовите рыб, которых вы знает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дущий: Я вам предлагаю поиграть в игру «Рыбки»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вижная игра «Рыбки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дущий: Рыбки плавают в воде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село играют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востиком виляют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руг друга догоняют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ыбак: Вы плывите, не ленитесь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мою сеть не попадитес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дущий: Хорошо поиграли. Нам пора отправляться дальше. Проходите на корабл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дущий: Посмотрите, какой красивый сундучок. Давайте посмотрим, что там внутр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Ой, здесь какие-то фигурк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Из какой сказки эти персонажи? Кто её написал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авайте покажем сказку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стольный театр по сказке В.Сутеева «Под грибком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дущий: Ну а нам пора возвращаться в детский сад. Проходите на корабл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у что, понравилось вам путешествие по морю сказок? - В каких сказках мы с вами побывали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Кто написал все эти сказки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Что больше всего вам понравилось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се вы очень дружные, многое знаете и умеете, и всегда помогаете друг другу. Мы вас всех благодарим за активное участие в этом путешествии и хотим преподнести вам сказочные раскраски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Конспект занятия по сказке В. Сутеева «Под грибом»</w:t>
      </w:r>
    </w:p>
    <w:p>
      <w:pPr>
        <w:pStyle w:val="Heading3"/>
        <w:spacing w:before="280" w:after="280"/>
        <w:contextualSpacing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Цель: чтение  сказки «Под грибом»</w:t>
      </w:r>
    </w:p>
    <w:p>
      <w:pPr>
        <w:pStyle w:val="Heading3"/>
        <w:spacing w:before="280" w:after="280"/>
        <w:contextualSpacing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должать учить детей понимать образное содержание и идею сказки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sz w:val="28"/>
          <w:szCs w:val="28"/>
        </w:rPr>
        <w:t>продолжать учить передавать структуру сказки с помощью мнемотаблиц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должать учить передавать интонацией и голосом характеры персонаже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лексико - грамматический строй речи  с помощью слов: Муравей (муравьишко), Воробей (воробьишко), Мышь (мышка), Заяц (зайчик, зайчишка), Лиса (лисичка,лисонька), Гриб (грибок, грибочек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вести к пониманию образного содержания пословицы «в тесноте да не в обиде»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память, внимание, мышление.</w:t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элементы декорации к сказке «Под грибом», маски-шапочки персонажей; мнемотаблица </w:t>
      </w:r>
    </w:p>
    <w:p>
      <w:pPr>
        <w:pStyle w:val="Normal"/>
        <w:rPr/>
      </w:pPr>
      <w:r>
        <w:rPr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>: чтение сказки и просмотр мультфильма В. Сутеева «Под грибом», знакомство с пословицами о дружбе.</w:t>
      </w:r>
    </w:p>
    <w:p>
      <w:pPr>
        <w:pStyle w:val="Normal"/>
        <w:rPr/>
      </w:pPr>
      <w:r>
        <w:rPr>
          <w:sz w:val="28"/>
          <w:szCs w:val="28"/>
          <w:u w:val="single"/>
        </w:rPr>
        <w:t>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 ребята! Поприветствуйте наших гостей. Приготовимся к занят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по сказ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обратите внимание, на доске подсказка, которая поможет вам ответить на мои вопросы. (Использование мнемотаблиц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главные действующие лица сказки? (Муравей, бабочка, мышка, заяц, воробей, лиса, лягуш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помните, с чего начинается сказка? Что случилось с муравьем? (Муравей попал под сильный дождь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попросился к муравью под грибок? (Бабочка, мышка, воробей, заяц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произошло с зайцем? (За зайцем гналась лис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удивило муравья, когда закончился дождь и он выбрался из-под гриба? (Сначала ему одному было мало места, а теперь всем место нашлось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же получилось, что сначала под грибом и одному тесно было, а потом всем пятерым место нашлось? (Пока шел дождь, гриб вырос.)</w:t>
      </w:r>
    </w:p>
    <w:p>
      <w:pPr>
        <w:pStyle w:val="Normal"/>
        <w:spacing w:before="0" w:after="0"/>
        <w:contextualSpacing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 Что помогло героям сказки? (Дружба, доброта, отзывчивость, готовность прийти на помощь любому кто попал в беду.)</w:t>
      </w:r>
    </w:p>
    <w:p>
      <w:pPr>
        <w:pStyle w:val="Normal"/>
        <w:spacing w:before="0" w:after="0"/>
        <w:contextualSpacing/>
        <w:rPr/>
      </w:pP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Артикуляционная гимнастик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ти выполняют артикуляционные упражнени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Прогулочная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зычок гулять выходит,</w:t>
        <w:br/>
        <w:t>Домик он кругом обходит.</w:t>
        <w:br/>
        <w:t>Кто же тут, а кто же там?</w:t>
        <w:br/>
        <w:t>Он глядит по сторонам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идит: губки очень гибки.</w:t>
        <w:br/>
        <w:t>Ловко тянутся в улыбке.</w:t>
        <w:br/>
        <w:t>А теперь на оборот -</w:t>
        <w:br/>
        <w:t>Тянутся вперед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зычок стал маляром.</w:t>
        <w:br/>
        <w:t>Аккуратно красит дом.</w:t>
        <w:br/>
        <w:t>На качелях оказался -</w:t>
        <w:br/>
        <w:t>Вверх взлетал и вниз спускалс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гадаться, кто бы мог:</w:t>
        <w:br/>
        <w:t>Язычок наш, как грибок.</w:t>
        <w:br/>
        <w:t>Язычок гармошкой стал,</w:t>
        <w:br/>
        <w:t>Поиграл и не устал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о иголка, то лопата</w:t>
        <w:br/>
        <w:t>Язычок у нас ребята.</w:t>
        <w:br/>
        <w:t>Вот и кончилась прогулка</w:t>
        <w:br/>
        <w:t>Язычок скорей домо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Ребята, язычок вернулся домой, а вы хотите погулять?  Ответ детей (да) тогда выходите на прогулку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ое упражнени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ти берутся за руки и за педагогом идут «змейкой» между расположенными в группе деревьям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лес осенний на прогулку</w:t>
        <w:br/>
        <w:t>Приглашаю вас пойти.</w:t>
        <w:br/>
        <w:t>Интересней приключенья</w:t>
        <w:br/>
        <w:t>Нам, ребята, не найт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руг за дружкой становитесь,</w:t>
        <w:br/>
        <w:t>Крепко за руки беритесь.</w:t>
        <w:br/>
        <w:t>По дорожкам, по тропинкам</w:t>
        <w:br/>
        <w:t>По лесу гулять пойдем.</w:t>
        <w:br/>
        <w:t>Может быть, в лесу осеннем</w:t>
        <w:br/>
        <w:t>Мы грибочек вдруг найдем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ти находят под деревом гриб и игрушк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Ребята, из какой сказки эти герои? Кто автор этой сказки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веты детей («Под грибом». В. Сутеев)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льчиковая гимнастика «Под грибом»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ждь идет сильней, сильней. (кончики пальцев стучат по столу)</w:t>
        <w:br/>
        <w:t>Под грибок встал муравей. (поставить под ладошку указательный палец другой руки)</w:t>
        <w:br/>
        <w:t>Место бабочке нашлось, (взмах ладошек в стороны)</w:t>
        <w:br/>
        <w:t>Потесниться лишь пришлось. (два пальца под ладошку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ышь к грибочку подбежала, (пальчики бегут по ногам вниз)</w:t>
        <w:br/>
        <w:t>Рядышком с друзьями встала. (три пальца под ладошку)</w:t>
        <w:br/>
        <w:t>Воробьишко весь промок, (скрестить руки, постучать ладонями по плечам)</w:t>
        <w:br/>
        <w:t>Тоже встал он под грибок. (поставить под ладошку четыре пальца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йку от лисы спасали — («ушки» из указательного и среднего пальцев)</w:t>
        <w:br/>
        <w:t>Далеко ее прогнали.</w:t>
        <w:br/>
        <w:t>Как под маленьким грибком (пять пальцев под ладошку)</w:t>
        <w:br/>
        <w:t>Все нашли хороший дом? (пожать плечами, руки над головой «домиком»)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Лексико–грамматические задания</w:t>
      </w:r>
      <w:r>
        <w:rPr>
          <w:sz w:val="28"/>
          <w:szCs w:val="28"/>
        </w:rPr>
        <w:t xml:space="preserve"> «Назови ласково героев сказки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уравей (муравьишко)</w:t>
        <w:br/>
        <w:t>Воробей (воробьишко)</w:t>
        <w:br/>
        <w:t>Мышь (мышка)</w:t>
        <w:br/>
        <w:t>Заяц (зайчик, зайчишка)</w:t>
        <w:br/>
        <w:t>Лиса (лисичка, лисонька)</w:t>
        <w:br/>
        <w:t>Гриб (грибок, грибочек)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минутка </w:t>
      </w:r>
    </w:p>
    <w:p>
      <w:pPr>
        <w:pStyle w:val="Normal"/>
        <w:spacing w:before="0" w:after="0"/>
        <w:contextualSpacing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StrongEmphasis"/>
          <w:b w:val="false"/>
          <w:iCs/>
          <w:sz w:val="28"/>
          <w:szCs w:val="28"/>
          <w:shd w:fill="FFFFFF" w:val="clear"/>
        </w:rPr>
        <w:t>Ну-ка, зайки, выходите,                     </w:t>
      </w:r>
      <w:r>
        <w:rPr>
          <w:rStyle w:val="Appleconvertedspace"/>
          <w:b/>
          <w:bCs/>
          <w:iCs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b w:val="false"/>
          <w:iCs/>
          <w:sz w:val="28"/>
          <w:szCs w:val="28"/>
          <w:shd w:fill="FFFFFF" w:val="clear"/>
        </w:rPr>
        <w:t>Лапки, спину разомните:  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b w:val="false"/>
          <w:iCs/>
          <w:sz w:val="28"/>
          <w:szCs w:val="28"/>
          <w:shd w:fill="FFFFFF" w:val="clear"/>
        </w:rPr>
        <w:t>Лапки выше поднимите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b w:val="false"/>
          <w:iCs/>
          <w:sz w:val="28"/>
          <w:szCs w:val="28"/>
          <w:shd w:fill="FFFFFF" w:val="clear"/>
        </w:rPr>
        <w:t>И на солнце посмотрите;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iCs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b w:val="false"/>
          <w:iCs/>
          <w:sz w:val="28"/>
          <w:szCs w:val="28"/>
          <w:shd w:fill="FFFFFF" w:val="clear"/>
        </w:rPr>
        <w:t>До чего ж капризна кошка         </w:t>
      </w:r>
    </w:p>
    <w:p>
      <w:pPr>
        <w:pStyle w:val="Normal"/>
        <w:spacing w:before="0" w:after="0"/>
        <w:contextualSpacing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StrongEmphasis"/>
          <w:b w:val="false"/>
          <w:iCs/>
          <w:sz w:val="28"/>
          <w:szCs w:val="28"/>
          <w:shd w:fill="FFFFFF" w:val="clear"/>
        </w:rPr>
        <w:t>Рассердилась вдруг немножко;</w:t>
      </w:r>
    </w:p>
    <w:p>
      <w:pPr>
        <w:pStyle w:val="Normal"/>
        <w:spacing w:before="0" w:after="0"/>
        <w:contextualSpacing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StrongEmphasis"/>
          <w:b w:val="false"/>
          <w:iCs/>
          <w:sz w:val="28"/>
          <w:szCs w:val="28"/>
          <w:shd w:fill="FFFFFF" w:val="clear"/>
        </w:rPr>
        <w:t>Спину выгнула дугой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b w:val="false"/>
          <w:iCs/>
          <w:sz w:val="28"/>
          <w:szCs w:val="28"/>
          <w:shd w:fill="FFFFFF" w:val="clear"/>
        </w:rPr>
        <w:t>И шипит на нас с тобой!</w:t>
      </w:r>
      <w:r>
        <w:rPr>
          <w:b/>
          <w:bCs/>
          <w:iCs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StrongEmphasis"/>
          <w:b w:val="false"/>
          <w:iCs/>
          <w:sz w:val="28"/>
          <w:szCs w:val="28"/>
          <w:shd w:fill="FFFFFF" w:val="clear"/>
        </w:rPr>
        <w:t>На дорожку ежик сел –               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b w:val="false"/>
          <w:iCs/>
          <w:sz w:val="28"/>
          <w:szCs w:val="28"/>
          <w:shd w:fill="FFFFFF" w:val="clear"/>
        </w:rPr>
        <w:t>Отдохнуть он захотел:   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b w:val="false"/>
          <w:iCs/>
          <w:sz w:val="28"/>
          <w:szCs w:val="28"/>
          <w:shd w:fill="FFFFFF" w:val="clear"/>
        </w:rPr>
        <w:t>Гляньте, скачут друг за дружкой                  </w:t>
      </w:r>
      <w:r>
        <w:rPr>
          <w:rStyle w:val="Appleconvertedspace"/>
          <w:b/>
          <w:bCs/>
          <w:iCs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b w:val="false"/>
          <w:iCs/>
          <w:sz w:val="28"/>
          <w:szCs w:val="28"/>
          <w:shd w:fill="FFFFFF" w:val="clear"/>
        </w:rPr>
        <w:t>Зайчик серый и лягушка.</w:t>
      </w:r>
      <w:r>
        <w:rPr>
          <w:rStyle w:val="Appleconvertedspace"/>
          <w:b/>
          <w:bCs/>
          <w:iCs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iCs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b w:val="false"/>
          <w:iCs/>
          <w:sz w:val="28"/>
          <w:szCs w:val="28"/>
          <w:shd w:fill="FFFFFF" w:val="clear"/>
        </w:rPr>
        <w:t>Стал еж стопы разминать,         </w:t>
      </w:r>
    </w:p>
    <w:p>
      <w:pPr>
        <w:pStyle w:val="Normal"/>
        <w:spacing w:before="0" w:after="0"/>
        <w:contextualSpacing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StrongEmphasis"/>
          <w:b w:val="false"/>
          <w:iCs/>
          <w:sz w:val="28"/>
          <w:szCs w:val="28"/>
          <w:shd w:fill="FFFFFF" w:val="clear"/>
        </w:rPr>
        <w:t>С них должны пример мы взять,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b w:val="false"/>
          <w:iCs/>
          <w:sz w:val="28"/>
          <w:szCs w:val="28"/>
          <w:shd w:fill="FFFFFF" w:val="clear"/>
        </w:rPr>
        <w:t>Их туда- сюда качать!                            </w:t>
      </w:r>
    </w:p>
    <w:p>
      <w:pPr>
        <w:pStyle w:val="Normal"/>
        <w:spacing w:before="0" w:after="0"/>
        <w:contextualSpacing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StrongEmphasis"/>
          <w:b w:val="false"/>
          <w:iCs/>
          <w:sz w:val="28"/>
          <w:szCs w:val="28"/>
          <w:shd w:fill="FFFFFF" w:val="clear"/>
        </w:rPr>
        <w:t>С ними вместе поскакать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ьные этюды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ейчас поиграем в игру «Закончи предложение»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ти надевают шапочки–маски и выполняют задани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-то раз застал муравья сильный… (дождь). (Как себя чувствовал муравей во время дождя?) Добежал муравей до грибочка и … (спрятался).</w:t>
        <w:br/>
        <w:t>• Ползет к грибу мокрая… (бабочка).</w:t>
        <w:br/>
        <w:t>• Пустите меня под грибок. Вода с меня ручьем … (течет).</w:t>
        <w:br/>
        <w:t>• Мимо гриба воробей скачет и… (плачет).</w:t>
        <w:br/>
        <w:t>• Спрячьте, — кричит (заяц), спасите, за мной лиса … (гонится)!</w:t>
        <w:br/>
        <w:t>• Зайца не видали? А не тут ли он … (прячется)?</w:t>
        <w:br/>
        <w:t>• Эх вы, а гриб то под дождём … (вырос)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Итог заняти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Ребята, назовите пословицы, которые подходят к нашей сказк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тесноте, да не обиде.</w:t>
        <w:br/>
        <w:t>Милости прошу к нашему шалашу.</w:t>
        <w:br/>
        <w:t>Вместе тесно, а врозь скучно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Что помогло героям сказки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Как вы думаете, чему мы научились на занятии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 по сказке В. Сутеева «Кто сказал «Мя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ь: беседа по сказке «Кто сказал «Мяу»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представления детей о домашни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ить, расширить и активизировать словарь детей по теме    «Домашние животные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диалогическую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, мышление, творческое вообра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общую и мелкую моторику, тактильные ощущ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ов сотрудничества, доброжелательности, ответственности, инициатив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ывать простейшие эмоции: грусть, удивление, радость, злость,   и учить их выражать и распознавать с помощью пиктограмм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ик, забор, песочница, мягкие игрушки, ков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ктограммы с изображением эмо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очки персонажей сказки: пчелки, мышки, собаки, кошки, петушка, лягу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. Ребята, мы с вами пришли на цветочную поляну. Посмотрите, какие красивые цветы растут на поляне. Они очень рады встрече с вами. Вот с этой поляны мы отправимся в сказку, а вы не забыли как нужно вести себя в сказке? (</w:t>
      </w:r>
      <w:r>
        <w:rPr>
          <w:iCs/>
          <w:sz w:val="28"/>
          <w:szCs w:val="28"/>
        </w:rPr>
        <w:t>Дети перечисляют правила поведения в сказке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как же мы туда попадем? (размышления детей), попадем мы туда с помощью волшебного ковра-самолета. Проходите, садитесь, приготовьтесь к полету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Звучит музыка дети располагаются на мягком коврик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. Наш ковер-самолет поднимается все выше и выше. Ветерок ласкает нас, а мимо проплывают облака. Так и хочется прикоснуться к ним, давайте потрогаем их руками (</w:t>
      </w:r>
      <w:r>
        <w:rPr>
          <w:iCs/>
          <w:sz w:val="28"/>
          <w:szCs w:val="28"/>
        </w:rPr>
        <w:t xml:space="preserve">Дети изображают в руках облако). </w:t>
      </w:r>
      <w:r>
        <w:rPr>
          <w:sz w:val="28"/>
          <w:szCs w:val="28"/>
        </w:rPr>
        <w:t xml:space="preserve">Какое облако, что вы чувствуете? </w:t>
      </w:r>
      <w:r>
        <w:rPr>
          <w:iCs/>
          <w:sz w:val="28"/>
          <w:szCs w:val="28"/>
        </w:rPr>
        <w:t xml:space="preserve">(Дети рассказывают о своих ощущениях). </w:t>
      </w:r>
      <w:r>
        <w:rPr>
          <w:sz w:val="28"/>
          <w:szCs w:val="28"/>
        </w:rPr>
        <w:t>Давайте отпустим облако, мы начинаем приземлятьс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ти с логопедом сходят с ковра-самолета перед ними декорация деревенского двора (домик, изгородь, пруд, огород, домашние животные).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b/>
          <w:iCs/>
          <w:sz w:val="28"/>
          <w:szCs w:val="28"/>
        </w:rPr>
        <w:t>2. Работа по сказке «Кто сказал мяу»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. Посмотрите внимательно вокруг, кого вы видите во дворе? </w:t>
      </w:r>
      <w:r>
        <w:rPr>
          <w:iCs/>
          <w:sz w:val="28"/>
          <w:szCs w:val="28"/>
        </w:rPr>
        <w:t xml:space="preserve">(Дети перечисляют животных). </w:t>
      </w:r>
      <w:r>
        <w:rPr>
          <w:sz w:val="28"/>
          <w:szCs w:val="28"/>
        </w:rPr>
        <w:t xml:space="preserve">В какой сказке есть все эти персонажи? </w:t>
      </w:r>
      <w:r>
        <w:rPr>
          <w:iCs/>
          <w:sz w:val="28"/>
          <w:szCs w:val="28"/>
        </w:rPr>
        <w:t xml:space="preserve">(В сказке “ Кто сказал мяу”). </w:t>
      </w:r>
      <w:r>
        <w:rPr>
          <w:sz w:val="28"/>
          <w:szCs w:val="28"/>
        </w:rPr>
        <w:t>Ребята, значит, мы оказались именно в этой сказке. Располагайтесь на лужайке, сейчас мы вспомним эту сказку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 музыку дети располагаются на лужайке, воспитатель дает каждому ребенку комплект пиктограмм, на которых изображены эмоции радости, грусти, удивления, стра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. Кого первым встретил щенок во дворе? </w:t>
      </w:r>
      <w:r>
        <w:rPr>
          <w:iCs/>
          <w:sz w:val="28"/>
          <w:szCs w:val="28"/>
        </w:rPr>
        <w:t xml:space="preserve">(Петушка) </w:t>
      </w:r>
      <w:r>
        <w:rPr>
          <w:sz w:val="28"/>
          <w:szCs w:val="28"/>
        </w:rPr>
        <w:t>Покажите, как он удивился?</w:t>
      </w:r>
      <w:r>
        <w:rPr>
          <w:iCs/>
          <w:sz w:val="28"/>
          <w:szCs w:val="28"/>
        </w:rPr>
        <w:t xml:space="preserve"> (Дети изображают на лице удивление). </w:t>
      </w:r>
      <w:r>
        <w:rPr>
          <w:sz w:val="28"/>
          <w:szCs w:val="28"/>
        </w:rPr>
        <w:t xml:space="preserve">Найдите картинку, на которой изображено удивление </w:t>
      </w:r>
      <w:r>
        <w:rPr>
          <w:iCs/>
          <w:sz w:val="28"/>
          <w:szCs w:val="28"/>
        </w:rPr>
        <w:t xml:space="preserve">(дети показывают пиктограмму с эмоцией удивления). </w:t>
      </w:r>
      <w:r>
        <w:rPr>
          <w:sz w:val="28"/>
          <w:szCs w:val="28"/>
        </w:rPr>
        <w:t>Вспомните, кто был вторым? (</w:t>
      </w:r>
      <w:r>
        <w:rPr>
          <w:iCs/>
          <w:sz w:val="28"/>
          <w:szCs w:val="28"/>
        </w:rPr>
        <w:t xml:space="preserve">Мышка). </w:t>
      </w:r>
      <w:r>
        <w:rPr>
          <w:sz w:val="28"/>
          <w:szCs w:val="28"/>
        </w:rPr>
        <w:t xml:space="preserve">А при встрече кого щенок испугался? </w:t>
      </w:r>
      <w:r>
        <w:rPr>
          <w:iCs/>
          <w:sz w:val="28"/>
          <w:szCs w:val="28"/>
        </w:rPr>
        <w:t>(Собаки)</w:t>
      </w:r>
      <w:r>
        <w:rPr>
          <w:sz w:val="28"/>
          <w:szCs w:val="28"/>
        </w:rPr>
        <w:t xml:space="preserve">. Собака была третьей, а кто был четвертым? </w:t>
      </w:r>
      <w:r>
        <w:rPr>
          <w:iCs/>
          <w:sz w:val="28"/>
          <w:szCs w:val="28"/>
        </w:rPr>
        <w:t>(Пчела).</w:t>
      </w:r>
      <w:r>
        <w:rPr>
          <w:sz w:val="28"/>
          <w:szCs w:val="28"/>
        </w:rPr>
        <w:t xml:space="preserve"> Что сделала пчела? </w:t>
      </w:r>
      <w:r>
        <w:rPr>
          <w:iCs/>
          <w:sz w:val="28"/>
          <w:szCs w:val="28"/>
        </w:rPr>
        <w:t>(Ужалила щенка в нос).</w:t>
      </w:r>
      <w:r>
        <w:rPr>
          <w:sz w:val="28"/>
          <w:szCs w:val="28"/>
        </w:rPr>
        <w:t xml:space="preserve"> Что случилось с ним дальше? </w:t>
      </w:r>
      <w:r>
        <w:rPr>
          <w:iCs/>
          <w:sz w:val="28"/>
          <w:szCs w:val="28"/>
        </w:rPr>
        <w:t>(Он упал в пруд).</w:t>
      </w:r>
      <w:r>
        <w:rPr>
          <w:sz w:val="28"/>
          <w:szCs w:val="28"/>
        </w:rPr>
        <w:t xml:space="preserve"> И ему стало грустно. Покажите грустное лицо. (</w:t>
      </w:r>
      <w:r>
        <w:rPr>
          <w:iCs/>
          <w:sz w:val="28"/>
          <w:szCs w:val="28"/>
        </w:rPr>
        <w:t>Дети показывают грусть на лице).</w:t>
      </w:r>
      <w:r>
        <w:rPr>
          <w:sz w:val="28"/>
          <w:szCs w:val="28"/>
        </w:rPr>
        <w:t xml:space="preserve"> Найдите на картинке грустную эмоцию. </w:t>
      </w:r>
      <w:r>
        <w:rPr>
          <w:iCs/>
          <w:sz w:val="28"/>
          <w:szCs w:val="28"/>
        </w:rPr>
        <w:t xml:space="preserve">(Показывают пиктограмму с эмоцией грусти). Кого встретил щенок после пчелы? (лягушку) </w:t>
      </w:r>
      <w:r>
        <w:rPr>
          <w:sz w:val="28"/>
          <w:szCs w:val="28"/>
        </w:rPr>
        <w:t xml:space="preserve">Молодцы! Так кто же сказал мяу? </w:t>
      </w:r>
      <w:r>
        <w:rPr>
          <w:iCs/>
          <w:sz w:val="28"/>
          <w:szCs w:val="28"/>
        </w:rPr>
        <w:t>(Кошка)</w:t>
      </w:r>
      <w:r>
        <w:rPr>
          <w:sz w:val="28"/>
          <w:szCs w:val="28"/>
        </w:rPr>
        <w:t xml:space="preserve"> Щенок рассердился и стал злым. Изобразите на лице злость </w:t>
      </w:r>
      <w:r>
        <w:rPr>
          <w:iCs/>
          <w:sz w:val="28"/>
          <w:szCs w:val="28"/>
        </w:rPr>
        <w:t>(дети злятся).</w:t>
      </w:r>
      <w:r>
        <w:rPr>
          <w:sz w:val="28"/>
          <w:szCs w:val="28"/>
        </w:rPr>
        <w:t xml:space="preserve"> Покажите такую же картинку </w:t>
      </w:r>
      <w:r>
        <w:rPr>
          <w:iCs/>
          <w:sz w:val="28"/>
          <w:szCs w:val="28"/>
        </w:rPr>
        <w:t>(показывают пиктограмму злости).</w:t>
      </w:r>
      <w:r>
        <w:rPr>
          <w:sz w:val="28"/>
          <w:szCs w:val="28"/>
        </w:rPr>
        <w:t xml:space="preserve"> Мне нравится, когда ваши лица радостные и веселые, улыбнитесь. Найдите на картинке радостную эмоцию. </w:t>
      </w:r>
      <w:r>
        <w:rPr>
          <w:iCs/>
          <w:sz w:val="28"/>
          <w:szCs w:val="28"/>
        </w:rPr>
        <w:t>(Дети показывают пиктограмму с эмоцией радост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iCs/>
          <w:sz w:val="28"/>
          <w:szCs w:val="28"/>
        </w:rPr>
        <w:t xml:space="preserve"> Имитация движений животных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. Ребята, у нас во дворе есть волшебный домик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то туда войдет, тот в кого-нибудь превратится. Хотите попробовать?</w:t>
      </w:r>
      <w:r>
        <w:rPr>
          <w:iCs/>
          <w:sz w:val="28"/>
          <w:szCs w:val="28"/>
        </w:rPr>
        <w:t xml:space="preserve"> (Дети соглаш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вучит музыка. Дети по одному входят в домик, воспитатель надевает им шапочку собаки, кошки, мышки, пчелки, петушка, ляг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. Вы все превратились в героев сказки “Кто сказал мяу”. Теперь немного отдохните, возле домика посидите.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ети садятся на лавочку возле дом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Предлагаю вам повеселиться. Чья музыка будет звучать, тот и будет танцевать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д музыку (по выбору педагога) дети имитируют движения тех животных, в которых они превратились. В конце каждого танца хвалят себя аплодисмент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4. Работа с песк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нашем дворе есть песочница, давайте поиграем. </w:t>
      </w:r>
      <w:r>
        <w:rPr>
          <w:sz w:val="28"/>
          <w:szCs w:val="28"/>
        </w:rPr>
        <w:t>Дети садятся к песочн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. Ребята давайте сделаем отпечатки кистей рук. Что вы чувству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Я чувствую тепло (прохладу) песка. Маленькие песчинки.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предлагается «поскользить» по поверхности песка (как змейка, машинка); «пройтись» ладошками, каждым пальчиком оставляя следы; оставить отпечатки кулачков, рёбер ладо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в песке спрятаны фигурки животных, которые живут на этом дворе. Давайте найдём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находят фигурки и озвучивают свои действия: Я нашёл корову, а я нашла козу. У меня попалась кошка, а у меня собака. А вот и медведь. У меня сви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смотрите на животных и скажите, кто здесь лиш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Медведь лишний. Потому что дикое животное, а все остальные домашние, живут с человеко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Игра «Кто какой голос пода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Во дворе живут еще животные. Давайте послушаем звуки этих животных и угадаем кто это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Звучит музыка “Деревенская песенка” из кассеты “Волшебство природы”. Со звуками животных: коровы, овечек, курочки, поросят, уточки, лошадки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ОСПИТАТЕЛЬ. Молодцы! Отгадали звуки всех животных, которые от нас спрята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Нам пора возвращаться, но сначала нам нужно превратиться обратно в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д музыку дети по одному входят в домик, воспитатель снимает шап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Молодцы, ребята, вы выполнили все задания, умницы!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о время похвалы проводится релаксация, дети хвалят себя, поглаживая по голове, рук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. Давайте попрощаемся с персонажами сказки </w:t>
      </w:r>
      <w:r>
        <w:rPr>
          <w:iCs/>
          <w:sz w:val="28"/>
          <w:szCs w:val="28"/>
        </w:rPr>
        <w:t xml:space="preserve">(дети машут рукой). </w:t>
      </w:r>
      <w:r>
        <w:rPr>
          <w:sz w:val="28"/>
          <w:szCs w:val="28"/>
        </w:rPr>
        <w:t xml:space="preserve">Ребята, с помощью чего мы можем возвратиться домой? </w:t>
      </w:r>
      <w:r>
        <w:rPr>
          <w:iCs/>
          <w:sz w:val="28"/>
          <w:szCs w:val="28"/>
        </w:rPr>
        <w:t xml:space="preserve">(С помощью ковра-самолета). </w:t>
      </w:r>
      <w:r>
        <w:rPr>
          <w:sz w:val="28"/>
          <w:szCs w:val="28"/>
        </w:rPr>
        <w:t>Занимайте места, мы взлетаем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вучит музыка. Дети с  воспитателем располагаются на ковр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кончание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я вижу цветочную поляну, приготовьтесь к посадке. Вот мы и дома. Цветы рады, что вы вернулись. Вам понравилось наше путешествие? Что больше всего понрав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прощаемся с цветочной поляной, до новых встре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– игра по сказке Сутеева В.Г. «Капризная кош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интереса к сказкам, эмоциональному переживанию, осмыслению текста; вовлекать в разговор после прослуши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Побуждать детей к диалогу, активизировать словарь за счёт слов: грядка, сад,          клумба, пруд, построить, ловить, фыркнула, капризная, шерсть дыб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образы представления (узнавать силуэт предмета, соотносить слово и образ, активизировать представления о форме, цвете, точно называть и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огащать опыт практических действий с предметами, развивать сенсорные способности: точность, ловкость, ритмичность, координированнос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память детей (побуждать к припоминанию событий и их последовательност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к занятию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дул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кна и дверь из бумаг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тали для дорожек (геометрические фигуры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ляжи овощей и фрукт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рев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грядки»  (фланелеграф тёмного цвет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клумба» (обруч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цветы  (разных цветов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руд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ыбки, удочк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ёдра (различные по величине и цвету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3 силуэтных изображения кошек в разных позах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ба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ение сказки В.Г. Сутеева «Капризная кошка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гры с водо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гры на формирование понятий «домашние животные и птицы», «овощи, фрукты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гры и задания на формирование умений сравнивать предметы по величине (большой – маленький), на различение основных цветов, выкладывание ритмического рисунка из кругов разного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(В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бята, вспомните, какую сказку мы читали из этой книги? (показывает  сборник сказок Сутеева В.Г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азывается сказк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тите поиграть в эту сказку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гда позовём кошку: кис – кис – кис (входит ко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 (К): - Я хочу с вами поиграть, но где же я буду 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(Д): - В дом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Ребята, давайте построим дом для кошки. Вот фундамент, стены, крыша (дети строят дом из модулей) Вот и гото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: - А где же окошки? Ведь кошки очень любят сидеть на окошке и прыгать с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рикрепить к дому окна и д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: - А где я буду гул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: - ребята, вспомните, где гуляла кош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: - А по чему я буду ход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Ребята, давайте выложим дорожки, по которым будет гулять наша кошка. Я начну выкладывать их, а вы продол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обращает внимание на чередование кругов по цв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ребёнок выкладывает дорожку от одной метки на полу до другой, соблюдая ритмическую последов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: - какой же это садик? Здесь кроме дорожек ничего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ребята, вспомните сказку, что ещё было в садике? Вот здесь у нас будет клумба? Какой она фор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: - А что на моей клумбе  ничего не будет р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Что должно расти на клум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зьмите по 2 цветка разного цвета и «посадите» их на клум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уточняет у детей выбранный цвет. (особое внимание на оранжевый и голубой цв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: - А что ещё будет в моём са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Что ещё росло в са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«сажает» ябло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: - Но на ней ничего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Что растёт на яблоне? Посмотрите, что  у меня в корзинке? (показывает корзину с фруктами)  Выберите из корзины только яблоки и повесьте их на ябло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(обращаясь к кошке) Какая ты кошка капризная, всё тебе не нравится! Но теперь –то ты доволь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: -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А что ещё, ребята, было в са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т и грядка. Что росло на ней? А что такое морковь и капуста? Выберите из корзины только эти 2 овоща и посадите их на г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мы устали, сейчас отдохнём. Мы будем рисовать в воздухе то, во что сейчас иг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, во что сейчас играем, будем пальцем 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еня все посмотрите и старайтесь повто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исуем вместе дом, там под крышей кошка в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 сухими были ножки, нарисуем ей доро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умба рядышком с цветами, вот и грядка с овощ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ядом яблонька растёт, кошке яблочки да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: - А мне всё равно не нравится! Где я буду рыбку лов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: - Ребята, где же кошка будет ловить рыб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т пруд, в нём плавают рыбки. Посмотрите. Какие рыбки плавают в пру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нам нужно, чтобы ловить рыб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ыбок будем ловить, а потом отпустим их вот в эти ведёрки. Каких рыбок отпустим в это ведро? (больших рыбок в большое ведро) А этих? ( в маленьк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: - А мне нравится, рыбок я люблю! Ну а мышки будут жить в моём дом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Нет. Мышей тут не бу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: - А кто будет мой домик сторо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Кто в сказке сторожил дом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носит игрушку собаки. Вот какой пёс Дружок будет сторожить наш дом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: - Нет, нет, нет! Я не буду здесь жить. Я ухожу! И буду дружить с рыбками! (уходит и забирает вёд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Ребята, почему ушла кошка и не захотела жить в нашем дом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, вот какая капризная кошка! Всё ей не нрав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дойдите к столам, внимательно посмотрите на карточки и найдите ту, на которой изображена капризная кошка. Положите карточки на фланелеграф. Как вы узнали, что эта кошка – капризная? (кошка рассердилась, у неё шерсть встала дыб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равилось вам играть? Давайте позовём кошку и подарим ей её портреты. (дети зовут кошку, вручают ей её портреты. Кошка угощает реб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Д  «Корабл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нструирование из строительного материа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лять навыки работы со строительным матери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Образовательные: учить детей сопереживать героям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детей оказывать помощь сказочным геро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ь определять признаки и свойства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с художественным конструированием из строительного 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 развивать дружеские отношения</w:t>
      </w:r>
    </w:p>
    <w:p>
      <w:pPr>
        <w:pStyle w:val="Normal"/>
        <w:rPr/>
      </w:pPr>
      <w:r>
        <w:rPr>
          <w:sz w:val="28"/>
          <w:szCs w:val="28"/>
        </w:rPr>
        <w:t>Воспитательные: воспитывать умение откликаться на игровую ситу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 просмотр иллюстраций с изображением корабликов; чтение произведения Сутеева «Корабл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ная работа: активизация словаря новыми словами - парус, причал, мач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 и оборудование: иллюстрации с изображением корабликов; строительные наборы, мелкие игрушки.</w:t>
      </w:r>
    </w:p>
    <w:p>
      <w:pPr>
        <w:pStyle w:val="Normal"/>
        <w:jc w:val="both"/>
        <w:rPr/>
      </w:pPr>
      <w:r>
        <w:rPr>
          <w:sz w:val="28"/>
          <w:szCs w:val="28"/>
        </w:rPr>
        <w:t>Ход О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сегодня к нам в гости пришёл лягушонок. Он очень расстроен, что обидел друз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ягушонок рассказывает о своих друзьях ( с просмотром отрывка из сказ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! А мы можем помочь нашим маленьким друзь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ети, вы на корабле плав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лягушонок  приглашает всех нас в увлекательное путешествие на корабл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На ковре выстроен кораб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т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шу, всех, на борт корабл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Ребята занимают места на корабл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готовы? Мы отправляемся в далекое плава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 читает отрывок стихотворения В.Сутеева «Кораблик» и одновременно показывает иллюстрации к нему. Звучит легкий музыкальный ф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ывет, плывет кораблик, кораблик по вол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лывем спасать своих дру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пасают друзей и забирают их с соб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и, нам пора возвращаться в детский сад и помочь нашим друзь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снова вернулись в наш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 готовы сами смастерить корабл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гда  мы  приглашаем вас занять места за столами, где приготовлены все необходимые материалы для создания корабликов. Я уверена, у вас обязательно все получится, а мы будем вам помо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атривание образ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каких деталей сделан корабл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го цвета кирпичики? (призмы?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каких деталей сделан пару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го цвета пару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помощь детям в выполнении задания. Обыгрывание постройки, используя мелкие фигурки-игрушки зве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оспитатель помогает ребят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ые кораблики дети сравнивают с поделками сверстников, обыгрывают их, делятся впечатл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хвалит реб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училась настоящие кораблики, под цветными парусами!</w:t>
      </w:r>
    </w:p>
    <w:p>
      <w:pPr>
        <w:pStyle w:val="Style12"/>
        <w:shd w:fill="FFFFFF" w:val="clear"/>
        <w:spacing w:before="280" w:after="280"/>
        <w:contextualSpacing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онспект ООД «Мешок яблок»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(Лепка)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Цель:  закрепить представление о свойствах пластилина и способах лепки; 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Задачи: </w:t>
      </w:r>
    </w:p>
    <w:p>
      <w:pPr>
        <w:pStyle w:val="Style12"/>
        <w:shd w:fill="FFFFFF" w:val="clear"/>
        <w:spacing w:before="280" w:after="280"/>
        <w:contextualSpacing/>
        <w:rPr/>
      </w:pPr>
      <w:r>
        <w:rPr>
          <w:bCs/>
          <w:iCs/>
          <w:color w:val="000000"/>
          <w:sz w:val="28"/>
          <w:szCs w:val="28"/>
        </w:rPr>
        <w:t>Образовательные: закреплять умение аккуратно пользоваться пластилином, класть комочки и вылепленные предметы на дощечку;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одолжать учить детей лепить несложные предметы приемом скатывания, раскатывания, сплющивания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звивающие: развивать мелкую моторику</w:t>
      </w:r>
    </w:p>
    <w:p>
      <w:pPr>
        <w:pStyle w:val="Style12"/>
        <w:shd w:fill="FFFFFF" w:val="clear"/>
        <w:spacing w:before="280" w:after="280"/>
        <w:contextualSpacing/>
        <w:rPr/>
      </w:pPr>
      <w:r>
        <w:rPr>
          <w:bCs/>
          <w:iCs/>
          <w:color w:val="000000"/>
          <w:sz w:val="28"/>
          <w:szCs w:val="28"/>
        </w:rPr>
        <w:t>Воспитательные: воспитывать желание помочь зайчатам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атериалы и оборудование: текст рассказа В. Сутеева « Мешок яблок»; иллюстрации к рассказу; картины с изображением яблок; настоящие яблоки; загадка; пластилин 3-х цветов; дощечка; салфетки; готовый образец воспитателя; заяц с мешком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спитатель: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группу входит Заяц с пустым мешком (ребенок со старшей группы)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яц: - Здравствуйте ребята!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ети: - Здравствуй Зайчик!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яц: - Ребята помогите мне пожалуйста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о сначала отгадайте загадку: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саду на дереве растет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расивый, вкусный, сочный плод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Я подскажу: на букву Я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н начинается друзья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ети: - Яблоко!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яц: - Правильно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лесу, я собирал яблоки для своих зайчат, сейчас осень все яблоки съели и не осталось на дереве ни одного яблочка. Помогите мне их найти, иначе, мои зайчата останутся голодными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спитатель: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Зайчик, ребята помогут тебе их найти.Ребята, у Зайчика мешок пустой. Давайте мы ему слепим яблочки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ети: - Давайте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спитатель: - А ты Зайчик посиди и посмотри, как ребята будут для тебя лепить яблочки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спитатель показывает готовое яблоко и предлагает его рассмотреть. Определяем форму яблока (шар), черенка и листика.Уточняем где расположены черенок и листик (на яблоке сверху). Показываем приемы лепки: шар — скатываем, черенок — раскатываем, листик — скатать и расплющить, затем соединить все части вместе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ети самостоятельно выполняют работу, оказываем индивидуальную помощь, если это необходимо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рганизуем выставку поделок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спитатель: - Зайчик, посмотри сколько яблок тебе приготовили ребята!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яц: - Сколько много яблок и какие они красивые! Спасибо вам, ребята! Теперь мои зайчата голодными не останутся! А мне уже пора, до свидания!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ети: - До свидания!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2"/>
        <w:shd w:fill="FFFFFF" w:val="clear"/>
        <w:spacing w:before="280" w:after="280"/>
        <w:contextualSpacing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онсультация для родителей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«Сказочный мир Владимира Сутеева»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ладимир Сутеев написал множество сказок, которые отличаются живостью, остроумием, простотой и доступностью для самых маленьких читателей. Он их мудрый и добрый наставник, с ним легко и весело идти по сказке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чти каждое предложение сопровождалось яркой иллюстрацией, в которые Сутеев много привнёс из мультипликации: его динамичные рисунки похожи на кадры мультфильмов; персонажи имеют графическую индивидуальность, выраженную в облике, движениях, мимике. В его книгах всегда много юмора, помогающего без морализации объяснить детям простые истины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ересказываем тексты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4-6 лет дети уже должны учиться пересказывать небольшие тексты, в пределах 6 предложений. Причём пересказывать теми словами, которые были переданы автором. Именно в этом возрасте формируется умение внимательно слушать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очитайте сказку «Кораблик» (или  любую другую), несколько раз, используя различные приемы, чтобы малыш лучше запомнил её. Чтение можно сделать для ребенка проблемным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ы читаете: «Пошел цыпленок и принес… (пауза)», показываете на иллюстрацию листочка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 далее читаете «Мышонок - .. (пауза)», показываете на иллюстрацию ореховой скорлупы и ждете ответа ребенка. И так далее по тексту. Вы обращаетесь к пассивному словарю ребенка, переводите слова в активный словарь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ледующее чтение этой сказки можно изменить, давая возможность ребенку закончить предложение начатое вами. Если при первом прочтении вы указываете на иллюстрации и активируете существительные в словаре ребенка, то при втором прочтении можно усложнить задачу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ы читаете: «Пошел цыпленок… (пауза)». Ребенок вспоминает глагол «принес», называет его вместе с существительным «листочек»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этом возрасте нужно научить ребёнка рассматривать картинки. Очень многие дети мелкие, но значимые предметы на картине просто не видят, то есть не видят всю картину целиком и не понимают скрытого смысла нарисованного. Рассматривание, как правило, детям даётся с трудом. А чтобы помочь им в этом, можно задавать вопросы типа: «Что ты видишь на картинке?», «Что делают герои на картинке?»,  «А где на картинке ты видишь цветочек или домик?» и т.д. Можно ещё поиграть в «Путешествие». Предложите малышу «зайти» в картину и спросите: «Где мы оказались, какое здесь время года, что ты слышишь?» Если на картине нарисованы птицы, то они должны петь или щебетать, а если машина — то гудеть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4—6 лет — возраст фантазёров, и такая игра ребятне очень нравится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огда у ребенка появится четкое понимание текста, можно учить его пересказу. Если чадо не может пересказать, задавайте ему наводящие вопросы, предложите рассказать вместе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ожно поиграть в игру «Кто это делал?». Вы называете слова-действия, а ребёнок отвечает, кто это делал. Опять же иллюстрации будут опорой для вашего ребенка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акже можно заранее подготовить вопросы, помогающие вспомнить содержание текста: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то пошел гулять?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чему друзья обиделись на лягушонка?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Что они придумали?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ак они строили кораблик: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то принес листочек?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то принес ореховую скорлупу?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росите ребенка давать правильный ответ, помогайте ему в случае затруднения. 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оследовательность действий 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о есть мы одними словами-действиями рассказываем сказку, не употребляя существительных и не называя героев: а ребёнок пусть расскажет всеми словами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онечно, чтение и пересказ не должны остаться без воспитательного воздействия. Спросите у ребенка: «Почему лягушонок остался один?» (Возможный ответ: «Потому что он был хвастунишка»).  «Жалко ли тебе лягушонка?»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роме того, эта сказка, как и многие другие сказки В.Сутеева, дает огромные возможности для развития творческих способностей вашего ребенка. Можно заранее приготовить материал для аппликации: вырезать кораблик, приготовить фигурки героев. Пусть малыш приклеит кораблик на картон, разместит всех друзей на кораблике, сопровождая действия пересказом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просите ребенка, куда он поместит лягушонка. Возможно, у него появится желание посадить лягушонка на кораблик, тем самым примирив друзей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ab/>
        <w:t>Работа над текстом, сопровождаемая изготовлением аппликации, рисованием или поделкой, стимулирует развитие речи на нейро - психологическом уровне, воспитывает усидчивость и интерес к чтению. Хорошее умение пересказывать приводит к умению хорошо составлять рассказ. Ну а в школе, соответственно, написать сочинение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ак правильно читать ребёнку сказку: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тарайтесь сказку именно рассказывать, а не читать. Тогда вы вовремя сможете увидеть реакцию ребёнка, и акцентировать его внимание на тех моментах, которые особенно важны вам на данный момент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ссказывайте сказку с удовольствием, старайтесь не отвлекаться на посторонние дела. Ведь вы не просто знакомите ребенка со сказкой – вы путешествуете вместе с ним по удивительному волшебному миру. Не оставляйте его там одного!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чень интересно поиграть в сказку, инсценировать её. В качестве персонажей можно использовать игрушки, фигурки, нарисованные и вырезанные, тени на стене. Сначала вы можете делать это самостоятельно, но очень скоро ребёнок охотно присоединится к вам.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важаемые родители!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е забывайте читать детям книги, откройте для них этот удивительный, волшебный, книжный мир!</w:t>
      </w:r>
    </w:p>
    <w:p>
      <w:pPr>
        <w:pStyle w:val="Style12"/>
        <w:shd w:fill="FFFFFF" w:val="clear"/>
        <w:spacing w:before="280" w:after="280"/>
        <w:contextualSpacing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</w:t>
      </w:r>
    </w:p>
    <w:p>
      <w:pPr>
        <w:pStyle w:val="Style12"/>
        <w:shd w:fill="FFFFFF" w:val="clear"/>
        <w:spacing w:before="280" w:after="280"/>
        <w:contextualSpacing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2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Используемая литература:</w:t>
      </w:r>
      <w:r>
        <w:rPr>
          <w:color w:val="000000"/>
          <w:sz w:val="28"/>
          <w:szCs w:val="28"/>
        </w:rPr>
        <w:br/>
        <w:t>      1. Сухин И. Г. 50 литературных викторин для детей дошкольного и младшего школьного возраста. – М.: АРКТИ, 2002. – 272 с.</w:t>
        <w:br/>
        <w:t>      2. Художественная литература. Подготовительная группа. Занимательные материалы./ Сост. П. Г. Федосеева. – Волгоград: ИТД «Корифей»,2008. – 96 с.</w:t>
        <w:br/>
        <w:t>      3. Календарные мероприятия в дошкольном образовательном учреждении: конспекты занятий, тематические викторины, игры для детей 5-7 лет / авт.-сост. Ю. А. Вакуленко. – Волгоград: Учитель, 2009. – 222 с.</w:t>
        <w:br/>
        <w:t>      4. Перкова Т. Я счастлив, что посвятил себя детям.// Дошкольное воспитание. – М., №8 /2009. – С.58-63.</w:t>
        <w:br/>
        <w:t>      5. Сутеев В. Г. Читаем сказки по слогам. – М.: Издательство Астрель, 2010.</w:t>
        <w:b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∙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∙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etaauthor">
    <w:name w:val="meta-author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Metadate">
    <w:name w:val="meta-date"/>
    <w:basedOn w:val="Style10"/>
    <w:qFormat/>
    <w:rPr/>
  </w:style>
  <w:style w:type="character" w:styleId="Metasep">
    <w:name w:val="meta-sep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8:01:00Z</dcterms:created>
  <dc:creator>User</dc:creator>
  <dc:description/>
  <cp:keywords/>
  <dc:language>en-US</dc:language>
  <cp:lastModifiedBy>user</cp:lastModifiedBy>
  <cp:lastPrinted>2016-03-23T22:05:00Z</cp:lastPrinted>
  <dcterms:modified xsi:type="dcterms:W3CDTF">2022-02-19T10:32:00Z</dcterms:modified>
  <cp:revision>15</cp:revision>
  <dc:subject/>
  <dc:title>Творческий проект в средней группе для детей с общим недоразвитием речи на материале сказок В</dc:title>
</cp:coreProperties>
</file>