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ессии наших родител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идят по группам (каждый ряд – групп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. Вступительное слово учител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Ребята, по названию классного часа вы, наверное, догадались, что речь у нас пойдет о различных профессиях. Профессий на свете очень много, никто даже сказать не может точно, сколько их всего. Но их объединяет одно: каждый человек, приобретя какие-то умения и навыки: учить детей, строить мосты, варить сталь, выращивать хлеб, лечить больных, делает это для других люд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стихотворения Д. Родари «Чем пахнут ремесл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каждого дела запах особы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улочной пахнет тестом и сдоб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имо столярной идешь мастерской -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ружкою пахнет и свежей дос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хнет маляр скипидаром и крас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хнет стекольщик оконной замаз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тка шофера пахнет бензи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уза рабочего - маслом машин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хнет кондитер орехом мускат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тор в халате - лекарством приятны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ыхлой землею, полем и луг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хнет крестьянин, идущий за плу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ой и морем пахнет моря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бездельник не пахнет ника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, почему бездельник не пахнет никак? (ответы детей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егодня на классном часе мы узнаем много интересного о профессиях: вы расскажете, где работают ваши родител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почему дети должны знать о профессии родителей? (Ответы детей.) Может быть, кому-то понравится профессия родителей и он захочет, когда вырастет, заниматься этим же делом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Знакомство с профессиями родителе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Расскажите, кем работают ваши роди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о очереди рассказывают о профессиях своих родителей (дети рассказывают и показывают свои плака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лодцы! Вы много знаете о труде и профессиях своих родителей. Ребята, поднимите руки, кто был на работе у мамы или у папы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измину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 песню </w:t>
      </w:r>
      <w:r>
        <w:rPr>
          <w:sz w:val="28"/>
          <w:szCs w:val="28"/>
          <w:highlight w:val="yellow"/>
        </w:rPr>
        <w:t>Марка Бернеса «Просто я работаю волшебником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ссказ родителей о своих профессия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 вы думаете людей,  какой профессии можно назвать волшебниками? Почему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о, можно врачей назвать волшебниками. Они помогают нам сохранить своё здоровье, спасают жизни людей. Первоначальное значение слова "врач" – "заклинатель, колдун". С древних времен врачеватели считались особенными людьми, лечением занимались священники, жрецы, шаманы. Считалось, что врачу помогают боги. Великий философ Древней Греции Сократ говорил, что все профессии в мире – от людей и только врач, учитель и судья – от богов. Послушаем об этой замечательной профессии. Рассказ мамы о профессии ( в это время идут слайды о профессия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ще об одной волшебной профессии нам расскажет </w:t>
      </w:r>
      <w:r>
        <w:rPr>
          <w:sz w:val="28"/>
          <w:szCs w:val="28"/>
          <w:highlight w:val="yellow"/>
        </w:rPr>
        <w:t>мама Даши- бухгалте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Если вдруг беда случи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-то что-то загори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пожарный нужен сроч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погасит, - это точн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папы о профессии и приглашение на экскурсию в пожарную ча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Если вы в беду попа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ефон 02 набр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вам милиция придё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поможет, всех спасё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папы о профе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детей вторая мама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ница са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пелива с ребятн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лекает их игр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мамы о професс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тгадывание загадо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фессий в мире много, и все они удивительно интересны. Многие профессии мы не назвали сегодня, сейчас я буду загадывать загадки, а вы должны отгадать о каких профессиях идёт речь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  <w:szCs w:val="28"/>
        </w:rPr>
        <w:t>- В прошлый раз был педагог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завтра - машини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ен знать он очень мно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у, что он .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Артис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аем мы очень ра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ь наша забота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отвозить по утрам на работ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Водител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водил вокруг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уда, и кораб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идал он много стра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й знакомый ..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Капита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не летчик, не пило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ведет не самол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огромную ракет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, кто, скажите, это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Космонав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художник он, но крас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хнет неизмен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артинам он не мастер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тер он по стенам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Маля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белым мелом и с указ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проводит нам ур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ассказывает класс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 любимый .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Педагог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жи, кто так вкус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ит щи капустн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хучие котле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латы, винегре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завтраки, обеды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Пова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этой волшебниц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й художниц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кисти и крас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гребень и ножн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облад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инственной сил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кому прикоснё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т станет красивы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Парикмахер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бота в групп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ебята, у вас на партах лежат конверты. Вы должны определить людям, каких профессий принадлежат эти инструменты (половник, кастрюля, весы, ножик – 1; указка, учебник, мелок, классный журнал – 2;  ножницы, расчёска, электрощипцы, фен - 3) и пантомимой показать, чтобы другие группы догадались о какой профессии вы хотите рассказа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ния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1 – придумать оригинальное блюд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 – придумать и провести игру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 – сделать оригинальную причёск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записать качества личности, необходимые человеку в этой професс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ариант 2: можно представить инструменты одной профессии, и каждый ряд выполняет одно  зада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годня мы познакомились с некоторыми профессиями наших родителей. А как вы думаете, легко ли быть профессионалом в том или ином дел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Нет. Надо многому учиться. Много работ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Рефлекс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 строителя всем нуж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ен всем и вкусный ужи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тор, чтобы всех лечи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учитель, чтоб уч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чик нужен, чтоб летат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а ты кем хочешь ст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умайте о том, кем бы вы хотели стать, когда вырастете, почему вы хотели бы выбрать именно эту профессию, а не другую. Узнайте подробнее об этой професс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кем бы ни стали вы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ачами или артист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монавтами, тракторист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одно пожелание важно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были 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ими гражда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ин великой своей Род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ен быть добрым и благородн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ным, честным, великодушн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ящим, законопослуш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ть свою семью, своих близки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опускать даже помыслов низк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если сказать без пафоса, прощ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ьте, ребята, людьми хорошими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Скажите, ребята, а какая ваша самая главная работа сейчас? (Учитьс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А. Сухомлинский писал: «В дошкольные годы ребенок почти полностью идентифицирует себя семьей, открывая и утверждая себя и других людей, преимущественно через суждения, оценку и поступки родителей». Основой социального развития детей в познавательной сфере являются понятия, как семья, трудовая деятельность, друзья, правильное поведение. Охватить все эти понятия помогает необычная форма работы: создание кружка «Оч.умелые ручки», создание центров активности в группе. Такие мероприятия помогают доносить до сознания детей, что труд бывает разны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уд для общества (профессия, работа) – это труд для всех людей, которых даже не знаеш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уд для себя и семьи (домашний труд и самообслуживание) – это труд близких и любимы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уд для души (хобби, увлечения) – труд лично для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этому, в ходе работы кружка обязательно обращала внимание детей на то, что все люди трудятся, для любого труда нужны знания, умения, навыки.</w:t>
      </w:r>
      <w:r>
        <w:rPr/>
        <w:t xml:space="preserve"> </w:t>
      </w:r>
      <w:r>
        <w:rPr>
          <w:sz w:val="28"/>
          <w:szCs w:val="28"/>
        </w:rPr>
        <w:t>акая форма работы помогла мне решить целый ряд возможны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ечном результате формируется положительное, созидательное отношение к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по данной теме я начала с диагностики детей, которая на начало средней группы показала, что лишь четыре ребенка, а это составляло – 28,4%, знают профессию мамы и два человека – 14,2% – профессию папы. Никто из детей не мог рассказать, чем увлекаются родители. На вопросы: «Кто твоя мама?», «Кем работает папа?» дети давали односложные ответы. А на вопрос: «Почему ты любишь своих родителей?» – 8 детей, что составляет 57,1%, ответило, за то, что покупают конфеты, игрушки – это показывает потребительское отношение. Передо мной встала задача: смотивировать родителей на участие в работе кружка, определить их интересы, увлечения, хобби. Мною был составлен опросник, который помог узнать профессии, хобби, любимые занятия родителей, а также бабушек и дедушек. На родительском собрании я рассказала о своем желании проводить «Встречи с интересными людьми» и организовать кружок «Оч.умелые ручки», который предложила вести родительница Поповой С.Б. Объяснила родителям, какие задачи они помогут решить в воспитании и образовании детей. Получив согласие родителей на помощь в такой работе, наметили план работы таким образом, чтобы они помогли расширить сферу познавательной деятельности детей и способствовали формированию детско-родительских отношений. В этом заключался I этап работы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4:42:00Z</dcterms:created>
  <dc:creator>Лена</dc:creator>
  <dc:description/>
  <cp:keywords/>
  <dc:language>en-US</dc:language>
  <cp:lastModifiedBy>Айнура</cp:lastModifiedBy>
  <cp:lastPrinted>2021-12-01T21:17:00Z</cp:lastPrinted>
  <dcterms:modified xsi:type="dcterms:W3CDTF">2021-12-01T18:19:00Z</dcterms:modified>
  <cp:revision>4</cp:revision>
  <dc:subject/>
  <dc:title>Классный час</dc:title>
</cp:coreProperties>
</file>