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</w:rPr>
      </w:pPr>
      <w:r>
        <w:rPr>
          <w:rFonts w:cs="Times New Roman" w:ascii="Times New Roman" w:hAnsi="Times New Roman"/>
          <w:b/>
          <w:iCs/>
          <w:sz w:val="48"/>
          <w:szCs w:val="48"/>
        </w:rPr>
        <w:t>Программа работы с роди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48"/>
          <w:szCs w:val="48"/>
        </w:rPr>
      </w:pPr>
      <w:r>
        <w:rPr>
          <w:rFonts w:cs="Times New Roman" w:ascii="Times New Roman" w:hAnsi="Times New Roman"/>
          <w:b/>
          <w:iCs/>
          <w:sz w:val="48"/>
          <w:szCs w:val="48"/>
        </w:rPr>
        <w:t>"Семья и школ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90565" cy="3656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работал: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подаватель – организатор ОБЖ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ОУ "Средняя школа № 8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>Рустамов М.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г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943634"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гласно концепции общественного воспитания в настоящее время  главные воспитательные функции должны  принадлежать  семье, т.е. семья выступает как воспитательная единица  во взаимодействии семьи и  школы  в воспитании и обучении детей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являются субъектами образовательного процесса и, следовательно, ответственность за качество образования своих детей лежит и на 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школа не может быть монополистом, диктовать родителям свои условия и не считаться с их мнением по поводу образовательной программы, качества образования, компетентности учителей и др. проблем школьн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временных условиях многие задачи школе в одиночку не решить, особенно в области нравственного воспитания, профилактики девиантного и аддиктивного поведения подростков и старших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учитывать еще один аспект современной жизни – расслоение общества. Не секрет, что семьи учащихся занимают разные ступени на социальной лестнице. Экономический статус семьи может предопределять жизненные цели, ценностные ориентации, поведение детей, их отношения с учителями, одноклассниками и др.   Задачи школы по отношению к каждому ученику – воспитать Человека. Поэтому объединение усилий школы и семьи, двух основных институтов воспитания – насущная необходимость. Установлению партнерских отношений педагогов с семьей каждого обучающегося, созданию  ат</w:t>
        <w:softHyphen/>
        <w:t>мосферы взаимоподдержки и общности интересов учителя, ученика и родителей формированию у родительской общественности основ психолого-педагогических знаний способствует данная программа, которая позволяет скоординировать усилия классного руководителя, социального педагога, родительской обществ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  <w:t>Участни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реализации программы принимают участие родители, дети, члены педаго</w:t>
        <w:softHyphen/>
        <w:t xml:space="preserve">гического коллектива, представители различных организаций, учреждений и </w:t>
      </w:r>
      <w:r>
        <w:rPr>
          <w:rFonts w:cs="Times New Roman" w:ascii="Times New Roman" w:hAnsi="Times New Roman"/>
          <w:sz w:val="28"/>
          <w:szCs w:val="28"/>
        </w:rPr>
        <w:t>общественно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  <w:lang w:eastAsia="ru-RU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дание условий для психолого-медико-педагогического сопровождения семейного воспитания детей, формирования  ценностного отношения к семье у детей и род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возможность родителям овладеть педагогическими знаниями, умениями, навыками организации семейного воспитательного процесс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оружить родителей современными психолого-педагогическими знаниями о психическом, физическом, интеллектуальном развитии ребенка на различных возрастных этапах его жизни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родителям грамотно оценивать проблемные, критические ситуации во взаимоотношениях с детьми с учетом специфических проблем каждого возраста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родителей анализировать типичные ошибки в семейном воспитании детей, свое собственное поведение, родительские  взаимоотношения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ать навыки, умения, приемы оценки психического состояния детей с целью контроля за их психическим здоровье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у родителей понимание важности и значимости организации в семье интересного и содержательного досуга как одного из средств профилактики асоциального поведения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943634"/>
          <w:sz w:val="32"/>
          <w:szCs w:val="32"/>
        </w:rPr>
        <w:t>Ожидаемый результат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Cs/>
          <w:sz w:val="28"/>
          <w:szCs w:val="28"/>
        </w:rPr>
        <w:t>Родители (законные представители) по окончании обучения по программе долж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теоретическую информацию о воспитании и развитии детей соответственно их возрасту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>- методы и приемы восстановления  семейных традици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>- права и обязанности детей и родителе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  <w:br/>
        <w:t>- обеспечивать благоприятные условия жизнедеятельности в семье;</w:t>
        <w:br/>
        <w:t>- нормализовать психологический климат в семье;</w:t>
        <w:br/>
        <w:t>- грамотно вести профилактику вредных привычек и склонностей;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ладе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зитивно эмоциональным восприятием своих реальных и потенциальных детей; - технологиями грамотного питания,  воспитания, обучения и развития детей;</w:t>
        <w:br/>
        <w:t>- ценностным отношением к семье, детям, их воспитанию и оздоровл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  <w:t>Принципы реализации программы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реализации программы обучения родителей необходимо опираться на следующие принцип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вольность и ненавязчивость обучения (родители могут добровольно посещать любые мероприятия и  в любой момент отказаться о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ощ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сообраз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едельной конфиденциальности и эмоциональной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ь, доброжелательность, уважение  и безоценочное отношение к родителям и их дет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тивирование родителей к активному взаимодействию с представителями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ность в работе, выражающаяся в актуальности, последовательности и логичности работы со всеми участниками образовательного процесса, сотрудничестве с родителями на всех ступенях школьного обучения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ная совместная  деятельность  специалистов, участвующих в работе с семь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фференцированный  подход к работе с семь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ора на жизненный опыт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  <w:t>Методы и формы реализации программ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сообразно использовать следующие методы и формы рабо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ые лек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, разрешение педагогических ситуац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нги и элементы тренинга в других формах работ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щение через печатную продукц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творческие дела и мероприя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тематические консульт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опросы, диагностика родительских  интере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видуальные собеседования с родителями выпуск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е родительские комитет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школьный родительский комит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bCs/>
          <w:color w:val="943634"/>
          <w:sz w:val="32"/>
          <w:szCs w:val="32"/>
          <w:lang w:eastAsia="ru-RU"/>
        </w:rPr>
        <w:t>Примерная тематика индивидуаль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bCs/>
          <w:color w:val="943634"/>
          <w:sz w:val="32"/>
          <w:szCs w:val="32"/>
          <w:lang w:val="en-US" w:eastAsia="ru-RU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е консультации могут проводиться классным руководителем самостоятельно, с привлечением других педагогов класса,  социального педагога, социальных партне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color w:val="943634"/>
          <w:sz w:val="32"/>
          <w:szCs w:val="32"/>
        </w:rPr>
        <w:t>Календарно-тематический план работы по программе обучения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tbl>
      <w:tblPr>
        <w:tblW w:w="952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5559"/>
        <w:gridCol w:w="2117"/>
      </w:tblGrid>
      <w:tr>
        <w:trPr>
          <w:trHeight w:val="128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раткое содержание работы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>
          <w:trHeight w:val="239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адаптации ребенка к обучению в 5 класс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>
          <w:trHeight w:val="36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в жизни школьник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озрастного развития подростков. Что делает подростка «трудным»?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школьного обучения. От чего она зависит?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, социальный педагог, учителя - предметники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полового воспитания подростк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семьи на социальную зрелость подростка. Как помочь подростку приобрести уверенность в себ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медицинский работник, классный руководитель.</w:t>
            </w:r>
          </w:p>
        </w:tc>
      </w:tr>
      <w:tr>
        <w:trPr>
          <w:trHeight w:val="315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общения в жизни школьника. Конфликты с подростком и пути их раз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>
          <w:trHeight w:val="42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мочь или не мешать ребенку учиться? Роль семьи и школы в профориентации 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этом с тревогой говорят родители: профилактика зависимостей подростков.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медицинский работник, классный руководитель</w:t>
            </w:r>
          </w:p>
        </w:tc>
      </w:tr>
      <w:tr>
        <w:trPr>
          <w:trHeight w:val="42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аршего школьного возраста. Жизненные цели старшеклассника. Роль родителей в формировании  ценностных ориент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сть, самооценка и самоконтроль. Как развивать эти качества в ребенке.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, социальный педагог</w:t>
            </w:r>
          </w:p>
        </w:tc>
      </w:tr>
      <w:tr>
        <w:trPr>
          <w:trHeight w:val="42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намерения и возможности учащихся.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righ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, социальный педаго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943634"/>
          <w:sz w:val="32"/>
          <w:szCs w:val="32"/>
          <w:lang w:eastAsia="ru-RU"/>
        </w:rPr>
        <w:t>Как начать собрание и расположить родителей к разговору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цитат, эпиграфов; оформление дос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тствие роди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рическое начало (стихи, инструментальная музык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родителей с проблемой и регламен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-особому (необычно) рассадить роди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авка творческих работ уча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лама педагогической литера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еоролик о жизни класса или выступление дет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анкетирования учащихся, роди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дость от общения с родителями и их детьм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943634"/>
          <w:sz w:val="32"/>
          <w:szCs w:val="32"/>
          <w:lang w:eastAsia="ru-RU"/>
        </w:rPr>
        <w:t>Основные приемы работы с родите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ворить на понятном языке (без специальной терминологи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ть конкретным, отвечать непосредственно на поставленный вопро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ть активн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ть эмоциональное состояние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аться от поучений, нотаций, высокомер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о планировать содержание бесе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ть доброжелательн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щать интересы реб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ять конфиденциальность информаци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eastAsia="ru-RU"/>
        </w:rPr>
        <w:t>Литература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Конституция Российской Федерации от 12.12.1993г.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spbpo.ru/zakon_2.shtml" \l "2%232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ейный кодекс РФ от 29 декабря 1995 г. № 223-ФЗ (с изменениями от 15 ноября 1997 г., 27 июня 1998 г., 2 января 2000 г.)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Федеральный закон "Основы законодательства Российской Федерации об охране здоровья граждан" от 22.07.1993 № 5487-1 содержится нормы, относящиеся к праву социального обеспечения семь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Федеральный закон "Об основах социального обслуживания населения в Российской Федерации" от 10.12.1995г. № 195-ФЗ устанавливает основы правового регулирования в области социального обслуживания населения в РФ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едеральный закон "О государственных пособиях гражданам, имеющим детей" от 19.05.1995 № 81-ФЗ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Федеральный закон "Об основных гарантиях прав ребенка в Российской Федерации" от 24.07.1998 № 124-ФЗ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Федеральный закон "Об основах системы профилактики безнадзорности и правонарушений несовершеннолетних" от 24.06.1999 № 120-ФЗ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Положение "Об утверждении Положения о профессиональной ориентации и психологической поддержке населения в РФ". Постановление Минтруда РФ № 1 от 27 сентября 1996 г.".// Бюллетень Минтруда, 1996, № 1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Положение "Об основах социального обслуживания населения в РФ". Федеральный закон РФ № 195-ФЗ от 10 декабря 1995 г. // Собрание законодательства РФ. – 1995, № 50, ст. 487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Положение "О подготовке специалистов по социальной работе и социальных работников, участвующих в оказании психиатрической и психотерапевтической помощи" — Приказ № 226. от 28 июля 1997 г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"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spbpo.ru/zakon_2.shtml" \l "1%231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основных гарантиях прав ребенка в Российской Федерации"(с изменениями от 20 июля 2000 г.). Федеральный закон от 24 июля 1998 г. № 124-ФЗ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ложение "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spbpo.ru/zakon_3.shtml" \l "4%234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ложения о службе практической психологии в системе Министерства образования Российской Федерации". Приказ Министерства образования РФ от 22 октября 1999 г. № 636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13."Положение о службе практической психологии в системе Министерства образования Российской Федерации". Приложение к приказу Минобразования России от 22 октября 1999 г., № 636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"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spbpo.ru/zakon_3.shtml" \l "6%236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мероприятиях по развитию службы практической психологии в системе Министерства образования РФ в 2000-2001 гг."Письмо Министерства образования РФ от 27 марта 2000 г., № 27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"О службе практической психологии образования".Письмо от 26 июля 1995 года П-3-11-1450. Федеральная служба занятости России.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spbpo.ru/zakon_4.shtml" \l "6%236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"О социальной защите инвалидов в Российской Федерации"(с изменениями от 24 июля 1998 Г., 4 января, 17 июля 1999 г., 27 мая 2000 г., 9 июня, 8 августа, 29 декабря, 30 декабря 2001 г., 29 мая 2002 г.). Федеральный закон от 24 ноября 1995 г., № 181-ФЗ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spbpo.ru/zakon_4.shtml" \l "8%238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"Об основах системы профилактики безнадзорности и правонарушений несовершеннолетних"(с изменениями от 13 января 2001 г. Федеральный закон от 24 июня 1999 г. № 120-ФЗ.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9436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3634"/>
          <w:sz w:val="28"/>
          <w:szCs w:val="28"/>
          <w:lang w:eastAsia="ru-RU"/>
        </w:rPr>
        <w:t>Литература для педагог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Андреева Г.М. Социальная психология. –М.: МГУ, 1980. – 416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 Гончарова Н.М. "Внеклассные мероприятия в коррекционных классах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 Дементьева Н.Ф. Сенсорная терапия в системе реабилитации больных и инвалидов. – М.: РГСУ, 2008. ISBN: 978-5-7139-0549-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1. Духновский С.В. Психологическое сопровождение подростков в критических ситуациях: Учебное пособие. [Текст]/ С. В. Духновский – Курган: Изд-во Курганского гос. ун-та, 2003. – 124с. ISBN 5-86328-544-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ващенко Г.М. "Социально-реабилитационный Центр для несовершеннолетних: содержание и организация деятельности", Моск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2. Ильона Я.Г. Социальная терапия и психопрофилактика. – М.: Оскано, 2009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3. Леонтьев Д.А., Рассказова Е.И Тест жизнестой</w:t>
        <w:softHyphen/>
        <w:t>кости [Текст]/ Д.А.Леонтьев, Е.И. Рассказова — М.: Смысл, 2006. — 63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4. Пособие для психологов «Методика для психологической диагностики совладающего поведенияв стрессовых и проблемных для личности ситуациях» [Текст]/ - Спб, 2008. – С. 3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5. "Социальная работа" подшивка журнал №2/2016, стр. 6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. "Школьный психолог" подшивка журналов за 2016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. Шваб Е.Д. "Психологическая профилактика и коррекционно-развивающие занятия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b/>
        <w:color w:val="94363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color w:val="943634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b/>
        <w:color w:val="94363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/>
      <w:color w:val="9436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9436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/>
      <w:color w:val="94363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943634"/>
    </w:rPr>
  </w:style>
  <w:style w:type="character" w:styleId="WW8Num5z1">
    <w:name w:val="WW8Num5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pbpo.ru/zak_3_2.shtml" TargetMode="External"/><Relationship Id="rId4" Type="http://schemas.openxmlformats.org/officeDocument/2006/relationships/hyperlink" Target="http://spbpo.ru/zak_3_3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29:00Z</dcterms:created>
  <dc:creator>школа</dc:creator>
  <dc:description/>
  <cp:keywords/>
  <dc:language>en-US</dc:language>
  <cp:lastModifiedBy>Operatorskaya</cp:lastModifiedBy>
  <dcterms:modified xsi:type="dcterms:W3CDTF">2022-02-15T08:29:00Z</dcterms:modified>
  <cp:revision>6</cp:revision>
  <dc:subject/>
  <dc:title/>
</cp:coreProperties>
</file>