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 в 8 классе по тем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пределение высоты предмета с помощью подобия треугольников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рока в изучаемой тем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в главе «Подобные треугольники» является одним из завершающих и опирается на изученные понятия этой глав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пособов определения высоты предмета, основанных на применении подобия треугольник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систематизировать знания учащихся по теме «подобные треугольники»; познакомить с методами определения высоты предмета; совершенствовать навыки решения задач по данной тем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развитию у учащихся логического мышления, устной речи, умения анализировать и делать выводы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тивировать интерес учащихся к предмету посредством включения их в решение практических задач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метные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, расширение и углубление знаний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азличными способами определения высоты предмет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уроке и высказывать свое предположение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модели реальных ситуаций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алгоритмом (инструкцией)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, анализировать и делать выводы в результате совместной рабо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и работать в па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изучению темы и применять приобретенные знания и ум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комплексного применения знани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подготовлен и проведен в соответствии с требованиями ФГОС нового поколения, применяются элементы следующих  современных образовательных технологий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проблемного обуч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комммуникативные технолог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идактических задач на этапах урока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984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задача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методы, средства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ация. Постановка темы и цели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ть обучающихся к работе на уроке, побудить интерес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ить совместно с ними тему и цель урока исходя из проблемной ситу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Наводящие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эмоциональный фон на уроке,  концентрация внимания уча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ую инициативу. Главное - осознание возникшего интеллектуального затруднения. Осознание цели предстояще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уализация опорных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а, позволяющего осуществить переход к изучению нового материал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«Задачи на чертеж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едыдущих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УНов при решений практически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сновы теоретического мышления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анализировать содержание поставленной задачи и определять последовательность действий для ее реш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льзоваться алгоритм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использование исторического материала. Работа с учебник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зентации с  моделями решения задач. Парная рабо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ждисциплинарных связей (законы физи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роят математические модели реальных ситуац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нее полученные знания в новых условиях при решении практических зада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коррекция полученных на уроке ЗУ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с последующей самопроверкой по образ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ов урока. 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особности объективно оценивать меру своего продвижения к цели урок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аботу обучающихс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тепень соответствия поставленной цели и результатов деятельности: называют тему и цель урока, отмечают наиболее трудные и наиболее понравившиеся эпизоды урок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воего продвижения к цел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машнее зад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для домашнего выполнения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е слово уч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выполнению домашней работ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не только практическую значимость изучения математики, но ее красоту и гармо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эмоции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апы урока логически связаны между собой. Упражнения физминутки, включенные в ход урока, не только способствуют снятию нагрузки, но и дополняют тему урок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были реализованы принципы наглядности, научности (дети оперировали научными понятиями), доступности (реализован в подборе материала), принцип связи обучения с жизнью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все поставленные на уроке задачи были реализованы. Ребята усвоили материал, с учетом способностей каждого ребенка, при этом не было перегрузо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е время на уроке использовалось эффективно, запланированный объём урока выполнен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9:00Z</dcterms:created>
  <dc:creator>user</dc:creator>
  <dc:description/>
  <cp:keywords/>
  <dc:language>en-US</dc:language>
  <cp:lastModifiedBy>admin</cp:lastModifiedBy>
  <dcterms:modified xsi:type="dcterms:W3CDTF">2022-02-15T18:00:00Z</dcterms:modified>
  <cp:revision>2</cp:revision>
  <dc:subject/>
  <dc:title/>
</cp:coreProperties>
</file>