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1 «МАТЕРИКИ, ОКЕАНЫ И ЧАСТИ СВЕ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ая последовательность площади материков (начиная с наибольшего) является верной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азия - Африка - Северная Америка - Южная Америка - Антарктида - Австралия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азия - Северная Америка - Африка - Антарктида - Южная Америка - Австралия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азия - Северная Америка - Африка - Южная Америка - Антарктида - Австралия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азия - Северная Америка - Африка - Южная Америка - Австралия - Антарктида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ая последовательность океанов Земли по площади (начиная с наименьшего) является верной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Тихий - Атлантический - Индийский - Северный-Ледовитый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Северный-Ледовитый - Индийский - Атлантический - Тихий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Тихий – Северный Ледовитый- Индийский - Атлантический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тлантический - Индийский - Северный-Ледовитый - Тихий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ая последовательность частей света по площади (начиная с наибольшей) является верной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зия - Африка - Америка - Антарктида - Европа - Австралия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мерика - Азия - Европа - Антарктида - Австралия - Африка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зия - Антарктида - Америка - Европа - Австралия - Африка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зия - Америка - Африка - Антарктида - Европа - Австралия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ватором пересекаются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встралия и Африка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фрика и Евразия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Южная Америка и Африка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Северная Америка и Африка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улевым меридианом пересекаются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фрика, Евразия и Антарктида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фрика и Евразия</w:t>
      </w:r>
    </w:p>
    <w:p>
      <w:pPr>
        <w:pStyle w:val="Normal"/>
        <w:numPr>
          <w:ilvl w:val="1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встралия и Евразия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Северная и Южная Америка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секаются всеми меридианами Земли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азия и Тихий океан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нтарктида и Северный-Ледовитый океан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фрика и Атлантический океан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встралия и Индийский океан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i/>
          <w:sz w:val="24"/>
          <w:szCs w:val="24"/>
        </w:rPr>
        <w:t>Протягиваются от полярных до приэкваториальных широт Северного полушария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азия и Африка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азия и Северная Америка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нтарктида и Австралия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Северная и Южная Америка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i/>
          <w:sz w:val="24"/>
          <w:szCs w:val="24"/>
        </w:rPr>
        <w:t>Северная Америка отделена от Южной Америки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Беринговым проливом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Гибралтарским проливом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Панамским каналом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Суэцким каналом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"части света" впервые стали применять географы из древнегреческого города Милеты в IV-V вв. до н.э. Древние греки выделяли три части света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опу, Азию и Австралию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опу, Азию и Америку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опу, Азию и Африку (Ливию)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опу, Африку и Америку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хий океан омывает все материки, кроме: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нтарктиды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Африки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Евразии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более изрезанная береговая линия у материков: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азия и Северная Америк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азия и Южная Америк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и Южная Америк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Африка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Земле насчитывается: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материков и 4 океан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материка и 6 океанов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материков и 5 океанов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вразия граничит с: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и Южная Америк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 и Австралия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 и Африк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 и Австралия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ньше всего оправдывает своё название: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– Ледовитый океан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ический океан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йский океан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океан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какого материка крайняя восточная точка находится в западном полушарии: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азия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ой материк большей частью  расположен в тропических широтах: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</w:t>
      </w:r>
    </w:p>
    <w:p>
      <w:pPr>
        <w:pStyle w:val="Style17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</w:t>
      </w:r>
    </w:p>
    <w:p>
      <w:pPr>
        <w:pStyle w:val="Style17"/>
        <w:numPr>
          <w:ilvl w:val="1"/>
          <w:numId w:val="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арктида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Желаю Удачи!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2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елан Л.Г., МБОУ СОШ №5, г. Радужный, ХМАО-Юг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6:32:00Z</dcterms:created>
  <dc:creator>User</dc:creator>
  <dc:description/>
  <dc:language>en-US</dc:language>
  <cp:lastModifiedBy>User</cp:lastModifiedBy>
  <cp:lastPrinted>2013-09-05T18:23:00Z</cp:lastPrinted>
  <dcterms:modified xsi:type="dcterms:W3CDTF">2017-05-21T16:32:00Z</dcterms:modified>
  <cp:revision>2</cp:revision>
  <dc:subject/>
  <dc:title/>
</cp:coreProperties>
</file>