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Тест                        8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изводственные аварии и катастроф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Производственные аварии и катастрофы относятся 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ЧС экологического характер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ЧС природного характер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ЧС  техногенного характер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стихийным бедстви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Авария это ЧС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озникающая по техническим причинам, а также из-за случайных внешних воздействий на промышленном предприят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связанная с угрозой выброса опасного вещества;в) повлекшая за собой человеческие жертвы, ущер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Чем отличается катастрофа от авар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наличием человеческих жертв, значительным ущербом;б) воздействием поражающих факторов на люд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воздействием на природную сред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По масштабу распространения и тяжести последствий чрез</w:t>
        <w:softHyphen/>
        <w:t>вычайные ситуации техногенного характера бываю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 локальными (объектовыми);б) местными;в) районными;г) территориальны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) региональными;е) федеральным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Объект народного хозяйства или иного назначения, при аварии на котором может произойти гибель людей, сельско</w:t>
        <w:softHyphen/>
        <w:t>хозяйственных животных и растений, возникнуть угроза здоровью людей, либо будет нанесен ущерб экономике или окружающей природной среде, эт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аварийней объект;б) потенциально  опасный объект;в) катастрофически опасный объек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Потенциальную опасность возникновения чрезвычайных си</w:t>
        <w:softHyphen/>
        <w:t>туаций в районе вашего проживания можно выясни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 местном отделении милиции;б) в местном органе санитарно-экологического надзор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в местном органе госпожнадзора;г) в местном органе управления по делам гражданской оборо</w:t>
        <w:softHyphen/>
        <w:t>ны и чрезвычайным ситуаци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Тест                        8 класс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жары и взрыв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Взрыв характеризуется следующими особенностям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большой скоростью химического превращения;б) большим количеством газообразных продукт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) резким повышением температуры;г) сильным звуковым эффектом (грохот, громкий звук, шум сильный хлопок);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) мощным дробящим действие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йдите ошибку в приведенных пример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Наибольшим разрушениям продуктами взрыва и ударной вол</w:t>
        <w:softHyphen/>
        <w:t>ной подвергаются здания и сооружения. Разрушения подраз</w:t>
        <w:softHyphen/>
        <w:t>деляются н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а) мелкие;б) слабые;  в) средние г) крупные;д) сильные; е) полны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йдите ошибки в пример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Среди перечисленных ниже поражающих факторов укажите те, которые характерны для взрыв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ысокая температура;б) осколочные пол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волна прорыва;г) сильная загазованность местности;д) ударная вол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Внимательно прочитайте условия задания и по описанным разрушениям определите вид разруш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 результате взрыва в одном из производственных зданий разрушены перегородки, крыша, окна и двери. В наруж</w:t>
        <w:softHyphen/>
        <w:t>ных стенах появились трещины, повреждены трубопро</w:t>
        <w:softHyphen/>
        <w:t>воды, электрокабель. Перекрытия здания не разрушены. Здание может быть восстановлено после капитального ремон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в результате взрыва насосной станции по перекачке нефте</w:t>
        <w:softHyphen/>
        <w:t>продуктов, обрушено перекрытие. Произошло разрушение трубопровода и электрокабеля, другого оборудования. Оборудование восстановлению не подлежи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Среди перечисленных ниже причин укажите те, которые характерны для взрыва на промышленных предприятиях и в быт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овышение температуры внутри производственного обору</w:t>
        <w:softHyphen/>
        <w:t>дования;б) понижение давления в технологическом оборудован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несвоевременное проведение ремонтных рабо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отсутствие специальных приборов, указывающих превыше</w:t>
        <w:softHyphen/>
        <w:t>ние концентрации химически опасных вещест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неосторожное обращение с взрывчатыми веществами;е) повышение давления в технологическом оборудован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) отсутствие специальных устройств дымоудал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) неправильная эксплуатация газовых приборов и газового оборудов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) отсутствие легкосбрасываемых конструкций во взрыво</w:t>
        <w:softHyphen/>
        <w:t>опасных производства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) наличие инертных газов (хлодон, азот и др.) в зоне взры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Процесс горения  протекает при следующих условиях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наличие горючего вещества;б) наличие окислителя;в) наличие условий для теплообмен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наличие источника воспламен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йдите ошибку в приведенных пример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В каком из перечисленных примеров могут создаться условия для возникновения процесса гор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бензин + кислород воздух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ткань, смоченная в азотной кислоте + тлеющая сигаре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гранит + кислород воздуха + пламя горел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дерево + кислород воздуха + факе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ацетон + кислород воздуха + искра от зажигал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Определите по внешним признакам из приведенных примеров вид пожар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из окон здания идет дым, огня не видно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из окон здания идет дым, видно плам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горит штабель лесоматериалов на открытой площадк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из окон здания идет небольшой дым, внутри здания огня не видно, но концентрация дыма очень высок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из окон здания идет дым, внутри здания горит мебел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Среди перечисленных ниже поражающих факторов укажите те, которые характерны для пожар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открытый огон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разрушение зданий и поражение людей за счет смещения поверхностных слоев земл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интенсивное излучение гамма-лучей, поражающее люд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токсичные продукты горения, поражающие органы дыха</w:t>
        <w:softHyphen/>
        <w:t>ния челове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образование облака зараженного воздух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Какие условия способствуют распространению начавшегося пожара? Выберите из приведенных ответов правильны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неправильные действия людей по тушению пожар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скопление различных средств пожаротушения у очага заго</w:t>
        <w:softHyphen/>
        <w:t>р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отсутствие или неисправность средств пожаротуш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скопление большого количества горючих веществ и матери</w:t>
        <w:softHyphen/>
        <w:t>ал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наличие различных проемов, создающих возможность рас</w:t>
        <w:softHyphen/>
        <w:t>пространения пламен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) отсутствие естественного освещ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) отсутствие проемов (оконных, дверных) для удаления про</w:t>
        <w:softHyphen/>
        <w:t>дуктов гор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) запоздалое обнаружение возникшего пожара и сообщение о нем в пожарную охран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) отсутствие достаточного количества кислорода воздух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 Как вы поступите, если увидите, что маленькие дети разож</w:t>
        <w:softHyphen/>
        <w:t>гли во дворе костер и бросают в огонь бумагу, пластмассовые упаковки и баллончики из-под аэрозолей? Назовите правиль</w:t>
        <w:softHyphen/>
        <w:t>ные ответ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остановитесь и объясните им, что это опасно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ройдете мимо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попытаетесь занять их чем-то други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затушите косте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 Как вы поступите, если на вас загорелась одежда? Назовите правильный отв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обежите и постараетесь сорвать одежд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остановитесь, упадете и покатитесь, сбивая плам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завернетесь в одеяло или обмотаетесь плотной ткань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 Находясь на дискотеке, вы услышали сообщение о пожаре в соседнем помещении и необходимости эвакуации на улицу. Во время движения по коридору вы увидели впереди в 20 метрах от себя, как прогорела перегородка и на вас надвигает</w:t>
        <w:softHyphen/>
        <w:t>ся огненный вал. Выберите из предложенных вариантов ваши дальнейшие действия и определите их очереднос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обежите в противоположную сторону (обратно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задержите дыхание, пока не пройдет огненный ва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упадете вниз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увидев огнетушитель, воспользуетесь им для тушения пла</w:t>
        <w:softHyphen/>
        <w:t>мен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закроете голову одеждой (пиджаком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) подбежите к внутреннему пожарному крану и попытаетесь с его помощью потушить огонь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) подбежите к окну и разобьете его, чтобы выскочить наруж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) спрячетесь за выступом колон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Тест                        8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арии с выбросом сильнодействующих ядовитых вещест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Объект, при аварии или разрушении которого могут произойти массовые поражения людей, животных и растений опасными химическими веществами, эт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ожароопасный объек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гидродинамически опасный объек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химически опасный объек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Авария на химически опасном объекте, сопровождающаяся разливом или выбросом опасных химических веществ, способных привести к гибели или химическому заражению людей, продовольствия, пищевого сырья и кормов, сельскохозяйственных животных и растений, или химическому заражению окружающей природной среды, эт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опасная авар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химическая авар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аварийная ситуац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Какую степень безопасности из 4-х типов имеет объект, если в зоне возможного заражения проживает? Назовите правильные ответ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50 тыс. челове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25 тыс. челове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80 тыс. челове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35 тыс. челов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В Российской Федерации в зонах возможного химического заражения прожива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около 60 млн. челове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60млн. челове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более 60млн. челов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Химическое вещество, применяемое в народнохозяйственных целях, которое при выливе или выбросе может привести к заражению воздуха с поражающими концентрациями, эт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химически опасное вещество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ядовитое вещество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сильнодействующее ядовитое вещество (СДЯВ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опасное веществ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Среди перечисленных поражающих факторов выберите те, которые характерны для химических аварий с выбросом СДЯВ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интенсивное излучение гамма-лучей, поражающее люд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оражение людей опасными веществами через кожные по</w:t>
        <w:softHyphen/>
        <w:t>кров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лучистый поток энерг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проникновение опасных веществ через органы дыхания в организм человек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выделение из облака зараженного воздуха раскаленных частиц, вызывающих ожог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СДЯВ наносят пораж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комбинированные (химическое поражение, пожары и взры</w:t>
        <w:softHyphen/>
        <w:t>вы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химическ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радиационны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Последствиями аварий на химически опасных предприятиях могут бы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заражение окружающей среды опасными ядовитыми веще</w:t>
        <w:softHyphen/>
        <w:t>ства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разрушение наземных и подземных коммуникаций, промы</w:t>
        <w:softHyphen/>
        <w:t>шленных зданий в результате действий ударной волн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резкое повышение или понижение атмосферного давления в зоне аварии и на прилегающей к ней территор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массовые поражения людей, животных и раст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9. Территория или акватория, в пределах которой распростра</w:t>
        <w:softHyphen/>
        <w:t>нены или куда принесены опасные химические вещества в концентрациях и количествах, создающих опасность для жиз</w:t>
        <w:softHyphen/>
        <w:t>ни и здоровья людей, животных и растений в течение опреде</w:t>
        <w:softHyphen/>
        <w:t xml:space="preserve">ленного времени, это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очаг химического зараж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область химического зараж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) территория заражения;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зона химического зара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Выходить из зоны химического заражения следует с учетом направления ветр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о направлению ветр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ерпендикулярно направлению ветр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навстречу потоку вет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 Основными способами защиты населения от СДЯВ являю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рофилактические прививки от СДЯ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использование средств индивидуальной защиты органов дыхания и кож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использование защитных сооружений (убежищ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временное укрытие населения в жилых и производствен</w:t>
        <w:softHyphen/>
        <w:t>ных здания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эвакуация населения из зон возможного зара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йдите допущенную ошиб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 Герметизация помещений производится для снижения пора</w:t>
        <w:softHyphen/>
        <w:t>жающего действия СДЯВ на людей. Изложите в порядке логической последовательности, ниже перечисленные меро</w:t>
        <w:softHyphen/>
        <w:t>приятия по герметизации помещен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уплотнить дверные проемы влажной тканью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заклеить вентиляционные отверст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закрыть входные двери и окн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заклеить и уплотнить подручными материалами оконные прое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 Отравление каким сильнодействующим веществом произош</w:t>
        <w:softHyphen/>
        <w:t>ло, если имеются следующие признаки: ощущение удушья, кашель, раздражение кожи, слезотечение, резь в глазах, насморк, боли в желудке? Назовите правильный отв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хлор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аммиа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фосфорорганические соедин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. Хлор - эт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зеленовато-желтый газ с резким запахо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бесцветный газ с резким запахом (нашатырного спирта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парообразное вещество с запахом горького миндаля, метал</w:t>
        <w:softHyphen/>
        <w:t>лическим привкусом во рт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. Аммиак - эт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бесцветный газ с резким удушливым запахом, легче воздух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бесцветный газ с резким запахом, тяжелее воздух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газ с удушливым неприятным запахом, напоминающих запах гнилых плод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6. Сернистый ангидрид - эт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арообразное вещество с запахом горького миндаля и ме</w:t>
        <w:softHyphen/>
        <w:t>таллическим привкусом во рт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в зависимости от состава газ от бесцветного до красно-бурого цве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) бесцветный газ с резким запахом, тяжелее воздух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7. Дихлорэтан - эт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бесцветная или слегка зеленоватая маслянистая жидкость с запахом эфира или хлороформ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бесцветная жидкость со слабым кислым запахо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бесцветная прозрачная легкоподвижная жидкость с характерным запахом винного спирта и  жгучим неприятным вкус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8. Синильная кислота - эт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язкая бесцветная маслянистая жидкость со слабым аро</w:t>
        <w:softHyphen/>
        <w:t>матическим запахо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бесцветная жидкость с запахом горького миндал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слегка зеленоватая бесцветная жидкость с запахом эфира или хлорофор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. При аварии с утечкой аммиака в качестве индивидуального средства защиты вы решили применить ватно-марлевую повязку. Каким раствором следует ее смочить? Назовите правильный отв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2%-м раствором нашатырного спир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2%-м раствором уксусной или лимонной кислот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2%-м раствором со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. При аварии на химически опасном объекте произошла утечка хлора. Вы живете на 1-м этаже девятиэтажного дома и може</w:t>
        <w:softHyphen/>
        <w:t>те оказаться в зоне заражения. Ваши действ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укроетесь в подвале зд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одниметесь на верхний этаж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останетесь в своей квартир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1. После сообщения об аварии на химическом предприятии вы выполнили рекомендации по эвакуации из зоны заражения, пришли на сборный эвакуационный пункт, откуда вас эваку</w:t>
        <w:softHyphen/>
        <w:t>ировали в безопасное место (район). Что вам необходимо сделать, прибыв к месту размещения? Выберете из предло</w:t>
        <w:softHyphen/>
        <w:t>женных вариантов ваши действия и определите их очереднос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немедленно зарегистрироватьс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вытереть ботинки и пройти в зда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снять верхнюю одежд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умытьс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) принять душ с мылом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) пройти на пункт питания (приема пищи)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) прополоскать ро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) исключить какие-либо физические нагрузки, лечь отдыхать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) помочь эвакуируемым разместиться на сборном эвакопункте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) тщательно промыть глаз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) после регистрации надеть одежду и возвратиться дом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2. Что необходимо сделать в случае оповещения об аварии на химическом предприятии с выбросом СДЯВ? Определите по</w:t>
        <w:softHyphen/>
        <w:t>следовательность ваших действ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зять необходимые вещи, документы и продукты пит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закрыть окна и форточ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надеть средства защиты органов дыхания и кож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включить телевизор, радио выслушать сообщения и реко</w:t>
        <w:softHyphen/>
        <w:t>мендац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) отключить газ, воду, электричество, погасить огонь в печи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) укрыться в ближайшем убежище или покинуть район ава</w:t>
        <w:softHyphen/>
        <w:t>р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3. Как вы будете действовать после оповещения об аварии на химическом предприятии при отсутствии индивидуальных средств защиты, убежища, а также возможности выхода из зоны аварии. Ваши действия и их очереднос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отойти от окон и двер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включить радиоприемник, телевизор, прослушать инфор</w:t>
        <w:softHyphen/>
        <w:t>мацию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перенести ценные вещи в подвал или отдельную комнат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входные двери закрыть плотной тканью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плотно закрыть окна и двери;е) подавать сигналы о помощ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) провести герметизацию жилищ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szCs w:val="32"/>
        </w:rPr>
        <w:t>Тест                        8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арии с выбросом радиоактивных вещест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1. В состав ионизирующего излучения входя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ультрафиолетовые луч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альфа-излуче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бета-излуче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тепловое излуче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) электромагнитное излучение;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) гамма-излуч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Самым опасным излучением для человека является: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альфа-излуче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бета-излуче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гамма-излуч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За счет чего в основном образуется естественный радиацион</w:t>
        <w:softHyphen/>
        <w:t>ный фон? Назовите правильный отв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за счет радиации Солнца, Земли, внутренней радиоактив</w:t>
        <w:softHyphen/>
        <w:t>ности человека, рентгеновских исследований, флюорогра</w:t>
        <w:softHyphen/>
        <w:t>фии, радиоактивных осадков от ядерных испытаний, про</w:t>
        <w:softHyphen/>
        <w:t>водившихся в атмосфер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за счет увеличения добычи радиоактивных материал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за счет роста химически опасных производств, использо</w:t>
        <w:softHyphen/>
        <w:t>вания радиоактивных материалов на производстве, сжига</w:t>
        <w:softHyphen/>
        <w:t>ния угля, нефти, газа на ТЭ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Объект с ядерным реактором, завод, использующий ядерное топливо или перерабатывающий ядерный материал, а также его место хранения и транспортное средство, перевозящее ядерный материал или источник ионизирующего излучения, при аварии на котором или разрушении которого может про</w:t>
        <w:softHyphen/>
        <w:t>изойти облучение людей, животных и растений, а также ра</w:t>
        <w:softHyphen/>
        <w:t>диоактивное загрязнение окружающей природной среды, эт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объект экономики особой опасност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экологически опасный объек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радиационно-опасный объек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объект повышенной опас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К радиационно-опасным объектам относя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зрывоопасные производства на промышленных предприя</w:t>
        <w:softHyphen/>
        <w:t>тия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роизводства, связанные с применением, хранением и пере</w:t>
        <w:softHyphen/>
        <w:t>работкой легковоспламеняющихся и горючих жидкост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предприятия по производству ядерного топлив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атомные электростанц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предприятия цветной и черной металлург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) хранилища твердых и жидких радиоактивных отход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) транспортные ядерные энергетические установ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) предприятия нефтеперерабатывающей промышленност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) предприятия угольной промышленност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) научно - исследовательские организации, имеющие ядер</w:t>
        <w:softHyphen/>
        <w:t>ные установки и стенд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) системы ядерного оружия, склады с ядерными боеприпа</w:t>
        <w:softHyphen/>
        <w:t>сами и заводы по их производств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Из предложенных вариантов ответов выберите те, которые характеризуют специфические свойства радиоактивных веществ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стелются по земле на небольшой высоте и таким образом могут распространяться на несколько десятков километр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не имеют запаха, цвета, вкусовых качеств или других внешних признак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способны вызвать поражение не только принепосредствен</w:t>
        <w:softHyphen/>
        <w:t>ном соприкосновении с ними, но и на расстоянии (до со</w:t>
        <w:softHyphen/>
        <w:t>тен метров) от источника загрязн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моментально распространяются в атмосфере независимо от скорости и направления ветр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имеют специфический запах сероводород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) поражающие свойства радиоактивных веществ не могут быть уничтожены химически и (или) каким-либо другим способом, так как радиоактивный распад не зависит от внешних факторов, а определяется периодом полураспада данного веще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Каковы пути проникновения радиоактивных веществ в орга</w:t>
        <w:softHyphen/>
        <w:t>низм человека при внутреннем облучении? Назовите правиль</w:t>
        <w:softHyphen/>
        <w:t>ные ответ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через одежду и кожные покров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в результате прохождения радиоактивного облак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в результате потребления загрязненных продуктов пит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в результате вдыхания радиоактивной пыли и аэрозо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в результате радиоактивного загрязнения поверхности зем</w:t>
        <w:softHyphen/>
        <w:t>ли, зданий и сооружен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) в результате потребления загрязненной во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Ткань, орган и часть тела, воздействие на который в условиях неравномерного облучения организма может причинить наибольший ущерб здоровью данного лица или его потомства, называют критическим. В порядке убывания радиочувствительности критические органы относятся к I, II или III группам. Определите, какие из приведенных критических органов относятся к I, II и III группа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мышцы, щитовидная железа, жировая ткань, печень, поч</w:t>
        <w:softHyphen/>
        <w:t>ки, селезенка, желудочно-кишечный тракт, легкие, хрус</w:t>
        <w:softHyphen/>
        <w:t>талики глаз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кожный покров, костная ткань, кисти, предплечья, голени и стоп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половые органы и красный костный мозг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Внимательно прочитайте задание и определите, какие дозы облучения людей (в рентгенах) соответствуют следующим признакам пораж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через несколько часов после облучения появляется лучевая болезнь III степени, которая в большинстве случаев при</w:t>
        <w:softHyphen/>
        <w:t>водит к смертельному исход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осле однократного облучения появляется рвота, чувство усталости, в организме сокращается количество белых кро</w:t>
        <w:softHyphen/>
        <w:t>вяных телец; серьезной потери трудоспособности не насту</w:t>
        <w:softHyphen/>
        <w:t>пае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отсутствуют признаки пораж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пораженные погибают в первые дни облучения в результате молниеносной формы лучевой болез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 Какую цель преследует проведение йодной профилактики? Не допусти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озникновения лучевой болезн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внутреннего облуч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поражения щитовидной желез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 Какое заболевание вызывает проникающая радиация у неза</w:t>
        <w:softHyphen/>
        <w:t xml:space="preserve">щищенных людей? Назовите правильный ответ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оражение центральной нервной систем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оражение опорно-двигательного аппара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лучевую болезн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 Тяжелую степень лучевой болезни вызывает доза облуч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450 бэр.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10 бэр.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0,5 бэ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. Определите какие из приведенных марок противогазов и респираторов необходимо использовать для защиты от радиоактивного йода? Назовите правильный отв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ГП-5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ГП-7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ПДФ-Д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ПДФ-Ш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ПДФ-2П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) ПДФ-2Ш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ж) «Лепесток»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) Р-2, Р-2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. Что необходимо сделать при оповещении об аварии на радиационно-опасном объекте? Определите из предложенных вари</w:t>
        <w:softHyphen/>
        <w:t>антов последовательность ваших действ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надеть средства индивидуальной защит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освободить от продуктов питания холодильник и вынести скоропортящиеся продукты и мусор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включить радиоприемник, телевизор и выслушать сообще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следовать на сборный эвакуационный пунк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) взять необходимые продукты питания, вещи и документы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) вывесить на двери табличку: «В квартире жильцов нет»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) выключить газ, электричество, погасить огонь в пе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6. При движении по зараженной радиоактивными веществами местности необходим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находиться в средствах индивидуальной защиты органов дыхания и кож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ериодически снимать средства индивидуальной защиты органов дыхания и кожи и отряхивать их от пыл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двигаться по высокой траве и кустарник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избегать движения по высокой траве и кустарник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) без надобности не садиться и не прикасаться к местным предметам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) принимать пищу и пить только при ясной безветренной погод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) не принимать пищу, не пить, не курит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) не поднимать пыль и не ставить вещи на земл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берите из предложенных вариантов ваши дальнейшие дейст</w:t>
        <w:softHyphen/>
        <w:t>вия и расположите их в логической последова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7. При проживании в районе с повышенным радиационным фоном и радиоактивным загрязнением местности, сложив</w:t>
        <w:softHyphen/>
        <w:t xml:space="preserve">шимся в результате аварии на АЭС, вам по необходимости приходится выходить на улицу (открытую местность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санитарно-гиенические мероприятия вы должны выполнить при возвращении в дом (квартиру)? Ваши действия и их последовательнос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еред входом в дом снять одежду и выбить (вытряхнуть) из нее пыл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обувь ополоснуть в специальной емкости с водой, протереть влажной тканью и оставить у порог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воду из емкости вылить в канализацию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войдя в помещение, верхнюю одежду повесить в плотно закрывающийся шкаф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) верхнюю одежду повесить в специально отведенном месте  у входа в дом (на улице)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) вымыть руки и лицо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) принять душ с мыл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8. Управление ГОЧС передало сообщение об аварии на АЭС. В нём жителям района, в котором вы живете, рекомендовано покинуть свои квартиры (дома) и прийти на сборный пункт для эвакуации в безопасную зону. Родители находятся на работе. Вы располагаете временем 1,5 часа. Ваши действия и их последовательнос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озвонить родителям на работу и сообщить о случившемс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вывесить на двери табличку об отсутствии в квартире жи</w:t>
        <w:softHyphen/>
        <w:t>телей и следовать на сборный пунк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выключить газ, электричество, погасить огонь в печ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переодеться в чистую одежд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) освободить холодильник от продуктов, вынести скоропор</w:t>
        <w:softHyphen/>
        <w:t>тящиеся продукты и мусор в мусоросборни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) использовать намоченный носовой платок в качестве сред</w:t>
        <w:softHyphen/>
        <w:t>ства защиты органов дыхания при следовании на сборный  пунк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Тесты                        8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идродинамические авар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Гидродинамические аварии эт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аварии на химически опасных объектах, в результате кото</w:t>
        <w:softHyphen/>
        <w:t>рых может произойти заражение вод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аварии на пожаро - взрывоопасных объектах, в результате которых может произойти взры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аварии на гидродинамически опасных объектах, в результа</w:t>
        <w:softHyphen/>
        <w:t>те которых могут произойти катастрофические затоп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Зона затопления, в пределах которой произошли массовые потери людей, сельскохозяйственных животных и растений, значительное повреждение или уничтожение материальных ценностей, зданий и сооружений, эт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зона разлива ре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зона опасного затопл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зона сильного затопл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зона катастрофического затоп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Среди перечисленных причин аварий выберите те, которые характерны для гидродинамических авар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неправильная эксплуатац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внезапная остановка турбин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разрушение основания гидротехнических сооружен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отсутствие специальных приборов, указывающих о повы</w:t>
        <w:softHyphen/>
        <w:t>шении давления вод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военные действ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) недостаточность водосброс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Из перечисленных поражающих факторов выберите те, кото</w:t>
        <w:softHyphen/>
        <w:t>рые характерны для волны прорыв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оражающее действие различных предметов, вовлекаемых в движе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ониженная концентрация кислорода в воздух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повышенная температура окружающей сред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непосредственное динамическое воздействие на тело чело</w:t>
        <w:softHyphen/>
        <w:t>век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) травмирующее действие обломков сооружений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) ударная вол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После поступления сообщения об опасности разрушения пло</w:t>
        <w:softHyphen/>
        <w:t>тины необходим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) надеть средства защиты дыхания и кожи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ереместиться на ближайший возвышенный участок местности и оставаться там до тех пор, пока не прибудут спасатели или не спадет во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йдите допущенную ошиб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>Тест                        8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рушение экологического равновес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Антропогенные изменения в природе, эт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изменения, происходящие в природе в результате чрезвы</w:t>
        <w:softHyphen/>
        <w:t>чайных ситуаций природного характер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изменения, происходящие в природе в результате воздействия солнечной энерг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изменения, происходящие в природе в результате хозяйст</w:t>
        <w:softHyphen/>
        <w:t>венной деятельности челове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Антропогенные факторы, которые оказывают нежелательное воздействие как на самого человека, так и на окружающую среду, называются загрязняющими. По физико-химическим параметрам они подразделяются н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механическ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физические (энергетические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химические и биологическ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жидк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тверды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) газообразны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йдите допущенные ошиб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По воздействию на окружающую среду компоненты загрязне</w:t>
        <w:softHyphen/>
        <w:t>ния классифицируются ка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ыбросы в атмосфер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выбросы в гидросфер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газообразные отход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твердые отход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сточные вод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) подземные во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По отношению к человеку воздух выполняет множество разнообразных функц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содержит кислород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содержит водород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растворяет в себе все газообразные продукты обмена и жизнедеятельности человека, включая и сферу производств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воздействует на процессы терморегуляции организма с внешней сред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предложенных примерах допущена ошибка, найдите е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Причинами изменения теплового баланса в атмосфере Земли являю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ураганы, бури, смерч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загрязнение атмосферы мелкодисперсной  пылью, которая остается в верхних слоях, образуя тепловые облак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техногенные авар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парниковый эффек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энергия (теплота), выделяемая в результате хозяйственной деятельности челове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Загрязненные мелкодисперстной пылью пылевые облака в верхних слоях атмосферы образуются на высот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5 - 10 к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10 - 15 к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10 - 20 к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15 - 20 к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Озоновый слой атмосферы предохраняет все живое на Земле от действ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ультрафиолетового излучения Солнц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космической пы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йдите ошиб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Большую опасность представляет поступление хлоросодержащих веществ в атмосферу. К ним относятся, в первую очередь, хлорфторуглероды, так называемые фреоны. Они применяю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 холодильника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кондиционерах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в) тепловых насосах как хладоагент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в производстве пористых пластмасс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) для очистки компьютерных микросхем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) как носители в аэрозольных баллонах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ж) как дезинфицирующие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) как стерилизующие растворы в медици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йдите допущенную ошиб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 Опасность фреонов для окружающей среды заключается в том, чт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они отравляют атмосфер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они отражают солнечный свет, что ведет к понижению тем</w:t>
        <w:softHyphen/>
        <w:t>пературы в нижних слоях тропосфер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некоторые из них разрушают озоновый слой Земли и при</w:t>
        <w:softHyphen/>
        <w:t>водят к образованию озоновых дыр в атмосфер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 Выбросы каких химических соединений, попадая в атмосферу и взаимодействуя с влагой, могут образовать кислотные осад</w:t>
        <w:softHyphen/>
        <w:t>ки? Назовите правильный отв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свинец и его соедин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ртут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диоксид сер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бензин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оксиды азо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 Последствиями кислотных осадков являю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изменение состава почв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овышение кислотности почв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гибель елово-пихтовых и дубовых лес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изменение ландшаф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возникновение химических авар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) снижение плодородия почв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) вредное влияние на состояние рек, озер и других водоем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 Сточные воды представляют опасность для здоровья населе</w:t>
        <w:softHyphen/>
        <w:t xml:space="preserve">ния, так как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могут вызвать гидродинамические авар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могут вызвать значительные затопления территор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могут являться источником распространения тяжелых ин</w:t>
        <w:softHyphen/>
        <w:t>фекционных заболеван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могут являться источником загрязнения искусственных во</w:t>
        <w:softHyphen/>
        <w:t>доем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могут содержать яйца и личинки глис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 Сточные воды подразделяются н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бытовы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атмосферные или ливневы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производственны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питьевы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йдите допущенную ошиб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. Воды, использованные на хозяйственные, технические или другие нужды и загрязненные различными примесями, изме</w:t>
        <w:softHyphen/>
        <w:t>нившими их первоначальный химический состав и физичес</w:t>
        <w:softHyphen/>
        <w:t>кие свойства, а также воды, стекающие с территории населенных пунктов и промышленных предприятий в результате выпадения промышленных осадков или поливки улиц, эт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аводковые вод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хозяйственные вод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сточные во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. Фреоны выполняют две основные функции, которыми обус</w:t>
        <w:softHyphen/>
        <w:t>ловлена возможность жизни на Земле. Выберите из приве</w:t>
        <w:softHyphen/>
        <w:t>денных ответов правильны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роизводство органических веществ, в том числе сельскохо</w:t>
        <w:softHyphen/>
        <w:t>зяйственных культур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развитие градостро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минерализация отмерших органических остатк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развитие промышленного производ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6. Деградации почвы во многом способствует нерациональное использование земельных ресурсов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строительство на плодородных землях индустриальных объект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ерегрузка почв удобрениями и пестицида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землетрясения и вулканическая деятельност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эроз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) чрезмерное развитие пастбищного животноводств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йдите допущенную ошиб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7. Основными причинами сокращения сельхозугодий являю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отсутствие условий для возделывания земел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одтопление и заболачивание земел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развитие эрозионных процесс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сокращение численности насел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зарастание лесом и кустарником мелкоконтурных и уда</w:t>
        <w:softHyphen/>
        <w:t>ленных участ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|18. Процесс разрушения почвенного покрова и сноса частиц земли потоками воды и ветром, эт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улканическая деятельност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эрозия почв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зарождение циклон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. В России площадь пашни, подверженной водной и ветровой эрозии, составля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80 млг. г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87 млг. г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82 млг. 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. Нарушение биохимического состава почвы приводит к недос</w:t>
        <w:softHyphen/>
        <w:t>таточному или избыточному содержанию в ней очень важ</w:t>
        <w:softHyphen/>
        <w:t>ных для здоровья человека и представителей животного мира микроэлементов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од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йод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кобаль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фтор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) молибдена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) марганца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ж) цинка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) бора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) стронция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) селе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йдите допущенную ошиб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|21. На долю каждого жителя Земли приходится в год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около 20 т. отход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более 30 т. отход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до 12 т. отход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еты на тесты по ОБЖ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  Производственные аварии и катастроф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в.                     3. а.                             5. б.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а.                     4. а;д;е.                6. г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…………………………………………………………</w:t>
      </w:r>
      <w:r>
        <w:rPr>
          <w:rFonts w:cs="Times New Roman" w:ascii="Times New Roman" w:hAnsi="Times New Roman"/>
          <w:sz w:val="32"/>
          <w:szCs w:val="32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  Пожары и взрыв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в.                                5. а;в;д;е;з.                                    9. а;г.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а;г.                              6. в.                                               10. а;в;г;д;з.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б;д.                             7. б;г;д.                                          11. а;г.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а – средние разрушения;      8. а - внутренний; б - наружный;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12. б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б – полные разрушения.               в - открытый; г - внутренний закрытый;        13. в;д;б.  д - внутренний открыт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32"/>
          <w:szCs w:val="32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  Аварии с выбросом сильнодействующих ядовитых вещест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в.                                    7. а.                   13. б.             19. 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б.                                    8. а;г.                14. а.             20. б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а-I; б-IV; в-I; г-III.               9. г.                   15. а.             21. в;д;к;ж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а.                                    10. б.                 16. в.            22. г;в;б;д;а;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в.                                    11. а.                 17. а.            23. б;д;г;ж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6. б;г.                                 12. в;б;а;г.       18. б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32"/>
          <w:szCs w:val="32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  Аварии с выбросом радиоактивных вещест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б;в;е.               6. в;г;е;ж;к;л.                          11. в.             16. а;г;д;ж;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в.                      7. б;в;е.                                   12. в.             17. д;б;ж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а.                      8. в;г;е.                                    13. а.             18. а;е;г;б;з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. в.                      9. а-I группа, II группа, III группа.          14. б;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32"/>
        </w:rPr>
        <w:t>10. а - 400-700 р., б – 100 р.,               15. в;б;ж;д;а;е;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в – 50 р.,       г – более 1000 р.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……………………………………………………………………………</w:t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9:36:00Z</dcterms:created>
  <dc:creator>user</dc:creator>
  <dc:description/>
  <dc:language>en-US</dc:language>
  <cp:lastModifiedBy>Operatorskaya</cp:lastModifiedBy>
  <cp:lastPrinted>2014-01-21T11:16:00Z</cp:lastPrinted>
  <dcterms:modified xsi:type="dcterms:W3CDTF">2022-02-19T09:36:00Z</dcterms:modified>
  <cp:revision>2</cp:revision>
  <dc:subject/>
  <dc:title/>
</cp:coreProperties>
</file>