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онспект открытого заняти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о внеурочной деятельности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в  1а  классе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занят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утешествие в страну Слог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Форма проведения:</w:t>
      </w:r>
      <w:r>
        <w:rPr>
          <w:i/>
          <w:sz w:val="28"/>
          <w:szCs w:val="28"/>
        </w:rPr>
        <w:t xml:space="preserve"> игра-путешеств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ab/>
        <w:t xml:space="preserve">                  Цели занятия: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.Знакомство со слогообразовательной функцией   гласных звуков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2.Формирование навыков слогового анализа и синтез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3.Развитие фонематического слух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4.Развитие зрительно-пространственной ориентации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5.Развитие мелкой моторики пальцев рук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6.Расширение и уточнение словарного запас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7.Развитие графических навыков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8.Развитие связной речи.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9.Уточнение и закрепление понятия «слог»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0.Закрепление понятий «гласные», «согласные»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1.Профилактика нарушений зрения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2.Развитие  внимания, памяти, мышления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13.Воспитание толерантных качеств личности: терпения, уважения, уступчивости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онный момент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– всегда, везде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, в игре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о, четко говорим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ихонечко сидим. (Дети садятся)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44444"/>
          <w:sz w:val="27"/>
          <w:szCs w:val="27"/>
        </w:rPr>
        <w:t>Игра называется «Хлопалки»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Хлопают все здесь присутствующие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Только те, кто любит вкусно поесть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Только те, кто ни разу не опаздывал на урок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Только те, кто любит каникулы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Только те, кто любит учиться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Только те, у кого отличное настроение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444444"/>
          <w:sz w:val="27"/>
          <w:szCs w:val="27"/>
        </w:rPr>
        <w:t>- Молодцы!</w:t>
      </w:r>
    </w:p>
    <w:p>
      <w:pPr>
        <w:pStyle w:val="Normal"/>
        <w:tabs>
          <w:tab w:val="clear" w:pos="708"/>
          <w:tab w:val="left" w:pos="100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общение темы занятия.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На доске записаны буквы:  </w:t>
      </w:r>
      <w:r>
        <w:rPr>
          <w:color w:val="000000"/>
        </w:rPr>
        <w:t xml:space="preserve">Г Л О С  </w:t>
      </w:r>
    </w:p>
    <w:p>
      <w:pPr>
        <w:pStyle w:val="Style17"/>
        <w:ind w:firstLine="567"/>
        <w:rPr/>
      </w:pPr>
      <w:r>
        <w:rPr>
          <w:color w:val="000000"/>
        </w:rPr>
        <w:t>- Прочитайте буквы.</w:t>
      </w:r>
    </w:p>
    <w:p>
      <w:pPr>
        <w:pStyle w:val="Style17"/>
        <w:ind w:firstLine="567"/>
        <w:rPr/>
      </w:pPr>
      <w:r>
        <w:rPr>
          <w:color w:val="000000"/>
        </w:rPr>
        <w:t>- Какую букву можно назвать лишней, почему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О - гласная, остальные согласные)</w:t>
      </w:r>
      <w:r>
        <w:rPr>
          <w:color w:val="000000"/>
        </w:rPr>
        <w:t>.</w:t>
      </w:r>
    </w:p>
    <w:p>
      <w:pPr>
        <w:pStyle w:val="Style17"/>
        <w:ind w:firstLine="567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9FAFA" w:val="clear"/>
        <w:spacing w:lineRule="atLeast" w:line="312"/>
        <w:textAlignment w:val="top"/>
        <w:rPr/>
      </w:pPr>
      <w:r>
        <w:rPr>
          <w:color w:val="000000"/>
          <w:sz w:val="28"/>
          <w:szCs w:val="28"/>
        </w:rPr>
        <w:t>-Составьте слоги  из записанных букв .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Составьте слово из слогов (слог)</w:t>
      </w:r>
    </w:p>
    <w:p>
      <w:pPr>
        <w:pStyle w:val="Normal"/>
        <w:shd w:fill="F9FAFA" w:val="clear"/>
        <w:spacing w:lineRule="atLeast" w:line="312"/>
        <w:textAlignment w:val="top"/>
        <w:rPr/>
      </w:pPr>
      <w:r>
        <w:rPr>
          <w:color w:val="000000"/>
          <w:sz w:val="28"/>
          <w:szCs w:val="28"/>
        </w:rPr>
        <w:t>-Предположите, о чем пойдет речь на нашем занятии.</w:t>
      </w:r>
    </w:p>
    <w:p>
      <w:pPr>
        <w:pStyle w:val="Normal"/>
        <w:tabs>
          <w:tab w:val="clear" w:pos="708"/>
          <w:tab w:val="left" w:pos="100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сновная часть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А) -Ребята</w:t>
      </w:r>
      <w:r>
        <w:rPr>
          <w:i/>
          <w:sz w:val="28"/>
          <w:szCs w:val="28"/>
        </w:rPr>
        <w:t>, сегодня мы с вами отправимся в необычное путешествие в «Страну Слогов», научимся делить слова на слоги и наоборот - составлять из слогов слова. Работать будем на листочках, которые лежат у вас на партах, каждое выполненное задание вы будете оценивать. В путь!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ать лист Самооценки)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 гости с пустыми руками не ходят , давайте составим букет для хозяев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Но сначала попробуем сделать цветок из пальцев рук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«Бутон-пион»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  <w:u w:val="single"/>
        </w:rPr>
        <w:t>Бутон</w:t>
      </w:r>
      <w:r>
        <w:rPr>
          <w:sz w:val="28"/>
          <w:szCs w:val="28"/>
        </w:rPr>
        <w:t xml:space="preserve"> - кисти обеих рук плотно прижаты друг к другу, затем, не отрывая нижнюю часть и кончики пальцев, отодвигаем среднюю часть руки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  <w:u w:val="single"/>
        </w:rPr>
        <w:t xml:space="preserve">Цветок </w:t>
      </w:r>
      <w:r>
        <w:rPr>
          <w:sz w:val="28"/>
          <w:szCs w:val="28"/>
        </w:rPr>
        <w:t>- отрываем пальчики и широко расставляем по кругу, не отрывая нижнюю часть ладоней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роизносим слова: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ухай скорей, бутон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сти цветок-пион!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(Учитель  показывает картинки с изображением цветов.  Дети произносят их названия: </w:t>
      </w:r>
      <w:r>
        <w:rPr>
          <w:i/>
          <w:sz w:val="28"/>
          <w:szCs w:val="28"/>
        </w:rPr>
        <w:t xml:space="preserve">роза, лилия, мак, тюльпан, василек, ландыш,  подсолнух, пион). 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А теперь  сорванные  цветы   нужно распределить  в вазы. (Учитель раскладывает три нарисованные вазы)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В вазу под номером  1-все цветы, названия которых состоят  из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одного слога, 2-из двух, 3-из трёх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1666875" cy="1666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3" descr="Описание: https://ellinashop.ru/_mod_files/ce_images/4_otdel-Arti-M/742-315(0)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7145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40280" cy="167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Б) -Мы отправимся в наше путешествие на  вот таком              « Веселом паровозике» (учитель показывает пластмассовый паровоз), у которого необычные колес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(на доске изображение такого колеса)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735" cy="293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 Посмотрите, ребята, в этом колесе написаны буквы, которые нужно уметь складывать в слоги, а затем в слова. И только потом эти колеса начнут вращаться!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попробуем ! (Из букв: к о л е с о - составить слова кол, сокол, сок, село, сел, осел, око.)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-Вот наши колеса завертелись и теперь закройте глаза и указательным пальцем правой руки нарисуйте колесо в воздухе.         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Теперь представьте, что вы едете на «Веселом паровозике» и гудите, так как гудит паровоз. ( Звукоподражание гудящему поезду)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Наше путешествие по Стране Слогов начинается, все готовы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 Вот мы и приехали, откройте глаза! Давайте переведем дыхание и наберем воды из колодца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) Игра «Набери воды из колодца»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слогов в этих словах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 А из чего состоят слоги? ( из букв)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На какие две группы делятся все буквы? (гласные и согласные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/>
      </w:pPr>
      <w:r>
        <w:rPr>
          <w:color w:val="199043"/>
          <w:sz w:val="28"/>
          <w:szCs w:val="28"/>
        </w:rPr>
        <w:t>Г) Сценка «Кто важнее?»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Поспорили однажды между собой гласные и согласные звуки: кто из них важнее?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Гласные:</w:t>
      </w:r>
      <w:r>
        <w:rPr>
          <w:color w:val="333333"/>
          <w:sz w:val="28"/>
          <w:szCs w:val="28"/>
        </w:rPr>
        <w:t> Конечно, мы важнее. Без нас никто и рта не раскроет!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Согласные:</w:t>
      </w:r>
      <w:r>
        <w:rPr>
          <w:color w:val="333333"/>
          <w:sz w:val="28"/>
          <w:szCs w:val="28"/>
        </w:rPr>
        <w:t> Ну, это мы ещё посмотрим. Попробуйте-ка нас произнести, чтобы хоть немного не приоткрыть рот. Ничего не получится.</w:t>
      </w:r>
    </w:p>
    <w:p>
      <w:pPr>
        <w:pStyle w:val="Normal"/>
        <w:shd w:fill="FFFFFF" w:val="clear"/>
        <w:spacing w:lineRule="atLeast" w:line="300" w:before="0" w:after="13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Гласные:</w:t>
      </w:r>
      <w:r>
        <w:rPr>
          <w:color w:val="333333"/>
          <w:sz w:val="28"/>
          <w:szCs w:val="28"/>
        </w:rPr>
        <w:t> А вот и получится! Например, </w:t>
      </w:r>
      <w:r>
        <w:rPr>
          <w:b/>
          <w:bCs/>
          <w:color w:val="333333"/>
          <w:sz w:val="28"/>
          <w:szCs w:val="28"/>
        </w:rPr>
        <w:t>м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Согласные:</w:t>
      </w:r>
      <w:r>
        <w:rPr>
          <w:color w:val="333333"/>
          <w:sz w:val="28"/>
          <w:szCs w:val="28"/>
        </w:rPr>
        <w:t> Разве только одно </w:t>
      </w:r>
      <w:r>
        <w:rPr>
          <w:b/>
          <w:bCs/>
          <w:color w:val="333333"/>
          <w:sz w:val="28"/>
          <w:szCs w:val="28"/>
        </w:rPr>
        <w:t>м,</w:t>
      </w:r>
      <w:r>
        <w:rPr>
          <w:color w:val="333333"/>
          <w:sz w:val="28"/>
          <w:szCs w:val="28"/>
        </w:rPr>
        <w:t> а больше ничего?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Гласные:</w:t>
      </w:r>
      <w:r>
        <w:rPr>
          <w:color w:val="333333"/>
          <w:sz w:val="28"/>
          <w:szCs w:val="28"/>
        </w:rPr>
        <w:t> И всё же мы важнее! Без нас не обходится ни одно слово, ни один слог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Согласные:</w:t>
      </w:r>
      <w:r>
        <w:rPr>
          <w:color w:val="333333"/>
          <w:sz w:val="28"/>
          <w:szCs w:val="28"/>
        </w:rPr>
        <w:t> Что верно, то верно. Зато без нас, согласных, ни одного слова не будет понятно. Ну-ка, скажите без нашей помощи что-нибудь! Хотя бы название науки, которая изучает нас с вами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Гласные: </w:t>
      </w:r>
      <w:r>
        <w:rPr>
          <w:color w:val="333333"/>
          <w:sz w:val="28"/>
          <w:szCs w:val="28"/>
        </w:rPr>
        <w:t>(поют и смущённо умолкают) [..о..е..и..а]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Согласные:</w:t>
      </w:r>
      <w:r>
        <w:rPr>
          <w:color w:val="333333"/>
          <w:sz w:val="28"/>
          <w:szCs w:val="28"/>
        </w:rPr>
        <w:t> Вот видите! А если мы скажем [ф..н..т..к], так всякий догадается, что это фонетика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Гласные:</w:t>
      </w:r>
      <w:r>
        <w:rPr>
          <w:color w:val="333333"/>
          <w:sz w:val="28"/>
          <w:szCs w:val="28"/>
        </w:rPr>
        <w:t> Ну, допустим. Хотя мы решили, что это фантик. А вот попробуйте без нас произнести такие слова: окно, ёлка, если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Согласные:</w:t>
      </w:r>
      <w:r>
        <w:rPr>
          <w:color w:val="333333"/>
          <w:sz w:val="28"/>
          <w:szCs w:val="28"/>
        </w:rPr>
        <w:t> (мычат в ответ что-то неразборчивое и тоже умолкают)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b/>
          <w:bCs/>
          <w:color w:val="333333"/>
          <w:sz w:val="28"/>
          <w:szCs w:val="28"/>
        </w:rPr>
        <w:t>Учитель: </w:t>
      </w:r>
      <w:r>
        <w:rPr>
          <w:color w:val="333333"/>
          <w:sz w:val="28"/>
          <w:szCs w:val="28"/>
        </w:rPr>
        <w:t>А как вы думаете, ребята, кто из них важнее и нужнее: гласные или согласные звуки?</w:t>
      </w:r>
    </w:p>
    <w:p>
      <w:pPr>
        <w:pStyle w:val="Normal"/>
        <w:shd w:fill="FFFFFF" w:val="clear"/>
        <w:spacing w:lineRule="atLeast" w:line="300"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сказывание (плакат):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Гласные – это река, </w:t>
        <w:br/>
        <w:t>А согласные – её берега, </w:t>
        <w:br/>
        <w:t>Реки без берегов не бывает.</w:t>
      </w:r>
    </w:p>
    <w:p>
      <w:pPr>
        <w:pStyle w:val="Normal"/>
        <w:shd w:fill="FFFFFF" w:val="clear"/>
        <w:spacing w:lineRule="atLeast" w:line="300" w:before="0" w:after="135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Исполняется песня «Гласные-согласные»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Гласные, согласные – дружная семья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Что такое АЗБУКА – постигаю 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ыучу все буковки, научусь читат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тановиться взрослыми – не в куколки играть.</w:t>
      </w:r>
    </w:p>
    <w:p>
      <w:pPr>
        <w:pStyle w:val="Normal"/>
        <w:tabs>
          <w:tab w:val="clear" w:pos="708"/>
          <w:tab w:val="left" w:pos="100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Сколько гласных жителей живет в Стране Слогов?(10)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Давайте их назовем!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Это гласные, а все остальные -….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Из гласных и согласных букв, что можно составить? (слоги и слова)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-В Стране Слогов все жители (буквы) живут в разных домах (словах), а дома делятся на этажи (слоги).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В домах может быть разное количество этажей (1-жук ,2-лиса , 4-пуговица). И на каждом этаже может жить от одной до пяти букв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- А живут они по особому </w:t>
      </w:r>
      <w:r>
        <w:rPr>
          <w:i/>
          <w:sz w:val="28"/>
          <w:szCs w:val="28"/>
          <w:u w:val="single"/>
        </w:rPr>
        <w:t>правилу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одном этаже должна быть только одна гласная,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 xml:space="preserve">количество же согласных может быть разным -  от 1 до 4. Гласная может одна жить на целом этаже, т. е. составлять целый слог (э - та –  ж и ). 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2590" cy="3461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ы определяем количество слогов в слове?</w:t>
      </w:r>
    </w:p>
    <w:p>
      <w:pPr>
        <w:pStyle w:val="Normal"/>
        <w:tabs>
          <w:tab w:val="clear" w:pos="708"/>
          <w:tab w:val="left" w:pos="1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В Стране Слогов есть свой гимн: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в слове гласных –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ько и слогов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знает каждый из учеников!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Запомните этот гимн!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Игра «Засели жителей»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Давайте попробуем заселить жителей в эти красивые многоэтажные  дома, распределяя по этажам, т.е. деля на слоги. Начинать нужно с первого (нижнего) этажа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(Ребята по одному подходят к доске, произносят заданное слово по слогам и выставляют его из букв магнитной азбуки в пустые окна дома.) В одно окно – одна буква, на одном этаже - один слог. (Слова:</w:t>
      </w:r>
      <w:r>
        <w:rPr>
          <w:i/>
          <w:sz w:val="28"/>
          <w:szCs w:val="28"/>
        </w:rPr>
        <w:t xml:space="preserve"> кот, куры, собака )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(на магнитной доске прикреплены изображения многоэтажных домов).</w: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33365" cy="27901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AutoShape 2" descr="Описание: https://nsportal.ru/sites/default/files/2018/10/25/bez_imeni-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5154930" cy="3652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AutoShape 4" descr="Описание: https://nsportal.ru/sites/default/files/2018/10/25/bez_imeni-4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А теперь давайте еще поиграем.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Добавь слог так, чтобы получилось слово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работа с интерактивной доской)</w:t>
      </w:r>
    </w:p>
    <w:p>
      <w:pPr>
        <w:pStyle w:val="Normal"/>
        <w:shd w:fill="F9FAFA" w:val="clear"/>
        <w:spacing w:lineRule="atLeast" w:line="312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)  </w:t>
      </w:r>
      <w:r>
        <w:rPr>
          <w:b/>
          <w:color w:val="000000"/>
          <w:sz w:val="28"/>
          <w:szCs w:val="28"/>
        </w:rPr>
        <w:t>Игра «Новые слова»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тайте  слова. Определите количество слогов.  Покажите с помощью веера с цифрами. </w:t>
      </w:r>
    </w:p>
    <w:p>
      <w:pPr>
        <w:pStyle w:val="Normal"/>
        <w:shd w:fill="F9FAFA" w:val="clear"/>
        <w:spacing w:lineRule="atLeast" w:line="312"/>
        <w:textAlignment w:val="top"/>
        <w:rPr/>
      </w:pPr>
      <w:r>
        <w:rPr>
          <w:color w:val="000000"/>
          <w:sz w:val="28"/>
          <w:szCs w:val="28"/>
        </w:rPr>
        <w:t>-Уберите по одному слогу у каждого слова, чтобы получились новые слова</w:t>
      </w:r>
    </w:p>
    <w:p>
      <w:pPr>
        <w:pStyle w:val="Normal"/>
        <w:shd w:fill="F9FAFA" w:val="clear"/>
        <w:spacing w:lineRule="atLeast" w:line="312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ишите одно из этих слов, разделите на слоги.  </w:t>
      </w:r>
    </w:p>
    <w:p>
      <w:pPr>
        <w:pStyle w:val="Normal"/>
        <w:tabs>
          <w:tab w:val="clear" w:pos="708"/>
          <w:tab w:val="left" w:pos="1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а - д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ка - р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ик -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- рога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Рефлексия 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Фрукты не созрели».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В  Стране Слогов растут необыкновенные фруктовые деревья. На одном дереве висят самые различные фрукты, они могут быть только зеленые или желтые. (На столе  бумажные нераскрашенные фрукты: лимон, яблоко, банан, груша.)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Посмотрите, оказывается, фрукты еще не созрели, а для того чтобы они скорее поспели вам нужно записать название своего фрукта, подчеркнуть в нем все гласные красным, а затем разделить эти слова вертикальной чертой на слоги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После этого нужно раскрасить   свой фрукт в желтый или зеленый цвет и повесить на дерево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Вот  наше путешествие подошло к концу. Закрываем глаза. (Гудит паровоз)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5.Итог занятия.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Вам  понравилось  путешествовать  по  Стране  Слогов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Что вам понравилось? Чему вы научились в этой  стране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Подумайте и скажите что такое  слог?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-Сколько гласных  букв должно быть в одном слоге?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 Молодцы, ребята, вы старательно выполняли все задания в Стране Слогов!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>-Всем спасибо!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6:13:00Z</dcterms:created>
  <dc:creator>Логопед</dc:creator>
  <dc:description/>
  <cp:keywords/>
  <dc:language>en-US</dc:language>
  <cp:lastModifiedBy>user</cp:lastModifiedBy>
  <cp:lastPrinted>2020-12-14T11:57:00Z</cp:lastPrinted>
  <dcterms:modified xsi:type="dcterms:W3CDTF">2020-12-14T08:57:00Z</dcterms:modified>
  <cp:revision>10</cp:revision>
  <dc:subject/>
  <dc:title/>
</cp:coreProperties>
</file>