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Муниципальное бюджетное дошкольное образовательное учреждение детский сад  «Чебурашка» с.Чыраа-Бажы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</w:rPr>
        <w:t>Дзун-Хемчикский кожу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Сценарий мини-спектакл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 xml:space="preserve">«Муха-цокотуха»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56"/>
          <w:szCs w:val="72"/>
        </w:rPr>
      </w:pPr>
      <w:r>
        <w:rPr>
          <w:rFonts w:cs="Monotype Corsiva" w:ascii="Monotype Corsiva" w:hAnsi="Monotype Corsiva"/>
          <w:b/>
          <w:color w:val="FF0000"/>
          <w:sz w:val="56"/>
          <w:szCs w:val="72"/>
        </w:rPr>
        <w:t xml:space="preserve">по мотивам сказки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56"/>
          <w:szCs w:val="72"/>
        </w:rPr>
      </w:pPr>
      <w:r>
        <w:rPr>
          <w:rFonts w:cs="Monotype Corsiva" w:ascii="Monotype Corsiva" w:hAnsi="Monotype Corsiva"/>
          <w:b/>
          <w:color w:val="FF0000"/>
          <w:sz w:val="56"/>
          <w:szCs w:val="72"/>
        </w:rPr>
        <w:t>Корнея Ивановича Чуковского</w:t>
      </w:r>
    </w:p>
    <w:p>
      <w:pPr>
        <w:pStyle w:val="Heading"/>
        <w:tabs>
          <w:tab w:val="clear" w:pos="708"/>
          <w:tab w:val="left" w:pos="1530" w:leader="none"/>
          <w:tab w:val="center" w:pos="4677" w:leader="none"/>
        </w:tabs>
        <w:spacing w:lineRule="auto" w:line="240" w:before="0" w:after="0"/>
        <w:rPr>
          <w:rFonts w:ascii="Monotype Corsiva" w:hAnsi="Monotype Corsiva" w:cs="Monotype Corsiva"/>
          <w:b w:val="false"/>
          <w:b w:val="false"/>
          <w:color w:val="1F497D"/>
          <w:sz w:val="56"/>
          <w:szCs w:val="72"/>
        </w:rPr>
      </w:pPr>
      <w:r>
        <w:rPr>
          <w:rFonts w:cs="Monotype Corsiva" w:ascii="Monotype Corsiva" w:hAnsi="Monotype Corsiva"/>
          <w:b w:val="false"/>
          <w:color w:val="1F497D"/>
          <w:sz w:val="56"/>
          <w:szCs w:val="72"/>
        </w:rPr>
      </w:r>
    </w:p>
    <w:p>
      <w:pPr>
        <w:pStyle w:val="Heading"/>
        <w:tabs>
          <w:tab w:val="clear" w:pos="708"/>
          <w:tab w:val="left" w:pos="1530" w:leader="none"/>
          <w:tab w:val="center" w:pos="4677" w:leader="none"/>
        </w:tabs>
        <w:spacing w:lineRule="auto" w:line="240" w:before="0" w:after="0"/>
        <w:rPr>
          <w:color w:val="1F497D"/>
        </w:rPr>
      </w:pPr>
      <w:r>
        <w:rPr>
          <w:color w:val="1F497D"/>
        </w:rPr>
        <w:t>для старшей группы детского сада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  <w:drawing>
          <wp:inline distT="0" distB="0" distL="0" distR="0">
            <wp:extent cx="340106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Разработала музыкальный руководит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Лопсан Долаана Василье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Чыраа-Бажы-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1F497D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Действующие лица и исполн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едущий-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Донгак Янджима Алим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Муха-цокотуха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Делгер-Ай-Чырыы Сылдыс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Комар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    Монгуш Санчай Кежик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аук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      Чугурдей Найдан Борислав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челка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  Монгуш Долума Орлан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Бабочка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 Монгуш Онзагай Орлан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Бабочка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 Сат Анелли Ужар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ракан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 Монгуш Очур-Доржу Алим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Таракан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 Суван Аюш Чимис-ооло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Блоха-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     Сат Азият Ачытые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Кузнечик-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Дарбый Айыраа Владик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ценарий мини - спектакля по мотивам сказки К.Чу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Муха - цокотух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 для старшей группы детского са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приобщить детей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к творчеству К.Чуковского, воспитывать коммуникативные качества у детей, развивать интерес к театрально- игро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совершенствовать исполнительские умения  у детей в создании художественного образа , используя игровые, песенные и театрализованные импров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совершенствовать интонационную выразительность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 учить детей искать выразительные средства для создания образа своего персонажа, пользуясь для этого мимикой, жест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- воспитывать умения детей действовать в коллект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Сказка начинае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Звучат фанфары (А.И Бурениной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Торжества и праздники в детском саду»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ходит ведущий. ( Янджима)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Ведущий : Здравствуйте, гости дорогие ! Приготовьте дети у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риготовьтесь гости слуш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Входит сказка Муха-цокот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Нам Чуковский расскажет обо вс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Муха, Муха-цокоту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озолоченное брюх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Муха пополю пошл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Она денежку наш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уха-цокотуха: (Ай-Чырыы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Что же мне купить такое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Я пойду- ка на баз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И куплю там самов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Потому что день рождения буду нынче я справлят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едущий: (Янджим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Полетела на баз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И купила самов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Звучит музыка В.Гаврилина «Каприччио»,Муха –Цокотуха летает исполняет свой танец, находит «денежку» и покупает самова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роли  продавца на базаре:  Кузнечик (Д.Айыраа,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Муха-цокотуха: (Ай-Чырыы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Угощу друзей чайком ,пусть приходят вечер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У меня для гостей много вкусных сластей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Первое действ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Звучит музыка старинного бального танца «Полонез» выходят пчела и блошка ,исполняют свой танец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чела: (Долума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Здравствуй Муха – цокоту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озолоченное брюхо !Я со всех родных лугов принесла тебе цветов, еще меду принесла ,ах, какой он чистый сладкий и душистый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!(передает ей горшочек с медом и цветам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Блошка: (Аз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Ты прими от блошки вот эти сапож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Сапожки не простые в них застежки золот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(передает ей сапожк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Муха-цокотуха: (Ай-Чырыы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Спасибо мои дорогие !Садитесь за стол ,самовар готов! Скоро гости приду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 xml:space="preserve">Звучит музыка Грибоедова «Вальс» исполняют танец «полет бабоче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ая бабочка:(Онзага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Мы бабочки шалун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Веселые летун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Летаем по полям по рощам и лу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ая бабочка: (Анел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И не устаем, весело порх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Кружимся лет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Мы порхаем по цветам прилетели в гости к вам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Муха-цокотуха:  (Ай-Чырыы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Спасибо милые подружки, прошу за стол садитесь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Звучит музыка «норвежская полька</w:t>
      </w:r>
      <w:r>
        <w:rPr>
          <w:rFonts w:cs="Times New Roman" w:ascii="Times New Roman" w:hAnsi="Times New Roman"/>
          <w:color w:val="1F497D"/>
          <w:sz w:val="28"/>
          <w:szCs w:val="28"/>
          <w:u w:val="single"/>
        </w:rPr>
        <w:t xml:space="preserve">» </w:t>
      </w: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выходят тарак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-ый таракан:(С.Аюш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Мы поздравить вас приш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Вам цветочки прине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А цветочки не прост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А цветочки луг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-ой таракан: (Очур-Дорж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Вы букет прим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И нас приглас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А мы вас будем прославл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Здоровье будем вам жел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Муха-цокотуха:  ( Ай-Чыры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Спасибо,   букетик прекрасен 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рошу за стол садите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рошу чайку напиться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 xml:space="preserve">Звучит песня «мы едем, едем ,едем..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Все гости сидят за столом ,играет веселая музыка ,дети изображают что они кушают.(Пантомим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едущий : (Янджи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Тут и сливки ,и конфеты и чего тут только нет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Мармеладки шоколадки и орехи и помадки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Второе действ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Звучит музыка Грига «В пещере горного корол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Появляется  паук ,гости накрывают голову руками прячутся под сто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аук: (Ч.Найда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Я- злой паучище длинные ручище 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Я за мухой пришел, Цокотухой пришел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Муха-цокотуха: (Ай-Чырыы)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Дорогие гости помогите паука злодея прогоните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аук:(Ч.Най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Я не только мух 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я и пчел и комаров-все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опробовать готов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>Звучит музыка П.Чайковского «Марш»,появляется комар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омар: (Санчай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Я комар храбр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Удалой молод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Где паук злод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Не боюсь его сете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Паука я не бою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с пауком я сражусь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i/>
          <w:color w:val="1F497D"/>
          <w:sz w:val="28"/>
          <w:szCs w:val="28"/>
          <w:u w:val="single"/>
        </w:rPr>
        <w:t xml:space="preserve">Звучит музыка, исполняются музыкально ритмичные движения «сражение комара и паук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омар(Санчай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 xml:space="preserve"> (обращается к мух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Я тебя освободи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А теперь душа дев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Будем вмести веселить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лошка: (Азият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ляшут бабочки шалун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Машут крыльями игрун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Все друг с другом обня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в танце ветром понеслись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Ведущий: (Янджим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Гости дорог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Приходите снова к н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Рады мы всегда гост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ришло время расстава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Говорим вам до свидан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2:00Z</dcterms:created>
  <dc:creator>Admin</dc:creator>
  <dc:description/>
  <cp:keywords/>
  <dc:language>en-US</dc:language>
  <cp:lastModifiedBy>Долаана</cp:lastModifiedBy>
  <cp:lastPrinted>2017-04-21T09:25:00Z</cp:lastPrinted>
  <dcterms:modified xsi:type="dcterms:W3CDTF">2022-02-20T13:35:00Z</dcterms:modified>
  <cp:revision>41</cp:revision>
  <dc:subject/>
  <dc:title/>
</cp:coreProperties>
</file>