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6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Тема: </w:t>
            </w:r>
            <w:r>
              <w:rPr>
                <w:sz w:val="24"/>
                <w:szCs w:val="24"/>
                <w:lang w:val="ru-RU" w:eastAsia="ru-RU"/>
              </w:rPr>
              <w:t>«Использование нетрадиционных изобразительных технологий в развитии творчества и воображения детей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0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обра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это психический процесс создания новых образов, представлений или идей на основе уже имеющихся.</w:t>
            </w:r>
          </w:p>
          <w:p>
            <w:pPr>
              <w:pStyle w:val="Style16"/>
              <w:ind w:firstLine="4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сс воображения особенно интенсивно выражен в детстве, однако постепенно он утрачивает свою яркость и силу. Это происходит за счет того, что в период традиционного обучения эта функция утрачивает свою значимость и не развивается, чтобы запомнить какое-либо правило или информацию, воображение и фантазия не нужны. Целенаправленное и систематическое развитие детского воображения значительно повышает интеллект, математическую готовность, концентрацию внимания или изобразительные способности ребенка - оно крайне важно для успешного разрешения разного рода жизненных ситуаций. </w:t>
            </w:r>
          </w:p>
          <w:p>
            <w:pPr>
              <w:pStyle w:val="Style16"/>
              <w:ind w:firstLine="40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к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являются особенностью человека. Мышление творческое — один из видов мышления, характеризующийся созданием субъективно нового продукта и новообразованиями в самой познавательной деятельности по его созданию. </w:t>
            </w:r>
          </w:p>
          <w:p>
            <w:pPr>
              <w:pStyle w:val="Style16"/>
              <w:ind w:firstLine="4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творческого мышления – одна из важных задач педагогической теории и практики на современном этапе. Решение ее начинается уже в дошкольном возрасте. Наиболее эффективное средство для этого изобразительная деятельность детей в детском саду.</w:t>
            </w:r>
          </w:p>
          <w:p>
            <w:pPr>
              <w:pStyle w:val="Style16"/>
              <w:spacing w:lineRule="auto" w:line="240"/>
              <w:ind w:firstLine="4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творческой лич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дна из важнейших задач педагогической теории и практики на современном этапе. Решение её начинается в дошкольном возрасте. И изобразительная деятельность является наиболее эффективным средством для этого. Нам, взрослым, необходимо развить в ребёнке чувство красоты. Именно от нас зависит, какой – богатой или бедной – будет его духовная жизнь. Нетрадиционные приёмы и способы рисования помогают вызвать интерес, привить у детей любовь к изобразительной деятельности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с применением нетрадиционных материалов и техник способствует развитию у ребёнка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х способностей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ативности (оригинальности);    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ой моторики рук и тактильного восприятия;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ой ориентировки на листе бумаги, глазомера и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ительного восприятия;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ния, образного и логического мышления, памяти, воображения,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;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зительных навыков и умений, наблюдательности, 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ого восприятия, эмоциональной отзывчивости;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сти, навыков контроля и самоконтроля;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100" w:righ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о активизировать внимание дошкольника, побудить его к деятельности при помощи дополнительных стимулов. </w:t>
            </w:r>
          </w:p>
          <w:p>
            <w:pPr>
              <w:pStyle w:val="Style16"/>
              <w:spacing w:lineRule="auto" w:line="240"/>
              <w:ind w:left="100" w:righ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ими могут быть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, которая является основным видом деятельности детей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рпризный момент – любимый герой сказки или мультфильма приходит в гости и приглашает ребенка отправиться в путешествие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ьба о помощи, ведь дети никогда не откажутся помочь слабому, им важно почувствовать себя значимым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сопровождение и т.д.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ме того, желательно живо, эмоционально объяснять ребятам способы действий и показывать приемы изображения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я возрастные особенности дошкольников, овладение разными умениями на разных возрастных этапах, для рисования рекомендуется использовать особенные техники и приемы.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, для детей младшего дошкольного возраста </w:t>
            </w:r>
          </w:p>
          <w:p>
            <w:pPr>
              <w:pStyle w:val="Style16"/>
              <w:numPr>
                <w:ilvl w:val="0"/>
                <w:numId w:val="2"/>
              </w:numPr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альчиками, ладошками;</w:t>
            </w:r>
          </w:p>
          <w:p>
            <w:pPr>
              <w:pStyle w:val="Style16"/>
              <w:numPr>
                <w:ilvl w:val="0"/>
                <w:numId w:val="2"/>
              </w:numPr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тычками из поролона, ватными палочкам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1220" w:right="100" w:hanging="79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ание листьями.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 среднего дошкольного возраста можно знакомить с более сложными техниками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чок жесткой полусухой кистью,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чать поролоном; печать пробкам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овые мелки + акварель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ча + акварель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печатки листьев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ки из ладошк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ватными палочкам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1220" w:right="100" w:hanging="7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шебные веревочки.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в старшем дошкольном возрасте дети могут освоить еще более трудные методы и техники: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еском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мыльными пузырям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мятой бумагой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ксография с трубочкой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ь по трафарету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типия предметна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ксография обычна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вюр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ызг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тиск смятой бумагой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линография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сырому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-белый граттаж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ксография с ниткой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ик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олью;</w:t>
            </w:r>
          </w:p>
          <w:p>
            <w:pPr>
              <w:pStyle w:val="Style16"/>
              <w:numPr>
                <w:ilvl w:val="0"/>
                <w:numId w:val="5"/>
              </w:numPr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ёсывание краск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йное примакивание кист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720" w:right="10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снение.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из этих техник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вытягиванием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объёмных форм из отдельных частей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ная лепка( используются валики, шарики, косички, многослойные диски, нарезка…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предметов бытового назначения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атюра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епные украшения ( их раскрашивание красками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линовая аппликация ( в т. ч. обратная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заика из мелких шариков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кладывание жгутиками (витражная техника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пластилиновыми мазками ( пластилинография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ной пластилин (разрезание слоёного пластилина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фактурной поверхности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ечатки различными предметами на пластилиновой основе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цевание на пластилине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ефы ( декоративные пластинки):барельеф, горельеф, контррельеф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раффито (многослойное процарапывание)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атывание пластилинового листа, обрубовка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из пластилиновой ленты</w:t>
            </w:r>
          </w:p>
          <w:p>
            <w:pPr>
              <w:pStyle w:val="Style16"/>
              <w:numPr>
                <w:ilvl w:val="0"/>
                <w:numId w:val="7"/>
              </w:numPr>
              <w:ind w:left="704" w:right="10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ивание цветов (цветоведение)</w:t>
            </w:r>
          </w:p>
          <w:p>
            <w:pPr>
              <w:pStyle w:val="Style16"/>
              <w:spacing w:lineRule="auto" w:line="240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из этих техник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righ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щение к аппликации начинается с первой младшей группы. Задачи, решаемые в этом возрасте, элементарны. Содержание работ в этом возрасте своеобразное:  </w:t>
            </w:r>
          </w:p>
          <w:p>
            <w:pPr>
              <w:pStyle w:val="Style16"/>
              <w:ind w:left="100" w:right="1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объёмная  аппликация  (из бумажных комочков, шариков) «мозаичная» (из кусочков) предметная аппликация ( изображаются самые простые предметы: цветные шары, веточка с ягодами рябины, вишни, веточка мимозы, сирени, разные овощи, фрукты, фигурки животных и др.)</w:t>
            </w:r>
          </w:p>
          <w:p>
            <w:pPr>
              <w:pStyle w:val="Style16"/>
              <w:ind w:left="100" w:righ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редней группе знакомим в более сложными техниками:</w:t>
            </w:r>
          </w:p>
          <w:p>
            <w:pPr>
              <w:pStyle w:val="Style16"/>
              <w:ind w:left="100" w:right="100"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смятой бумаги.</w:t>
            </w:r>
          </w:p>
          <w:p>
            <w:pPr>
              <w:pStyle w:val="Style16"/>
              <w:ind w:left="100" w:right="100"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природного материала (засушенные растения, тополиный пух и др.)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ткани.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 использованием круп (манная, рис)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ршем дошкольном возрасте дети овладевают более сложной техникой вырезывания - симметричным, силуэтным, многослойным, а также техникой обрывания, плетения. Они могут комбинировать технику.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слойные сюжетные аппликации из бумаги, ткани, сухих листьев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соломки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аж с использованием материалов, различных по цвету и фактуре (ткань, веревка, кружево, кожа, бусы, дерево, кора, фольга, металл и др.).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аж с применением объемных элементов в композиции, как целых объемов, так и их фрагментов (посуды, спортивного инвентаря, часов, монет, пластинок, обуви, перчаток, вееров шляп и др.).</w:t>
            </w:r>
          </w:p>
          <w:p>
            <w:pPr>
              <w:pStyle w:val="Style16"/>
              <w:ind w:left="100" w:right="100" w:firstLine="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любо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фактурность окраски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жесткая кисть, гуашь, бумага любого цвета и формата либо вырезанный силуэт пушистого или колючего животного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лучается имитация фактурности пушистой или колючей поверхности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дву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точка, короткая линия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и с гуашью, плотная бумага любого цвета, небольшие листы, салфетки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дву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цвет, фантастический силуэ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широкие блюдечки с гуашью, кисть, плотная бумага любого цвета, листы большого формата, салфетки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опускает в гуашь ладошку (всю кисть) или окрашивает ее с помощью кисточки (с пяти лет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т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пробки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прижимает пробку к штемпельной подушке с краской и наносит оттиск на бумагу. Для получения другого цвета меняются и мисочка и пробка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т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картофеля. Способ получения изображения: ребенок прижимает печатку к штемпельной подушке с краской и наносит оттиск на бумагу. Для получения другого цвета меняются и мисочка и печатка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кусочки порол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 получения изображения: ребенок прижимает поролон к штемпельной подушке с краской и наносит оттиск на бумагу. Для изменения цвета берутся другие мисочка и поролон. 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а или пластиковая коробочка, в которую вложена штемпельная подушка из тонкого поролона, пропитанного гуашью, плотная бумага любого цвета и размера, кусочки пенопласта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прижимает пенопласт к штемпельной подушке с краской и наносит оттиск на бумагу. Чтобы получить другой цвет, меняются и мисочка и пенопласт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,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ластика (их педагог может изготовить сам, прорезая рисунок на ластике с помощью ножа или бритвенного лезвия).</w:t>
            </w:r>
          </w:p>
          <w:p>
            <w:pPr>
              <w:pStyle w:val="Normal"/>
              <w:jc w:val="both"/>
              <w:rPr/>
            </w:pPr>
            <w:r>
              <w:rPr/>
              <w:t>Способ получения изображения: ребенок прижимает печатку к штемпельной подушке с краской и наносит оттиск на бумагу. Для изменения цвета нужно взять другие мисочку и печатку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пятно, фактура, цвет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блюдце либо пластиковая коробочка, в которую вложена штемпельная подушка из тонкого поролона, пропитанного гуашью, плотная бумага любого цвета и размера, смятая бума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 получения изображения: ребенок прижимает смятую бумагу к штемпельной подушке с краской и наносит оттиск на бумагу. Чтобы получить другой цвет, меняются и блюдце и смятая бумага. 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цвет, линия, пятно, фактура. Материалы: восковые мелки, плотная белая бумага, акварель, кисти. Способ получения изображения: ребенок рисует восковыми мелками на белой бумаге. Затем закрашивает лист акварелью в один или несколько цветов. Рисунок мелками остается незакрашенным.</w:t>
            </w:r>
          </w:p>
        </w:tc>
      </w:tr>
      <w:tr>
        <w:trPr>
          <w:trHeight w:val="28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раст: от четырех лет.</w:t>
            </w:r>
          </w:p>
          <w:p>
            <w:pPr>
              <w:pStyle w:val="Normal"/>
              <w:jc w:val="both"/>
              <w:rPr/>
            </w:pPr>
            <w:r>
              <w:rPr/>
              <w:t>Средства выразительности: цвет, линия, пятно, фактура. Материалы: свеча, плотная бумага, акварель, кисти. Способ получения изображения: ребенок рисует свечой" на бумаге. Затем закрашивает лист акварелью в один или несколько цветов. Рисунок свечой остается белы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37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4:00Z</dcterms:created>
  <dc:creator>1</dc:creator>
  <dc:description/>
  <cp:keywords/>
  <dc:language>en-US</dc:language>
  <cp:lastModifiedBy>LENOVO</cp:lastModifiedBy>
  <dcterms:modified xsi:type="dcterms:W3CDTF">2022-02-20T10:45:00Z</dcterms:modified>
  <cp:revision>9</cp:revision>
  <dc:subject/>
  <dc:title/>
</cp:coreProperties>
</file>