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2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 Белавская основная общеобразовательная школа»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3"/>
        <w:gridCol w:w="3845"/>
      </w:tblGrid>
      <w:tr>
        <w:trPr>
          <w:trHeight w:val="10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С МБОУ Белав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м советом МБОУ Белав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пр.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БОУ Белавская ООШ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 № 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 / Свириденков И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анкова Ольга Александровн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Белав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tabs>
          <w:tab w:val="clear" w:pos="720"/>
          <w:tab w:val="left" w:pos="47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7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физической культуре для 1 класса составлена 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(2009 г.) с изменениями и дополнения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обрнауки России от 31.12.2015 г. № 157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 по физической культуре. – М.: Просвещение, 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: В.И. Лях. Физическая культура. Предметная линия учебников М. Я. Виленского, В. И. Ляха. 1-4 классы - М.: Просвещение, 201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х рекомендаций. Рабочая программа учебного предмета: Методическое пособие. – Смоленск: ГАУДПО СОИРО, 2019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программы начального общего образования МБОУ Белавская ООШ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я о рабочей программе МБОУ Белавская ООШ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ный вариант программы обеспечен учебником для общеобразовательных школ</w:t>
      </w:r>
      <w:r>
        <w:rPr>
          <w:rFonts w:cs="Times New Roman" w:ascii="Times New Roman" w:hAnsi="Times New Roman"/>
          <w:sz w:val="24"/>
          <w:szCs w:val="24"/>
        </w:rPr>
        <w:t>: В.И. Лях. Физическая культура. 1-4 классы: для общеобразовательных учреждений. 3-е изд. – М.: Просвещение, 201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соответствует Федеральному перечню учебников, утвержденному приказом Минобрнауки РФ от 28. 12. 2018 г. № 345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нная программа составлена на 99 часов (3 часа в неделю). Рабочая программа соответствует учебному плану школы на 2021-2022 уч.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 освоения учебного предмета.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культуре других народо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мотивов учебной деятельности и личностный смысл учения, принятие и освоение социальной роли обучающего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ланировать собственную деятельность, распределять нагрузку и отдых в процессе её выполн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определять уровень развития физических качеств (силы, быстроты, гибкост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сти наблюдения за физическим развитием и физической подготовленност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одить закаливающие процедуры (обтирани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для формирования правильной оса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для развития равновес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для развития точности метания малого мяч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тестовые нормативы по физической подготов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вести тетрадь по физической культуре;</w:t>
      </w:r>
    </w:p>
    <w:p>
      <w:pPr>
        <w:pStyle w:val="Normal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 характеризовать роль и значение режима дня в сохранении и укреплении здоровья; </w:t>
      </w:r>
    </w:p>
    <w:p>
      <w:pPr>
        <w:pStyle w:val="Normal"/>
        <w:ind w:firstLine="708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учебного предм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sz w:val="24"/>
          <w:szCs w:val="24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истории физической культуры</w:t>
      </w:r>
      <w:r>
        <w:rPr>
          <w:rFonts w:cs="Times New Roman" w:ascii="Times New Roman" w:hAnsi="Times New Roman"/>
          <w:sz w:val="24"/>
          <w:szCs w:val="24"/>
        </w:rPr>
        <w:t>.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занятия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наблюдения за физическим развитием и физической подготовленностью.</w:t>
      </w:r>
      <w:r>
        <w:rPr>
          <w:rFonts w:cs="Times New Roman" w:ascii="Times New Roman" w:hAnsi="Times New Roman"/>
          <w:sz w:val="24"/>
          <w:szCs w:val="24"/>
        </w:rPr>
        <w:t xml:space="preserve">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игры и развлечения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роведение подвижных игр (на спортивных площадках и в спортивных залах)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Физкультурно-оздоров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ы физических упражнений для утренней зарядки, физкульт минуток, занятий по профилактике и коррекции нарушений осан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дыхательных упражнений. Гимнастика для гла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.</w:t>
      </w:r>
      <w:r>
        <w:rPr>
          <w:rFonts w:cs="Times New Roman" w:ascii="Times New Roman" w:hAnsi="Times New Roman"/>
          <w:sz w:val="24"/>
          <w:szCs w:val="24"/>
        </w:rPr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робатические упражнения</w:t>
      </w:r>
      <w:r>
        <w:rPr>
          <w:rFonts w:cs="Times New Roman" w:ascii="Times New Roman" w:hAnsi="Times New Roman"/>
          <w:sz w:val="24"/>
          <w:szCs w:val="24"/>
        </w:rPr>
        <w:t>.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робатические комбинации.</w:t>
      </w:r>
      <w:r>
        <w:rPr>
          <w:rFonts w:cs="Times New Roman" w:ascii="Times New Roman" w:hAnsi="Times New Roman"/>
          <w:sz w:val="24"/>
          <w:szCs w:val="24"/>
        </w:rPr>
        <w:t xml:space="preserve"> Например,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ражнения на низкой гимнастической перекладине:</w:t>
      </w:r>
      <w:r>
        <w:rPr>
          <w:rFonts w:cs="Times New Roman" w:ascii="Times New Roman" w:hAnsi="Times New Roman"/>
          <w:sz w:val="24"/>
          <w:szCs w:val="24"/>
        </w:rPr>
        <w:t xml:space="preserve"> висы, перемахи. Гимнастическая комбинация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орный прыжок:</w:t>
      </w:r>
      <w:r>
        <w:rPr>
          <w:rFonts w:cs="Times New Roman" w:ascii="Times New Roman" w:hAnsi="Times New Roman"/>
          <w:sz w:val="24"/>
          <w:szCs w:val="24"/>
        </w:rPr>
        <w:t xml:space="preserve"> с разбега через гимнастического коз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имнастические упражнения прикладного характера.</w:t>
      </w:r>
      <w:r>
        <w:rPr>
          <w:rFonts w:cs="Times New Roman" w:ascii="Times New Roman" w:hAnsi="Times New Roman"/>
          <w:sz w:val="24"/>
          <w:szCs w:val="24"/>
        </w:rPr>
        <w:t xml:space="preserve">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ёгкая атлетика.</w:t>
      </w:r>
      <w:r>
        <w:rPr>
          <w:rFonts w:cs="Times New Roman" w:ascii="Times New Roman" w:hAnsi="Times New Roman"/>
          <w:sz w:val="24"/>
          <w:szCs w:val="24"/>
        </w:rPr>
        <w:t xml:space="preserve"> 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ыжковые упражнения: на одной ноге и двух ногах на месте и с продвижением; в длину и высоту; спрыгивание и запрыгив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ки: большого мяча (1 кг) на дальность разными способа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ние: малого мяча в вертикальную цель и на дальност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ыжные гонки.</w:t>
      </w:r>
      <w:r>
        <w:rPr>
          <w:rFonts w:cs="Times New Roman" w:ascii="Times New Roman" w:hAnsi="Times New Roman"/>
          <w:sz w:val="24"/>
          <w:szCs w:val="24"/>
        </w:rPr>
        <w:t xml:space="preserve"> Передвижение на лыжах; повороты; спуски; подъёмы; тормож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ые и спортивные иг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 материале гимнастики с основами акробатики:</w:t>
      </w:r>
      <w:r>
        <w:rPr>
          <w:rFonts w:cs="Times New Roman" w:ascii="Times New Roman" w:hAnsi="Times New Roman"/>
          <w:sz w:val="24"/>
          <w:szCs w:val="24"/>
        </w:rPr>
        <w:t xml:space="preserve">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атериале лыжной подготовки: эстафеты в передвижении на лыжах, упражнения на выносливость и координац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атериале спортивных иг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скетбол: специальные передвижения без мяча; ведение мяча; броски мяча в корзину; подвижные игры на материале баскетбол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ейбол: подбрасывание мяча; подача мяча; приём и передача мяча; подвижные игры на материале волейбол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контрол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ка и оценка уровня физических качеств, тестирование, демонстрация комплексов упражнений двигательных умений и навыков, защита проектов, творческих работ, промежуточная аттестац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и формы работы по формированию УУД: </w:t>
      </w:r>
      <w:r>
        <w:rPr>
          <w:rFonts w:cs="Times New Roman" w:ascii="Times New Roman" w:hAnsi="Times New Roman"/>
          <w:bCs/>
          <w:sz w:val="24"/>
          <w:szCs w:val="24"/>
        </w:rPr>
        <w:t>личностные (проект, подведение итогов урока имеющие практические применения, самооценка событий), познавательные (выделение необходимой информации, работа с алгоритмами, выбор эффективных способов решения учебной задачи, сравнение), регулятивные (поиск информации указанных источниках, взаимоконтроль, задание на самопроверку, оценку результатов), коммуникативные (диалог, групповая, парн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Тематическое планиров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9"/>
        <w:gridCol w:w="2294"/>
        <w:gridCol w:w="2963"/>
        <w:gridCol w:w="13"/>
        <w:gridCol w:w="3121"/>
        <w:gridCol w:w="1554"/>
      </w:tblGrid>
      <w:tr>
        <w:trPr>
          <w:trHeight w:val="4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упраж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   культур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волейбол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3" w:right="-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9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9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9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9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9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90" w:right="-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Times New Roman" w:hAnsi="Times New Roman" w:cs="Times New Roman"/>
          <w:b/>
          <w:b/>
          <w:bCs/>
          <w:color w:val="000000"/>
          <w:spacing w:val="5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0"/>
          <w:szCs w:val="20"/>
        </w:rPr>
        <w:t>Ф</w:t>
      </w:r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  <w:t>мы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  <w:t>оля:</w:t>
      </w:r>
    </w:p>
    <w:p>
      <w:pPr>
        <w:pStyle w:val="Style13"/>
        <w:rPr/>
      </w:pPr>
      <w:r>
        <w:rPr>
          <w:rFonts w:cs="Times New Roman" w:ascii="Times New Roman" w:hAnsi="Times New Roman"/>
          <w:b/>
          <w:spacing w:val="4"/>
          <w:position w:val="-1"/>
          <w:sz w:val="20"/>
          <w:szCs w:val="20"/>
        </w:rPr>
        <w:t>Б</w:t>
      </w:r>
      <w:r>
        <w:rPr>
          <w:rFonts w:cs="Times New Roman" w:ascii="Times New Roman" w:hAnsi="Times New Roman"/>
          <w:b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position w:val="-1"/>
          <w:sz w:val="20"/>
          <w:szCs w:val="20"/>
        </w:rPr>
        <w:t>г</w:t>
      </w:r>
      <w:r>
        <w:rPr>
          <w:rFonts w:cs="Times New Roman" w:ascii="Times New Roman" w:hAnsi="Times New Roman"/>
          <w:b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1"/>
          <w:sz w:val="20"/>
          <w:szCs w:val="20"/>
        </w:rPr>
        <w:t>30</w:t>
      </w:r>
      <w:r>
        <w:rPr>
          <w:rFonts w:cs="Times New Roman" w:ascii="Times New Roman" w:hAnsi="Times New Roman"/>
          <w:b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spacing w:val="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spacing w:val="-5"/>
          <w:position w:val="-1"/>
          <w:sz w:val="20"/>
          <w:szCs w:val="20"/>
        </w:rPr>
        <w:t>в</w:t>
      </w:r>
      <w:r>
        <w:rPr/>
        <w:t>.</w:t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111"/>
        <w:gridCol w:w="3685"/>
      </w:tblGrid>
      <w:tr>
        <w:trPr>
          <w:trHeight w:val="293" w:hRule="exac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81" w:right="115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173" w:right="31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</w:tr>
      <w:tr>
        <w:trPr>
          <w:trHeight w:val="298" w:hRule="exac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173" w:right="315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641" w:right="16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849" w:right="8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298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57" w:right="1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93" w:right="147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5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293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71" w:right="114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91" w:right="17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45" w:right="9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8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233" w:right="120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507" w:right="14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66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b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b/>
          <w:sz w:val="20"/>
          <w:szCs w:val="20"/>
        </w:rPr>
        <w:t>елноч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sz w:val="20"/>
          <w:szCs w:val="20"/>
        </w:rPr>
        <w:t>ый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бег 3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>х</w:t>
      </w: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/>
        <w:t>м.</w:t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969"/>
        <w:gridCol w:w="3827"/>
      </w:tblGrid>
      <w:tr>
        <w:trPr>
          <w:trHeight w:val="303" w:hRule="exac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60" w:right="93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380" w:right="336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</w:tr>
      <w:tr>
        <w:trPr>
          <w:trHeight w:val="293" w:hRule="exac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380" w:right="3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53" w:right="133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48" w:right="13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302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936" w:right="9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8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93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02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50" w:right="92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11" w:right="138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24" w:right="12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17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13" w:right="9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08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60" w:after="0"/>
        <w:ind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4"/>
          <w:position w:val="-1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мя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р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зо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л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ь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ую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ц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ль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ь</w:t>
      </w:r>
    </w:p>
    <w:tbl>
      <w:tblPr>
        <w:tblW w:w="10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827"/>
        <w:gridCol w:w="3990"/>
      </w:tblGrid>
      <w:tr>
        <w:trPr>
          <w:trHeight w:val="298" w:hRule="exac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89" w:right="96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408" w:right="3381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98" w:hRule="exac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408" w:right="33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0" w:right="1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18" w:right="168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293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60" w:right="93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349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791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02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974" w:right="95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359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801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590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37" w:right="10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37" w:right="4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01" w:right="127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7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03" w:hRule="exac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7" w:right="99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365" w:right="334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98" w:hRule="exac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365" w:right="33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29" w:right="121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632" w:right="160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302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98" w:right="9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08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9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07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13" w:right="99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16" w:right="140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с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33" w:right="17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с</w:t>
            </w:r>
          </w:p>
        </w:tc>
      </w:tr>
      <w:tr>
        <w:trPr>
          <w:trHeight w:val="303" w:hRule="exac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5" w:right="10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1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425" w:right="140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sz w:val="20"/>
          <w:szCs w:val="20"/>
        </w:rPr>
        <w:t>е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b/>
          <w:sz w:val="20"/>
          <w:szCs w:val="20"/>
        </w:rPr>
        <w:t>я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b/>
          <w:sz w:val="20"/>
          <w:szCs w:val="20"/>
        </w:rPr>
        <w:t>е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н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b/>
          <w:sz w:val="20"/>
          <w:szCs w:val="20"/>
        </w:rPr>
        <w:t>с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г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яча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а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>л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ь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sz w:val="20"/>
          <w:szCs w:val="20"/>
        </w:rPr>
        <w:t>ос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b/>
          <w:sz w:val="20"/>
          <w:szCs w:val="20"/>
        </w:rPr>
        <w:t>ь</w:t>
      </w:r>
    </w:p>
    <w:tbl>
      <w:tblPr>
        <w:tblW w:w="10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4011"/>
        <w:gridCol w:w="3817"/>
      </w:tblGrid>
      <w:tr>
        <w:trPr>
          <w:trHeight w:val="292" w:hRule="exact"/>
        </w:trPr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2" w:right="99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360" w:right="3342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84" w:hRule="exact"/>
        </w:trPr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360" w:right="33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30" w:right="141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21" w:right="140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302" w:hRule="exac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98" w:right="97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29" w:right="18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37" w:right="17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07" w:hRule="exac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13" w:right="99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829" w:right="18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737" w:right="17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7" w:hRule="exac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5" w:right="104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29" w:right="18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95" w:right="17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1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На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лон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ё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ло</w:t>
      </w:r>
      <w:r>
        <w:rPr>
          <w:rFonts w:cs="Times New Roman" w:ascii="Times New Roman" w:hAnsi="Times New Roman"/>
          <w:b/>
          <w:bCs/>
          <w:spacing w:val="-6"/>
          <w:position w:val="-1"/>
          <w:sz w:val="20"/>
          <w:szCs w:val="20"/>
        </w:rPr>
        <w:t>ж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я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я</w:t>
      </w:r>
    </w:p>
    <w:tbl>
      <w:tblPr>
        <w:tblW w:w="1087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4019"/>
        <w:gridCol w:w="3836"/>
      </w:tblGrid>
      <w:tr>
        <w:trPr>
          <w:trHeight w:val="312" w:hRule="exact"/>
        </w:trPr>
        <w:tc>
          <w:tcPr>
            <w:tcW w:w="3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7" w:right="100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317" w:right="3424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98" w:hRule="exact"/>
        </w:trPr>
        <w:tc>
          <w:tcPr>
            <w:tcW w:w="3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317" w:right="34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40" w:right="142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35" w:right="14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332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3" w:right="9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3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209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26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17" w:right="99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71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80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</w:tr>
      <w:tr>
        <w:trPr>
          <w:trHeight w:val="331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80" w:right="10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833" w:right="180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737" w:right="17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5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По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я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г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ва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зкой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ла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6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ё</w:t>
      </w:r>
      <w:r>
        <w:rPr>
          <w:rFonts w:cs="Times New Roman" w:ascii="Times New Roman" w:hAnsi="Times New Roman"/>
          <w:b/>
          <w:bCs/>
          <w:spacing w:val="-6"/>
          <w:position w:val="-1"/>
          <w:sz w:val="20"/>
          <w:szCs w:val="20"/>
        </w:rPr>
        <w:t>ж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</w:p>
    <w:tbl>
      <w:tblPr>
        <w:tblW w:w="10857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4019"/>
        <w:gridCol w:w="3822"/>
      </w:tblGrid>
      <w:tr>
        <w:trPr>
          <w:trHeight w:val="332" w:hRule="exact"/>
        </w:trPr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7" w:right="99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375" w:right="3352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93" w:hRule="exact"/>
        </w:trPr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375" w:right="33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40" w:right="142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25" w:right="14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317" w:hRule="exact"/>
        </w:trPr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98" w:right="9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0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37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13" w:hRule="exact"/>
        </w:trPr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13" w:right="99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550" w:right="152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512" w:right="148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  <w:tr>
        <w:trPr>
          <w:trHeight w:val="331" w:hRule="exact"/>
        </w:trPr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75" w:right="10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541" w:right="152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48" w:right="123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По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дъё</w:t>
      </w:r>
      <w:r>
        <w:rPr>
          <w:rFonts w:cs="Times New Roman" w:ascii="Times New Roman" w:hAnsi="Times New Roman"/>
          <w:b/>
          <w:bCs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т</w:t>
      </w:r>
      <w:r>
        <w:rPr>
          <w:rFonts w:cs="Times New Roman" w:ascii="Times New Roman" w:hAnsi="Times New Roman"/>
          <w:b/>
          <w:bCs/>
          <w:sz w:val="20"/>
          <w:szCs w:val="20"/>
        </w:rPr>
        <w:t>улови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щ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з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с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659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80" w:before="2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71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4019"/>
        <w:gridCol w:w="3831"/>
      </w:tblGrid>
      <w:tr>
        <w:trPr>
          <w:trHeight w:val="303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17" w:right="99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550" w:right="152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59" w:right="14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  <w:tr>
        <w:trPr>
          <w:trHeight w:val="322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0" w:right="10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49" w:right="133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57" w:right="123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</w:tbl>
    <w:p>
      <w:pPr>
        <w:pStyle w:val="Normal"/>
        <w:ind w:right="-296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П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b/>
          <w:sz w:val="20"/>
          <w:szCs w:val="20"/>
        </w:rPr>
        <w:t>ы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>ж</w:t>
      </w:r>
      <w:r>
        <w:rPr>
          <w:rFonts w:cs="Times New Roman" w:ascii="Times New Roman" w:hAnsi="Times New Roman"/>
          <w:b/>
          <w:sz w:val="20"/>
          <w:szCs w:val="20"/>
        </w:rPr>
        <w:t>ок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ли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sz w:val="20"/>
          <w:szCs w:val="20"/>
        </w:rPr>
        <w:t>у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м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ес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т</w:t>
      </w:r>
      <w:r>
        <w:rPr/>
        <w:t>а</w:t>
      </w:r>
    </w:p>
    <w:tbl>
      <w:tblPr>
        <w:tblW w:w="10871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4019"/>
        <w:gridCol w:w="3831"/>
      </w:tblGrid>
      <w:tr>
        <w:trPr>
          <w:trHeight w:val="302" w:hRule="exact"/>
        </w:trPr>
        <w:tc>
          <w:tcPr>
            <w:tcW w:w="3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7" w:right="100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380" w:right="3357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93" w:hRule="exact"/>
        </w:trPr>
        <w:tc>
          <w:tcPr>
            <w:tcW w:w="3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3380" w:right="33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440" w:right="142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435" w:right="14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298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3" w:right="9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3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3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02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17" w:right="99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373" w:right="13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81" w:right="125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02" w:hRule="exac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80" w:right="10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71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8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" w:after="0"/>
        <w:ind w:left="33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7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969"/>
        <w:gridCol w:w="3827"/>
      </w:tblGrid>
      <w:tr>
        <w:trPr>
          <w:trHeight w:val="298" w:hRule="exac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7" w:right="100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3317" w:right="3419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</w:tr>
      <w:tr>
        <w:trPr>
          <w:trHeight w:val="298" w:hRule="exac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3317" w:right="34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40" w:right="1422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435" w:right="14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</w:tr>
      <w:tr>
        <w:trPr>
          <w:trHeight w:val="302" w:hRule="exac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3" w:right="9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76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85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" w:after="0"/>
        <w:ind w:left="33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33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0" w:h="16838"/>
          <w:pgMar w:left="620" w:right="6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00" w:before="0" w:after="0"/>
        <w:ind w:righ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0" w:after="0"/>
        <w:ind w:left="257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р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и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ind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4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527"/>
        <w:gridCol w:w="855"/>
        <w:gridCol w:w="1844"/>
        <w:gridCol w:w="1700"/>
      </w:tblGrid>
      <w:tr>
        <w:trPr>
          <w:trHeight w:val="543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244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48" w:right="57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ы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(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з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3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(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29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-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94" w:right="79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72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585" w:right="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5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</w:tr>
      <w:tr>
        <w:trPr>
          <w:trHeight w:val="121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0" w:leader="none"/>
              </w:tabs>
              <w:autoSpaceDE w:val="false"/>
              <w:spacing w:lineRule="exact" w:line="267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27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ч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0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0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0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малог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малог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малог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6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0" w:right="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 xml:space="preserve"> Э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55" w:after="0"/>
              <w:ind w:left="110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2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position w:val="-1"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0" w:right="3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1" w:before="2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9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position w:val="-1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position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. 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кробати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кробати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й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кробати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кробати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5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кробати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ия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7" w:after="0"/>
              <w:ind w:left="1070" w:right="800" w:hanging="9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Акробати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вн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т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вн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т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2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вн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т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2" w:after="0"/>
              <w:ind w:left="1070" w:right="518" w:hanging="96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Р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2" w:after="0"/>
              <w:ind w:left="1070" w:right="518" w:hanging="9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2" w:after="0"/>
              <w:ind w:left="1070" w:right="518" w:hanging="96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вн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т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2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70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0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вн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т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7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13" w:after="0"/>
              <w:ind w:left="11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вн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Ст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в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auto" w:line="240" w:before="8" w:after="0"/>
              <w:ind w:left="1070" w:right="644" w:hanging="96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способностей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рный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за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0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порный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за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порный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за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ьных</w:t>
            </w:r>
            <w:r>
              <w:rPr>
                <w:rFonts w:cs="Times New Roman" w:ascii="Times New Roman" w:hAnsi="Times New Roman"/>
                <w:b/>
                <w:bCs/>
                <w:spacing w:val="57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й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азвит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оо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нац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ьных</w:t>
            </w:r>
            <w:r>
              <w:rPr>
                <w:rFonts w:cs="Times New Roman" w:ascii="Times New Roman" w:hAnsi="Times New Roman"/>
                <w:b/>
                <w:bCs/>
                <w:spacing w:val="57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й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хника  лыжных ходов.</w:t>
            </w:r>
            <w:r>
              <w:rPr/>
              <w:t xml:space="preserve">    Инструктаж по ТБ. Постро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к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х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в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порный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порный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н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.  </w:t>
            </w:r>
            <w:r>
              <w:rPr>
                <w:rFonts w:cs="Times New Roman" w:ascii="Times New Roman" w:hAnsi="Times New Roman"/>
                <w:b/>
                <w:bCs/>
                <w:spacing w:val="-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св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ьных</w:t>
            </w:r>
            <w:r>
              <w:rPr>
                <w:rFonts w:cs="Times New Roman" w:ascii="Times New Roman" w:hAnsi="Times New Roman"/>
                <w:b/>
                <w:bCs/>
                <w:spacing w:val="57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ий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азвити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оо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наци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ных</w:t>
            </w:r>
            <w:r>
              <w:rPr>
                <w:rFonts w:cs="Times New Roman" w:ascii="Times New Roman" w:hAnsi="Times New Roman"/>
                <w:b/>
                <w:bCs/>
                <w:spacing w:val="57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упр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ий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ов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тбола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№1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тами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бол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тами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бол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тами</w:t>
            </w:r>
            <w:r>
              <w:rPr>
                <w:rFonts w:cs="Times New Roman" w:ascii="Times New Roman" w:hAnsi="Times New Roman"/>
                <w:b/>
                <w:bCs/>
                <w:spacing w:val="58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бол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ы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там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тбола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№16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там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тбола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там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тбола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21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в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гры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э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тами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тбола.  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100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а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а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а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На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ные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игр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pacing w:val="-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Х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ьб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0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0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р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  <w:u w:val="thick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к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60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ие</w:t>
            </w:r>
            <w:r>
              <w:rPr>
                <w:rFonts w:cs="Times New Roman" w:ascii="Times New Roman" w:hAnsi="Times New Roman"/>
                <w:b/>
                <w:bCs/>
                <w:spacing w:val="56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 xml:space="preserve">. </w:t>
            </w:r>
            <w:r>
              <w:rPr>
                <w:rFonts w:cs="Times New Roman" w:ascii="Times New Roman" w:hAnsi="Times New Roman"/>
                <w:spacing w:val="-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4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ие</w:t>
            </w:r>
            <w:r>
              <w:rPr>
                <w:rFonts w:cs="Times New Roman" w:ascii="Times New Roman" w:hAnsi="Times New Roman"/>
                <w:b/>
                <w:bCs/>
                <w:spacing w:val="56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4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ие</w:t>
            </w:r>
            <w:r>
              <w:rPr>
                <w:rFonts w:cs="Times New Roman" w:ascii="Times New Roman" w:hAnsi="Times New Roman"/>
                <w:b/>
                <w:bCs/>
                <w:spacing w:val="56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thick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4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тание</w:t>
            </w:r>
            <w:r>
              <w:rPr>
                <w:rFonts w:cs="Times New Roman" w:ascii="Times New Roman" w:hAnsi="Times New Roman"/>
                <w:b/>
                <w:bCs/>
                <w:spacing w:val="56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мя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а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4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ая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готовка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ая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готовка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ая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готов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ая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готовка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5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с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овая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готовка.  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0" w:h="16838"/>
      <w:pgMar w:left="500" w:right="44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01:00Z</dcterms:created>
  <dc:creator>Admin</dc:creator>
  <dc:description>Документ создан Solid Converter PDF v4</dc:description>
  <cp:keywords>юя</cp:keywords>
  <dc:language>en-US</dc:language>
  <cp:lastModifiedBy>OV</cp:lastModifiedBy>
  <cp:lastPrinted>2002-01-01T00:21:00Z</cp:lastPrinted>
  <dcterms:modified xsi:type="dcterms:W3CDTF">2001-12-31T21:22:00Z</dcterms:modified>
  <cp:revision>23</cp:revision>
  <dc:subject>юя</dc:subject>
  <dc:title>юя</dc:title>
</cp:coreProperties>
</file>