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Cs/>
          <w:sz w:val="28"/>
          <w:szCs w:val="28"/>
        </w:rPr>
        <w:t>МУНИЦИПАЛЬНОЕ БЮДЖЕТНОЕ ОБЩЕОБРАЗОВАТЕЛЬНОЕ УЧРЕЖДЕНИЕ СРЕДНЯЯ ОБЩЕОБРАЗОВАТЕЛЬНАЯ ШКОЛА № 29</w:t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before="0" w:after="0"/>
        <w:ind w:left="-567" w:right="567" w:firstLine="142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минар-практикум</w:t>
      </w:r>
    </w:p>
    <w:p>
      <w:pPr>
        <w:pStyle w:val="Normal"/>
        <w:ind w:left="-567" w:right="566" w:firstLine="14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right="566" w:firstLine="141"/>
        <w:jc w:val="center"/>
        <w:rPr>
          <w:b/>
          <w:b/>
          <w:sz w:val="40"/>
          <w:szCs w:val="40"/>
        </w:rPr>
      </w:pPr>
      <w:r>
        <w:rPr>
          <w:rFonts w:eastAsia="Calibri"/>
          <w:sz w:val="40"/>
          <w:szCs w:val="40"/>
          <w:lang w:eastAsia="en-US"/>
        </w:rPr>
        <w:t>тема:</w:t>
      </w:r>
    </w:p>
    <w:p>
      <w:pPr>
        <w:pStyle w:val="Normal"/>
        <w:spacing w:lineRule="auto" w:line="254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гра – основной и ведущий вид деятельности и средство всестороннего развития ребенка»</w:t>
      </w:r>
    </w:p>
    <w:p>
      <w:pPr>
        <w:pStyle w:val="Normal"/>
        <w:spacing w:lineRule="auto" w:line="254"/>
        <w:ind w:firstLine="851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9" w:hRule="atLeast"/>
        </w:trPr>
        <w:tc>
          <w:tcPr>
            <w:tcW w:w="4077" w:type="dxa"/>
            <w:tcBorders/>
          </w:tcPr>
          <w:p>
            <w:pPr>
              <w:pStyle w:val="Normal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а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педагог – психолог                                                        С. Н. Янина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25.05.2021 г.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й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020 – 2021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УНИЦИПАЛЬНОЕ БЮДЖЕТНОЕ ОБЩЕОБРАЗОВАТЕЛЬНОЕ УЧРЕЖДЕНИЕ СРЕДНЯЯ ОБЩЕОБРАЗОВАТЕЛЬНАЯ ШКОЛА №29</w:t>
      </w:r>
    </w:p>
    <w:p>
      <w:pPr>
        <w:pStyle w:val="Normal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ОШКОЛЬНОЕ ОТДЕЛЕНИЕ «КАЛЕЙДОСКОП»</w:t>
      </w:r>
    </w:p>
    <w:p>
      <w:pPr>
        <w:pStyle w:val="Normal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0" w:after="450"/>
              <w:contextualSpacing/>
              <w:outlineLvl w:val="0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  <w:t xml:space="preserve">Подготовил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0" w:after="450"/>
              <w:contextualSpacing/>
              <w:outlineLvl w:val="0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  <w:t>педагог – психолог С.Н. Янин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0" w:after="450"/>
              <w:contextualSpacing/>
              <w:outlineLvl w:val="0"/>
              <w:rPr/>
            </w:pPr>
            <w:r>
              <w:rPr>
                <w:rFonts w:eastAsia="Calibri"/>
                <w:i/>
                <w:kern w:val="2"/>
                <w:sz w:val="28"/>
                <w:szCs w:val="28"/>
              </w:rPr>
              <w:t>25 мая 2021 г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0" w:after="450"/>
              <w:contextualSpacing/>
              <w:outlineLvl w:val="0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  <w:t xml:space="preserve">МБОУ СОШ №29 дошкольное отделение «Калейдоскоп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0" w:after="450"/>
              <w:contextualSpacing/>
              <w:outlineLvl w:val="0"/>
              <w:rPr>
                <w:rFonts w:eastAsia="Calibri"/>
                <w:i/>
                <w:i/>
                <w:kern w:val="2"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</w:rPr>
              <w:t>г. о. Химки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гра – основной и ведущий вид деятельности и средство всестороннего развития реб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Cs/>
          <w:sz w:val="28"/>
          <w:szCs w:val="28"/>
        </w:rPr>
        <w:t xml:space="preserve">Игра имеет огромное значение для воспитания и развития личности. </w:t>
      </w:r>
      <w:r>
        <w:rPr>
          <w:sz w:val="28"/>
          <w:szCs w:val="28"/>
        </w:rPr>
        <w:t>Сущность игры как одного из основных видов деятельности ребенка заключается в том, что дети отражают в ней различные фоны жизни, особенности взаимоотношений взрослых, уточняют и получают об окружающей действительности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гра - средство познания действительност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 xml:space="preserve">1 февраля 2013 г. ООН приняла дополнения к Декларации прав ребёнка, связанные с правом ребёнка на игру. </w:t>
      </w:r>
      <w:r>
        <w:rPr>
          <w:sz w:val="28"/>
          <w:szCs w:val="28"/>
        </w:rPr>
        <w:t>Международная ассоциация игры провела масштабное исследование игры в разных частях света в результате, которого были выявлены  следующие тревожные тенденции, касающиеся  детства и детской  игры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различие общества к теме игры и непонимание ее важности; правительства всех стран мира не понимают природу игры и  не учитывают  ее значение для здоровья и благосостояния ребенка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ритет образовательных достижений и обучающих занятий,  акцент на научных  знаниях  всё более вытесняют игру из жизни школы и дошкольных   учреждений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ух нездоровой соревновательности,  успеха и «победы любой ценой», который царит  на различных детских  соревнованиях и состязаниях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рачивание культурных традиций,  маркетизация и коммерциализация детства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или недоступность образовательных программ, направленных на повышение родительской и педагогической компетентности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Право Ребенка на Игру признаётся приоритетным и отныне отражено в Соглашении по Правам Ребенка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Сворачивание игры в дошкольном возрасте весьма печально отражается на общем психическом и личностном развитии детей. Как известно, именно в игре наиболее интенсивно развиваются мышление, эмоции, общение, воображение, сознание ребёнка. Преимущество игры перед любой другой детской деятельностью заключается в том, что в ней ребёнок сам, добровольно подчиняется определённым правилам (открытым или заданным в игровой роли), причём, именно выполнение правил доставляет максимальное удовольствие. Это делает поведение ребёнка осмысленным и осознанным, превращает его из полевого в волевое. 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тво - это не только самая счастливая и беззаботная пора жизни человека. Это ещё и период наиболее интенсивного формирования личности. То, что не сложилось в детские годы, уже невозможно «впихнуть» во взрослого человека. Надо понимать, что лишая маленького ребёнка игры и заставляя его учиться, мы забираем у него детство, а значит, крадём у него целый мир детских переживаний, стремлений, отношений и лишаем его возможности стать полноценным человеком.</w:t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  <w:u w:val="single"/>
        </w:rPr>
        <w:t>уважаемые педагоги</w:t>
      </w:r>
      <w:r>
        <w:rPr>
          <w:sz w:val="28"/>
          <w:szCs w:val="28"/>
        </w:rPr>
        <w:t>, сегодня мы с вами обсудим тему игровой деятельности детей и нашего в ней участ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вайте для начала определимся – что же такое игровая деятельность и зачем она нужна? Отмечу сразу, что определений игры очень много и нет одного, общепризнанного. Чтобы определить для себя значение этого слова «Игра», давайте подумаем, зачем она нужна?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суждение по кругу «Зачем нужна игра?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предоставить педагогам возможность задуматься о значении игры в жизни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как- ведущая деятельность, с помощью которой развиваются все психологические (и не только) функции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но отмети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Развиваются познавательные интересы - внимание, память, восприятие, мышление, воображ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Тренируют наблюдательность и у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Развивают творческие способности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Формируют эмоционально – чувственную сферу лич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пособствуют познанию ребенком самого себ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чит самодисциплине, настойчивости, выдержке – всем тем волевым качествам, без которых трудно жить и достигать поставленных ц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240"/>
        <w:jc w:val="both"/>
        <w:rPr/>
      </w:pPr>
      <w:r>
        <w:rPr>
          <w:sz w:val="28"/>
          <w:szCs w:val="28"/>
        </w:rPr>
        <w:t xml:space="preserve">Формирует произвольность (Выготский назвал игру «школой произвольного поведения»). Игра-это тот редкий случай, когда ребенок </w:t>
      </w:r>
      <w:r>
        <w:rPr>
          <w:b/>
          <w:sz w:val="28"/>
          <w:szCs w:val="28"/>
          <w:u w:val="single"/>
        </w:rPr>
        <w:t xml:space="preserve">хочет </w:t>
      </w:r>
      <w:r>
        <w:rPr>
          <w:sz w:val="28"/>
          <w:szCs w:val="28"/>
        </w:rPr>
        <w:t xml:space="preserve">действовать по правил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Учит коммуник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- школа морали в действии (А.Н. Леонтье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вивающая предметно-пространственная сред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хочу ещё немного остановиться на создании развивающей предметно-пространственной среды в группе и поделиться опытом создания среды адекватной требованиям ФГОС. Это только наброски того, что должно быть, модель, не затратная, не регламентированная. Р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бель ориентирована на рост ребенк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тенах нет ничего вне его досягаемост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т больших шкафов и полок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 пополняется или меняется по мере надобност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голки для сюжетно-ролевых игр, рассредоточены, материала немного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ставили столы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и фланелеграф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мотр и обсуждение видео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т можно долго и много говорить об игрушках, но это уже может стать отдельной темой для обсужд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е «Планета детства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сейчас подумать о детстве, вспомнить все хорошее и светлое, что ассоциируется у вас с этим словом, а затем на подготовленном кусочке бумаги изобразить свои ощущения, эмоции. Может быть предметно, может быть символично, так как вам этого сейчас захочется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дагогам предлагаются различные изобразительные материалы, подготовленные «паззлы» планеты из бумаги. Во время работы можно включить звуковое сопровождение. По мере выполнения задания готовые детали вклеиваются на подготовленный фон для планеты и постепенно планета собирается по частя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так, у нас с вами получилась планета, планета детства. Не стоит забывать, что в конечном счете мы не просто работаем на программу, на отчеты и документы, на усвоение знаний умений и навыков, мы с вами создаем детство. И то, каким оно будет, зависит во многом от того, какие цвета, эмоции и фантазии мы дарим детям. Каждый из нас каждый день, по частичке, по кусочку вносит свою лепту в создание планеты детства. Так пусть оно будет вот таким – красивым, счастливым, полным игр и возможностей для самовыражения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9:00Z</dcterms:created>
  <dc:creator>БАМ</dc:creator>
  <dc:description/>
  <cp:keywords/>
  <dc:language>en-US</dc:language>
  <cp:lastModifiedBy>Kpmp</cp:lastModifiedBy>
  <dcterms:modified xsi:type="dcterms:W3CDTF">2022-02-20T16:33:00Z</dcterms:modified>
  <cp:revision>3</cp:revision>
  <dc:subject/>
  <dc:title/>
</cp:coreProperties>
</file>