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 Белавская основная общеобразовательная школа»</w:t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3"/>
        <w:gridCol w:w="3845"/>
      </w:tblGrid>
      <w:tr>
        <w:trPr>
          <w:trHeight w:val="10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С МБОУ Белавская ОО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1» августа 2021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м советом МБОУ Белавская ОО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1» августа 2021г. пр.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ом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МБОУ Белавская ОО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31» августа 2021г.  № 9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 / Свириденков И.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 Панкова Ольга Александровн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физической культур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. Бела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1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по физической культуре для 2 класса составлена на осно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государственного образовательного стандарта начального общего образования (2009 г.) с изменениями и дополнениям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а Минобрнауки России от 31.12.2015 г. № 157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ой программы начального общего образования по физической культуре. – М.: Просвещение, 2016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для общеобразовательных учрежден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И. Лях. Физическая культура. Предметная линия учебников М. Я. Виленского, В. И. Ляха. 1-4 классы - М.: Просвещение, 2016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тодических рекомендаций. Рабочая программа учебного предмета: Методическое пособие. – Смоленск: ГАУДПО СОИРО, 2019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ой образовательной программы начального общего образования МБОУ Белавская ООШ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ложения о рабочей программе МБОУ Белавская ООШ 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Данный вариант программы обеспечен учебником для общеобразовательных шко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.И. Лях. Физическая культура. 1-4 классы: для общеобразовательных учреждений. 3-е изд. – М.: Просвещение, 2016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 соответствует Федеральному перечню учебников, утвержденному приказом Минобрнауки РФ от 28. 12. 2018 г. № 345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ная программа составлена на 102 часа (3 часа в неделю). Рабочая программа соответствует учебному плану школы на 2021-2022 уч. го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ланируемые результаты освоения учебного предмета.</w:t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чувства гордости за свою Родину, российский народ и историю России, осознание своей этнической и национальной принадлежности;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уважительного отношения к культуре других народов;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мотивов учебной деятельности и личностный смысл учения, принятие и освоение социальной роли обучающего;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эстетических потребностей, ценностей и чувств;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раз жизни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е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собственную деятельность, распределять нагрузку и отдых в процессе её выполнения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определять уровень развития физических качеств (силы, быстроты, гибкост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ести наблюдения за физическим развитием и физической подготовленность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водить закаливающие процедуры (обтирание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ыполнять комплексы упражнений для формирования правильной осан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комплексы упражнений для развития равновес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ять комплексы упражнений для развития точности метания малого мяч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 тестовые нормативы по физической подготов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вести тетрадь по физической культуре;</w:t>
      </w:r>
    </w:p>
    <w:p>
      <w:pPr>
        <w:pStyle w:val="Normal"/>
        <w:jc w:val="both"/>
        <w:rPr>
          <w:rStyle w:val="Zag11"/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 xml:space="preserve">- характеризовать роль и значение режима дня в сохранении и укреплении здоровья; </w:t>
      </w:r>
    </w:p>
    <w:p>
      <w:pPr>
        <w:pStyle w:val="Normal"/>
        <w:ind w:firstLine="708"/>
        <w:jc w:val="both"/>
        <w:rPr>
          <w:rStyle w:val="Zag11"/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держание учебного предме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о физической культуре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зическая культура</w:t>
      </w:r>
      <w:r>
        <w:rPr>
          <w:rFonts w:cs="Times New Roman" w:ascii="Times New Roman" w:hAnsi="Times New Roman"/>
          <w:sz w:val="24"/>
          <w:szCs w:val="24"/>
        </w:rPr>
        <w:t>.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 предупреждения травматизма во время занятий физическими упражнениями: организация мест занятий, подбор одежды, обуви и инвентар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истории физической культуры</w:t>
      </w:r>
      <w:r>
        <w:rPr>
          <w:rFonts w:cs="Times New Roman" w:ascii="Times New Roman" w:hAnsi="Times New Roman"/>
          <w:sz w:val="24"/>
          <w:szCs w:val="24"/>
        </w:rPr>
        <w:t>. 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зические упражнения.</w:t>
      </w:r>
      <w:r>
        <w:rPr>
          <w:rFonts w:cs="Times New Roman" w:ascii="Times New Roman" w:hAnsi="Times New Roman"/>
          <w:sz w:val="24"/>
          <w:szCs w:val="24"/>
        </w:rPr>
        <w:t xml:space="preserve"> 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нагрузка и её влияние на повышение частоты сердечных сокращ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физкультурной деятельност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ые занятия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ые наблюдения за физическим развитием и физической подготовленностью.</w:t>
      </w:r>
      <w:r>
        <w:rPr>
          <w:rFonts w:cs="Times New Roman" w:ascii="Times New Roman" w:hAnsi="Times New Roman"/>
          <w:sz w:val="24"/>
          <w:szCs w:val="24"/>
        </w:rPr>
        <w:t xml:space="preserve"> 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ые игры и развлечения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и проведение подвижных игр (на спортивных площадках и в спортивных залах)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Физкультурно-оздорови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ы физических упражнений для утренней зарядки, физкульт минуток, занятий по профилактике и коррекции нарушений осан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ы упражнений на развитие физических качест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дыхательных упражнений. Гимнастика для глаз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о-оздоровительная деятельность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имнастика с основами акробатики.</w:t>
      </w:r>
      <w:r>
        <w:rPr>
          <w:rFonts w:cs="Times New Roman" w:ascii="Times New Roman" w:hAnsi="Times New Roman"/>
          <w:sz w:val="24"/>
          <w:szCs w:val="24"/>
        </w:rPr>
        <w:t xml:space="preserve"> Организующие команды и приемы. Строевые действия в шеренге и колонне; выполнение строевых коман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кробатические упражнения</w:t>
      </w:r>
      <w:r>
        <w:rPr>
          <w:rFonts w:cs="Times New Roman" w:ascii="Times New Roman" w:hAnsi="Times New Roman"/>
          <w:sz w:val="24"/>
          <w:szCs w:val="24"/>
        </w:rPr>
        <w:t>. 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кробатические комбинации.</w:t>
      </w:r>
      <w:r>
        <w:rPr>
          <w:rFonts w:cs="Times New Roman" w:ascii="Times New Roman" w:hAnsi="Times New Roman"/>
          <w:sz w:val="24"/>
          <w:szCs w:val="24"/>
        </w:rPr>
        <w:t xml:space="preserve"> Например, 1) мост из положения лёжа на спине, опуститься в исходное положение, переворот в положение лёжа на животе, прыжок с опорой на руки в упор присев; 2) кувырок вперё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ёд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ражнения на низкой гимнастической перекладине:</w:t>
      </w:r>
      <w:r>
        <w:rPr>
          <w:rFonts w:cs="Times New Roman" w:ascii="Times New Roman" w:hAnsi="Times New Roman"/>
          <w:sz w:val="24"/>
          <w:szCs w:val="24"/>
        </w:rPr>
        <w:t xml:space="preserve"> висы, перемахи. Гимнастическая комбинация. 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порный прыжок:</w:t>
      </w:r>
      <w:r>
        <w:rPr>
          <w:rFonts w:cs="Times New Roman" w:ascii="Times New Roman" w:hAnsi="Times New Roman"/>
          <w:sz w:val="24"/>
          <w:szCs w:val="24"/>
        </w:rPr>
        <w:t xml:space="preserve"> с разбега через гимнастического козл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имнастические упражнения прикладного характера.</w:t>
      </w:r>
      <w:r>
        <w:rPr>
          <w:rFonts w:cs="Times New Roman" w:ascii="Times New Roman" w:hAnsi="Times New Roman"/>
          <w:sz w:val="24"/>
          <w:szCs w:val="24"/>
        </w:rPr>
        <w:t xml:space="preserve"> 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ёгкая атлетика.</w:t>
      </w:r>
      <w:r>
        <w:rPr>
          <w:rFonts w:cs="Times New Roman" w:ascii="Times New Roman" w:hAnsi="Times New Roman"/>
          <w:sz w:val="24"/>
          <w:szCs w:val="24"/>
        </w:rPr>
        <w:t xml:space="preserve"> 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ыжковые упражнения: на одной ноге и двух ногах на месте и с продвижением; в длину и высоту; спрыгивание и запрыгивание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ски: большого мяча (1 кг) на дальность разными способам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ание: малого мяча в вертикальную цель и на дальность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ыжные гонки.</w:t>
      </w:r>
      <w:r>
        <w:rPr>
          <w:rFonts w:cs="Times New Roman" w:ascii="Times New Roman" w:hAnsi="Times New Roman"/>
          <w:sz w:val="24"/>
          <w:szCs w:val="24"/>
        </w:rPr>
        <w:t xml:space="preserve"> Передвижение на лыжах; повороты; спуски; подъёмы; торможени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ижные и спортивные игр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а материале гимнастики с основами акробатики:</w:t>
      </w:r>
      <w:r>
        <w:rPr>
          <w:rFonts w:cs="Times New Roman" w:ascii="Times New Roman" w:hAnsi="Times New Roman"/>
          <w:sz w:val="24"/>
          <w:szCs w:val="24"/>
        </w:rPr>
        <w:t xml:space="preserve"> игровые задания с использованием строевых упражнений, упражнений на внимание, силу, ловкость и координацию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материале легкой атлетики: прыжки, бег, метания и броски; упражнения на координацию, выносливость и быстрот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материале лыжной подготовки: эстафеты в передвижении на лыжах, упражнения на выносливость и координац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атериале спортивных игр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скетбол: специальные передвижения без мяча; ведение мяча; броски мяча в корзину; подвижные игры на материале баскетбол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лейбол: подбрасывание мяча; подача мяча; приём и передача мяча; подвижные игры на материале волейбола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ы контроля: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верка и оценка уровня физических качеств, тестирование, демонстрация комплексов упражнений двигательных умений и навыков, защита проектов, творческих работ, промежуточная аттестация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я и формы работы по формированию УУД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ые (проект, подведение итогов урока имеющие практические применения, самооценка событий), познавательные (выделение необходимой информации, работа с алгоритмами, выбор эффективных способов решения учебной задачи, сравнение), регулятивные (поиск информации указанных источниках, взаимоконтроль, задание на самопроверку, оценку результатов), коммуникативные (диалог, групповая, парная рабо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Тематическое планирова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9"/>
        <w:gridCol w:w="2294"/>
        <w:gridCol w:w="2963"/>
        <w:gridCol w:w="13"/>
        <w:gridCol w:w="3121"/>
        <w:gridCol w:w="1554"/>
      </w:tblGrid>
      <w:tr>
        <w:trPr>
          <w:trHeight w:val="4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упражн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</w:t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 о физической   культур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уро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</w:t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на основе волейбола</w:t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с элементами акробатики</w:t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</w:t>
            </w:r>
          </w:p>
        </w:tc>
        <w:tc>
          <w:tcPr>
            <w:tcW w:w="2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на основе баскетбола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Календарно-тематическое планирование  2 класс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74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5527"/>
        <w:gridCol w:w="855"/>
        <w:gridCol w:w="1844"/>
        <w:gridCol w:w="1700"/>
      </w:tblGrid>
      <w:tr>
        <w:trPr>
          <w:trHeight w:val="543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244" w:right="2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48" w:right="57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ы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(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з-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</w:t>
            </w:r>
          </w:p>
        </w:tc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139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(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з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129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л-</w:t>
            </w:r>
          </w:p>
          <w:p>
            <w:pPr>
              <w:pStyle w:val="Normal"/>
              <w:widowControl w:val="false"/>
              <w:autoSpaceDE w:val="false"/>
              <w:spacing w:lineRule="exact" w:line="274" w:before="8" w:after="0"/>
              <w:ind w:left="94" w:right="79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1464" w:right="1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</w:tr>
      <w:tr>
        <w:trPr>
          <w:trHeight w:val="672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464" w:right="1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464" w:right="1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464" w:right="14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585" w:right="5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5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0" w:leader="none"/>
              </w:tabs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г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b/>
                <w:bCs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  <w:tab/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right="2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89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т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74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5527"/>
        <w:gridCol w:w="855"/>
        <w:gridCol w:w="1844"/>
        <w:gridCol w:w="1700"/>
      </w:tblGrid>
      <w:tr>
        <w:trPr>
          <w:trHeight w:val="586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0" w:right="4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07" w:right="2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.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" w:after="0"/>
              <w:ind w:left="100"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иг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-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21" w:right="3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" w:after="0"/>
              <w:ind w:left="100" w:right="3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Г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ами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к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right="2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74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5527"/>
        <w:gridCol w:w="855"/>
        <w:gridCol w:w="1844"/>
        <w:gridCol w:w="1700"/>
      </w:tblGrid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-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0" w:right="1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" w:after="0"/>
              <w:ind w:left="100" w:right="1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иг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а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пи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1" w:right="3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из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0" w:right="3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и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-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4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я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35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п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п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о-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ы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exact" w:line="273"/>
              <w:ind w:left="100" w:right="472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right="2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з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ем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ъем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е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ц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74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5527"/>
        <w:gridCol w:w="855"/>
        <w:gridCol w:w="1844"/>
        <w:gridCol w:w="1700"/>
      </w:tblGrid>
      <w:tr>
        <w:trPr>
          <w:trHeight w:val="288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ъем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ем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ем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-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иг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а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-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0" w:right="124" w:hanging="0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№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с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ер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lineRule="exact" w:line="276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263" w:right="2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.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0" w:right="2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-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74" w:before="8" w:after="0"/>
              <w:ind w:left="100" w:right="10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г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  <w:tab w:val="left" w:pos="2760" w:leader="none"/>
                <w:tab w:val="left" w:pos="3880" w:leader="none"/>
              </w:tabs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0" w:right="321" w:hanging="0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(у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к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6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иг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-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0" w:righ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и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а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 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и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1" w:right="3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,</w:t>
            </w:r>
          </w:p>
          <w:p>
            <w:pPr>
              <w:pStyle w:val="Normal"/>
              <w:widowControl w:val="false"/>
              <w:autoSpaceDE w:val="false"/>
              <w:spacing w:lineRule="exact" w:line="274" w:before="8" w:after="0"/>
              <w:ind w:left="100" w:right="72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х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1" w:after="0"/>
        <w:ind w:right="-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74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5527"/>
        <w:gridCol w:w="855"/>
        <w:gridCol w:w="1844"/>
        <w:gridCol w:w="1700"/>
      </w:tblGrid>
      <w:tr>
        <w:trPr>
          <w:trHeight w:val="288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а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,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0" w:right="185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х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00" w:right="44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0" w:leader="none"/>
              </w:tabs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bCs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ик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color w:val="333333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333333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333333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333333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333333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ж </w:t>
            </w:r>
            <w:r>
              <w:rPr>
                <w:rFonts w:cs="Times New Roman" w:ascii="Times New Roman" w:hAnsi="Times New Roman"/>
                <w:color w:val="333333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333333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color w:val="333333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333333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….</w:t>
              <w:tab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right="2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та.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-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е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-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.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44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2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0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Zag11">
    <w:name w:val="Zag_11"/>
    <w:qFormat/>
    <w:rPr/>
  </w:style>
  <w:style w:type="character" w:styleId="213pt">
    <w:name w:val="Заголовок №2 + 13 pt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21">
    <w:name w:val="Основной текст Знак"/>
    <w:basedOn w:val="Style14"/>
    <w:qFormat/>
    <w:rPr>
      <w:sz w:val="22"/>
      <w:szCs w:val="22"/>
    </w:rPr>
  </w:style>
  <w:style w:type="character" w:styleId="11pt">
    <w:name w:val="Основной текст + 11 pt"/>
    <w:basedOn w:val="1"/>
    <w:qFormat/>
    <w:rPr>
      <w:sz w:val="22"/>
      <w:szCs w:val="22"/>
    </w:rPr>
  </w:style>
  <w:style w:type="character" w:styleId="Style22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365" w:before="0" w:after="30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4:56:00Z</dcterms:created>
  <dc:creator>Admin</dc:creator>
  <dc:description/>
  <cp:keywords/>
  <dc:language>en-US</dc:language>
  <cp:lastModifiedBy>OV</cp:lastModifiedBy>
  <cp:lastPrinted>2002-01-01T00:26:00Z</cp:lastPrinted>
  <dcterms:modified xsi:type="dcterms:W3CDTF">2001-12-31T21:27:00Z</dcterms:modified>
  <cp:revision>98</cp:revision>
  <dc:subject/>
  <dc:title/>
</cp:coreProperties>
</file>