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 Белавская основная общеобразовательная школа»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3"/>
        <w:gridCol w:w="3845"/>
      </w:tblGrid>
      <w:tr>
        <w:trPr>
          <w:trHeight w:val="10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С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м советом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пр.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 № 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 / Свириденков И.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анкова Ольга Александров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Бел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физической культуре для 5 класса составлена на основ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основного общего образования (2010 г.) с изменениями и дополнениям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каза Минобрнауки России от 31.12.2015 г. № 1577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рной программы основного общего образования по физической культуре. – М.: Просвещение, 2012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И. Лях. Физическая культура. Предметная линия учебников М. Я. Виленского, В. И. Ляха. 5-9 классы - М.: Просвещение, 201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х рекомендаций. Рабочая программа учебного предмета: Методическое пособие. – Смоленск: ГАУДПО СОИРО, 2019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программы основного общего образования МБОУ Белавская ООШ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я о рабочей программе МБОУ Белавская ООШ 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й вариант программы обеспечен учебником для общеобразовательных шк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. Я. Виленский, И.М. Туревский, Т.Ю. Торочкова и др Физическая культура. 5-7 классы: учеб. для общеобразовательных учреждений 5-е изд. – М.: Просвещение, 2016;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соответствует Федеральному перечню учебников, утвержденному приказом Минобрнауки РФ от 28. 12. 2018 г. № 34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ая рабочая программа рассчитана в 5 классах на 102 ч (3 ч в неделю). Рабочая программа соответствует учебному плану школы на 2021-2022 уч. год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-гражданской идентичности: патриотизма, любви и уважение к Отечеству, чувство гордости за свою Родину, прошлое и настоящее многонационального народа Росси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истории физической культуры своего народа, своего края, как части наследия народов России и человечеств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ответственности и долга перед Родино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ё выполн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организации самостоятельных,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казывать первую помощь при травмах и ушибах во время самостоятельных занятий физическими упражнени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акробатические комбин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гимнастические комбинации на спортивных снаряд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легкоатлетические упражнения в беге, прыжках (в высоту и длину) и мета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ять передвижения на лыжах, демонстрировать технику умения последовательно чередовать их в процессе прохождения тренировочных дистанций (для снежных регионов Росс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спуски и торможения на лыжах с пологого скл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тестовые упражнения на оценку уровня индивидуального развития основных физических качест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считывать ЧСС при выполнении физических упражнений с разной нагруз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характеризовать роль и значение режима дня в сохранении и укреплении здоровь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ести тетрадь по физической культуре с записями режима дня, комплексов утренней гимнастики, физкультминуток, ОРУ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енаправленно отбирать физические упражнения для индивидуальных занятий по развитию физических качеств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Style19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>Знания о физической культуре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История физической культуры</w:t>
      </w:r>
      <w:r>
        <w:rPr>
          <w:rStyle w:val="Emphasis"/>
          <w:bCs/>
          <w:i w:val="false"/>
        </w:rPr>
        <w:t>. </w:t>
      </w:r>
      <w:r>
        <w:rPr/>
        <w:t>Страницы истории. Физическая культура в современном обществе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Базовые понятия физической культуры</w:t>
      </w:r>
      <w:r>
        <w:rPr>
          <w:rStyle w:val="Emphasis"/>
          <w:bCs/>
          <w:i w:val="false"/>
        </w:rPr>
        <w:t>.</w:t>
      </w:r>
      <w:r>
        <w:rPr>
          <w:bCs/>
          <w:iCs/>
        </w:rPr>
        <w:t> </w:t>
      </w:r>
      <w:r>
        <w:rPr/>
        <w:t xml:space="preserve">Физическое развитие человека. Организация и планирование самостоятельных занятий по развитию физических качеств. Здоровье и здоровый образ жизни. Физическая подготовка и ее связь с укреплением здоровья, развитием физических качеств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Физическая культура человека.</w:t>
      </w:r>
      <w:r>
        <w:rPr>
          <w:bCs/>
          <w:iCs/>
        </w:rPr>
        <w:t> </w:t>
      </w:r>
      <w:r>
        <w:rPr/>
        <w:t>Режим дня, его основное содержание. Закаливание организма, правила закаливания способами обтирания, обливания, душ. Правила соблюдения личной гигиены вовремя и после занятий физическими упражнениями (соблюдение чистоты тела и одежды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bCs/>
          <w:i w:val="false"/>
        </w:rPr>
        <w:t>Организация и проведение занятий физической культурой.</w:t>
      </w:r>
      <w:r>
        <w:rPr>
          <w:bCs/>
          <w:iCs/>
        </w:rPr>
        <w:t> </w:t>
      </w:r>
      <w:r>
        <w:rPr/>
        <w:t>Соблюдение требований безопасности и гигиенических правил при подготовке мест занятий.  Выбор упражнений и составление индивидуальных комплексов физических упражнений для утренней зарядки, физкультминуток и физкультпауз. Организация досуга средствами физической культуры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Оценка эффективности занятий физической культурой</w:t>
      </w:r>
      <w:r>
        <w:rPr>
          <w:rStyle w:val="Emphasis"/>
          <w:bCs/>
          <w:i w:val="false"/>
        </w:rPr>
        <w:t>.</w:t>
      </w:r>
      <w:r>
        <w:rPr>
          <w:bCs/>
          <w:iCs/>
        </w:rPr>
        <w:t> </w:t>
      </w:r>
      <w:r>
        <w:rPr/>
        <w:t>Самонаблюдение и самоконтроль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Самоконтроль. Измерение частоты сердечных сокращений во время занятий физическими упражнениями.</w:t>
      </w:r>
    </w:p>
    <w:p>
      <w:pPr>
        <w:pStyle w:val="Style19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>Физическое совершенствование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</w:rPr>
        <w:t>Физкультурно-оздоровительная деятельность</w:t>
      </w:r>
      <w:r>
        <w:rPr>
          <w:b/>
        </w:rPr>
        <w:t>.</w:t>
      </w:r>
      <w:r>
        <w:rPr/>
        <w:t xml:space="preserve"> Оздоровительные формы занятий в режиме учебного дня и учебной недели. Индивидуальные комплексы адаптивной и корригирующей физической культуры.</w:t>
      </w:r>
    </w:p>
    <w:p>
      <w:pPr>
        <w:pStyle w:val="Style19"/>
        <w:shd w:fill="FFFFFF" w:val="clear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Спортивно-оздоровительная деятельность с общеразвивающей направленностью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 xml:space="preserve">Гимнастика с основами акробатики. </w:t>
      </w:r>
      <w:r>
        <w:rPr/>
        <w:t>Организующие команды и приемы. Акробатические упражнения и комбинации. Ритмическая гимнастика. Опорные прыжки. Упражнения и комбинации на гимнастическом бревне. Упражнения и комбинации на гимнастической перекладине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егкая атлетика</w:t>
      </w:r>
      <w:r>
        <w:rPr/>
        <w:t xml:space="preserve">. Беговые упражнения. Прыжковые упражнения. Метание малого мяча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ыжная подготовка.</w:t>
      </w:r>
      <w:r>
        <w:rPr/>
        <w:t xml:space="preserve"> Передвижения на лыжах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Спортивные игры: Б</w:t>
      </w:r>
      <w:r>
        <w:rPr/>
        <w:t>аскетбол. Основные приемы и правила игры. Волейбол. Основные приемы и правила игры</w:t>
      </w:r>
    </w:p>
    <w:p>
      <w:pPr>
        <w:pStyle w:val="Style19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b/>
          <w:b/>
        </w:rPr>
      </w:pPr>
      <w:r>
        <w:rPr>
          <w:rStyle w:val="Emphasis"/>
          <w:b/>
          <w:bCs/>
          <w:i w:val="false"/>
        </w:rPr>
        <w:t>Прикладно-ориентированная подготовка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Гимнастика с основами акробатики. Развитие гибкости, координации движений, силы. выносливости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егкая атлетика. Развитие выносливости, силы, быстроты, координации движений. 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</w:rPr>
        <w:t>Лыжная подготовка.</w:t>
      </w:r>
      <w:r>
        <w:rPr>
          <w:iCs/>
        </w:rPr>
        <w:t> </w:t>
      </w:r>
      <w:r>
        <w:rPr>
          <w:rStyle w:val="Emphasis"/>
          <w:i w:val="false"/>
        </w:rPr>
        <w:t>Развитие выносливости, силы, быстроты, координации движений.</w:t>
      </w:r>
    </w:p>
    <w:p>
      <w:pPr>
        <w:pStyle w:val="Style19"/>
        <w:shd w:fill="FFFFFF" w:val="clear"/>
        <w:spacing w:before="0" w:after="0"/>
        <w:ind w:firstLine="708"/>
        <w:jc w:val="both"/>
        <w:rPr>
          <w:rStyle w:val="Emphasis"/>
          <w:i w:val="false"/>
          <w:i w:val="false"/>
        </w:rPr>
      </w:pPr>
      <w:r>
        <w:rPr/>
        <w:t xml:space="preserve">Баскетбол. </w:t>
      </w:r>
      <w:r>
        <w:rPr>
          <w:rStyle w:val="Emphasis"/>
          <w:i w:val="false"/>
        </w:rPr>
        <w:t>Развитие выносливости, силы, быстроты, координации движен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контроля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рка и оценка уровня физических качеств, тестирование, демонстрация комплексов упражнений двигательных умений и навыков, защита проектов, творческих работ, промежуточная аттестац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я и формы работы по формированию УУД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(проект, подведение итогов урока имеющие практические применения, самооценка событий), познавательные (выделение необходимой информации, работа с алгоритмами, выбор эффективных способов решения учебной задачи, сравнение), регулятивные (поиск информации указанных источниках, взаимоконтроль, задание на самопроверку, оценку результатов), коммуникативные (диалог, групповая, парная работа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Тематическое план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9"/>
        <w:gridCol w:w="2294"/>
        <w:gridCol w:w="2963"/>
        <w:gridCol w:w="13"/>
        <w:gridCol w:w="2834"/>
        <w:gridCol w:w="1841"/>
      </w:tblGrid>
      <w:tr>
        <w:trPr>
          <w:trHeight w:val="478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упраж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   культур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игра волейбол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игра баскетбол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564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Календарно-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850"/>
        <w:gridCol w:w="1560"/>
        <w:gridCol w:w="1701"/>
      </w:tblGrid>
      <w:tr>
        <w:trPr>
          <w:trHeight w:val="5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ы (разде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 (раздел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6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ёгкая атлетик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труктаж по ОТ. № 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С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ицы истории. Высокий старт. Бег 3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окий старт (с). Бег 30м. Бег до 2 мин в среднем темпе. Преодоление полосы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30 м. Прыжки в длину с места (з). Бег до 3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ыжки в длину с места (с).  Бег 3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г 3*30 м. Прыжки в длину с места. Прыжки в длину с разбега (с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4*30 м. Прыжки в длину с разбега (з). Бег 300м. Игра «Футбол»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до 5 мин в среднем темпе. Бег 60 м. Игра «Футбол»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-ти минутный бег. Техника прыжка в длину с разбега (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500 м. Метание мяча с места (р). Бег до 8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1000 м. Метание мяча с места (з). Подтягивание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60 м. Преодоление полосы препятствий. Игра «Футбол»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ика метания мяч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еста на дальность (у). Преодоление полосы препятствий. Игра «Футбол» «Лапт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ание мяча с разбега (р). Бег 1500 м. Игра «Футбол»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2000 без учета времени. Метание мяча с разбега (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прыжка в длину с места (у). Метание мяча с разбега. Игра «Футбол»,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лейбо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структаж по ОТ. №…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С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рия волейбола. Само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сверху двумя руками (р).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жняя прямая подача (р).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сверху двумя руками (з). Приём мяча сверху (з). «Пионерб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передачи мяча двумя руками сверху (у). Приём мяча сверху через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бивание мяча от стены. Игр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ём мяча сверху через сетку. Передача мяча двумя руками сверх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жняя прямая подач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ночный бег 3х10 м.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мнастика с элементами акроба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ОТ. №… Т.С. «Правила выполнения домашних зад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Познай себя. Два кувырка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кувырка вперёд. Лазание по канату (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кувырка назад (з). Лазание по канату (с). Перекатом назад стойка на лопатках (р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кувырка назад (с). Перекатом назад стойка на лопатках (з). Лазание по канату (с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ок вперед и назад. Перекатом назад стойка на лопатках (с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согнувшись, вис прогнувшись (з). Перекатом назад стойка на лопатк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из 3-х акробатических элементов (р). Упражнение для рук и плечевого поя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оединения из 3-х акробатических элементов (у). Подтягивание в висе хватом сверху. Сгибание и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полоса препятствий. Поднимание прямых и согнутых н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о-весовые показатели. Гимнастическая полоса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переворотом в упор махом. Лазание по канату (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т» из положения лежа (у). Размахивание в упоре в сед ноги вроз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: вскок в упор присев; соскок прогнувшись (козел в ширину) (р). Поднимание туловища из положения лёжа на сп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: вскок в упор присев; соскок прогнувшись (козел в ширину) (з). Упражнения для укрепления мышц сп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порного прыжка через козла (у).  Подтягивание в висе хватом сверху (м). Сгибание и разгибание рук в упоре лежа (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кетбо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структаж по ОТ. №... Т.С. История баскетбола. Здоровье и здоровый образ жизни.  Передача и ловля мяч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ение мяча левой, правой рукой (р). Ловля и передача мяча двумя руками от гру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оски мяча двумя руками от груди. Эстафета с элементами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ение мяча правой и левой рукой. Вырывание и выбивание мяча (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росок мяча двумя руками от груди с места (з). Ловля и передача мяча. Учебная игра по упрощенным правил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ение мяча змейкой с обеганием стоек. Передача мяча одной рукой от плеча. Учебная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при встречном движении. Бросок мяча двумя руками от груди. Учебная игра 3х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ывание и выбивание мяча. Челночный бег 3х10 метров. Учебная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ыжная подгот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ОТ. №…Т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, обувь лыжника, подгонка лыжного инвентаря, креплений. Попеременный двухшажный ход (р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 (с). Повороты на месте переступанием. Прохождение 10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 (с). Прохождение 10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. Одновременный двухшажный ход (р). Прохождение 100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 (з). Прохождение 10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шажный ход (с). Одновременный бесшажный ход (р). Прохождение 1000 м.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 (з). Техника одновременного двухшажного хода (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ём в гору скользящим шагом (з). Спуски со склона в средней стойке (с). Прохождение 15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о склона в средней стойке. Техника одновременного бесшажного хода (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в гору полуёлочкой (р). Спуски со склона в средней стойке Прохождение15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в гору полуёлочкой. (с), шагом. Спуски со склона в средней стойке. Прохождение 20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полуёлочкой (з). Торможение плугом (р). Прохождение 15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ёма полуёлочкой (у). Повороты со склона переступанием (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отрезков 3х200м. Повороты со склона переступанием (с). Подъём полуёлоч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 с одновременных ходов на попеременные. Прохождение 1500м в среднем тем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 попеременных ходов на одновременные. Прохождение 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о склона в средней стойке. Прохождение 15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3х300м. Повороты со склона переступанием (з). Прохождение 1500м в среднем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структаж по ОТ. №…Т.С. Основные правила игры в волейбо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мещение в стойке приставными ша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сверху двумя руками на месте и после перемещения вперед (р). «Пионерб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сверху двумя руками (з). Приём мяча сверху (з).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двумя руками сверху. Приём мяча сверху через сетку. Отбивание мяча от ст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бивание мяча от стены. Игр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ём мяча сверху через сетку. Игра «Пионерб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двумя руками сверху. Игра «Пионерб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ча мяча сверху двумя руками (з). Техника приёма мяча сверху (у). Игр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ём мяча сверху через сетку. Игра «Пионерб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жняя прямая подача Игр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ки со скакалкой Игр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бивание мяча от стены. Игра «Пионер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кетбо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структаж по ОТ. №… Т.С. Основные правила игры в баскетбол. Стойка баскетболиста. Способы передвижения (р). Передача и ловля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ение мяча левой, правой рукой (р). Ловля и передача мяча двумя руками от груди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роски мяча двумя руками от груди (р). Взаимодействия двух игроков «Отдай мяч и выйд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осок мяча двумя руками от груди с места (з). Ловля и передача мяча двумя руками от груди (з). Учебная игра 3х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ение правой и левой рукой (с). Вырывание и выбивание мяча (з). Передача и ловля мяча в движении (с). Учебная игра 3х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щита проекта: Организация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игроков «Отдай мяч и выйди». Бросок одной рукой в движении (после ведения, после ловли). Эстафеты с элементами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броска мяча двумя руками от груди (у). Передача и ловля мяча в движении. (с). Учебная игра 3х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ОТ. №…Т.С. «Зрение и профилактика нарушения». Прыжки в высоту с разбега. Медленный бег до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. Упражнения со скакалкой. Медленный бег до 2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высоту с разбега. Упражнения со скакалкой. Медленный бег до 2 ми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в высоту с разбега (у). Медленный бег до 3ми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 (р). Бег 30м. Игра «Футбол» «Лап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4 мин. Прыжки в длину с места (с). Челночный бег 3*1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30м.  Прыжки в длину с места(з)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4 мин. Игра «Футбол»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ями до 50 м. Метание теннисного мяча с 4-5 шагов на заданное расстояние. Медленный бег до 4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до 5 мин в медленном темпе. Прыжки в длину с разбега. Бег 60 м. Игра «Футбол» «Лап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разбега (з). Медленный бег до 5ми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Бег 3*60м. Метание мяча с разбега (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60 м (у). Медленный бег до 6 мин. Игра «Футбол» «Лап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с разбега (з). Бег 2000 м без учета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с разбега (с). Бег 2000 м без учета вре- 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с разбега (у).  Игра «Лап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213pt">
    <w:name w:val="Заголовок №2 + 13 pt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11pt">
    <w:name w:val="Основной текст + 11 pt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65" w:before="0" w:after="3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12:00Z</dcterms:created>
  <dc:creator>Admin</dc:creator>
  <dc:description/>
  <cp:keywords/>
  <dc:language>en-US</dc:language>
  <cp:lastModifiedBy>OV</cp:lastModifiedBy>
  <cp:lastPrinted>2002-01-01T00:51:00Z</cp:lastPrinted>
  <dcterms:modified xsi:type="dcterms:W3CDTF">2001-12-31T21:51:00Z</dcterms:modified>
  <cp:revision>132</cp:revision>
  <dc:subject/>
  <dc:title/>
</cp:coreProperties>
</file>