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 Белавская основная общеобразовательная школа»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732"/>
      </w:tblGrid>
      <w:tr>
        <w:trPr>
          <w:trHeight w:val="10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С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чески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ом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пр.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 № 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 / Свириденков И.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анкова Ольга Александров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Бел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физической культуре для 7 класса составлена на основ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основного общего образования (2010 г.) с изменениями и дополнениям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каза Минобрнауки России от 31.12.2015 г. № 1577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рной программы основного общего образования по физической культуре. – М.: Просвещение, 2012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И. Лях. Физическая культура. Предметная линия учебников М. Я. Виленского, В. И. Ляха. 5-9 классы - М.: Просвещение, 2016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ческих рекомендаций. Рабочая программа учебного предмета: Методическое пособие. – Смоленск: ГАУДПО СОИРО, 2019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программы основного общего образования МБОУ Белавская ООШ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я о рабочей программе МБОУ Белавская ООШ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>Данный вариант программы обеспечен учебником для общеобразовательных шк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. Я. Виленский, И.М. Туревский, Т.Ю. Торочкова и др. Физическая культура. 5-7 классы: учеб. для общеобразовательных учреждений 5-е изд. – М.: Просвещение, 201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соответствует Федеральному перечню учебников, утвержденному приказом Минобрнауки РФ от 28. 12. 2018 г. № 34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ая программа составлена на 102 часов (3 часа в неделю). Рабочая программа соответствует учебному плану школы на 2021-2022 уч. год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-гражданской идентичности: патриотизма, любви и уважение к Отечеству, чувство гордости за свою Родину, прошлое и настоящее многонационального народа Росс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истории физической культуры своего народа, своего края, как части наследия народов России и человечеств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ответственности и долга перед Родино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ё выполн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организации самостоятельных,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казывать первую помощь при травмах и ушибах во время самостоятельных занятий физическими упражнени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акробатические комбин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гимнастические комбинации на спортивных снаряд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легкоатлетические упражнения в беге, прыжках (в высоту и длину) и мета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ять передвижения на лыжах, демонстрировать технику умения последовательно чередовать их в процессе прохождения тренировочных дистанций (для снежных регионов Росс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спуски и торможения на лыжах с пологого скл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тестовые упражнения на оценку уровня индивидуального развития основных физических качест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 подсчитывать ЧСС при выполнении физических упражнений с разной нагрузк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изнаки положительного влияния занятий физической подготовкой на укрепление здоров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невник по физкультурной деятельности, включать в него оформление планов проведения самостоятельных занятий физическими упражнения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тестовые нормативы по физической подготовк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История физической культуры</w:t>
      </w:r>
      <w:r>
        <w:rPr>
          <w:rStyle w:val="Emphasis"/>
          <w:bCs/>
          <w:i w:val="false"/>
        </w:rPr>
        <w:t>. </w:t>
      </w:r>
      <w:r>
        <w:rPr/>
        <w:t>Страницы истории. Физическая культура в современном обществе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Базовые понятия физической культуры</w:t>
      </w:r>
      <w:r>
        <w:rPr>
          <w:rStyle w:val="Emphasis"/>
          <w:bCs/>
          <w:i w:val="false"/>
        </w:rPr>
        <w:t>.</w:t>
      </w:r>
      <w:r>
        <w:rPr>
          <w:bCs/>
          <w:iCs/>
        </w:rPr>
        <w:t> </w:t>
      </w:r>
      <w:r>
        <w:rPr/>
        <w:t xml:space="preserve">Физическое развитие человека. Организация и планирование самостоятельных занятий по развитию физических качеств. Здоровье и здоровый образ жизни. Физическая подготовка и ее связь с укреплением здоровья, развитием физических качеств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Физическая культура человека.</w:t>
      </w:r>
      <w:r>
        <w:rPr>
          <w:bCs/>
          <w:iCs/>
        </w:rPr>
        <w:t> </w:t>
      </w:r>
      <w:r>
        <w:rPr/>
        <w:t>Режим дня, его основное содержание. Закаливание организма, правила закаливания способами обтирания, обливания, душ. Правила соблюдения личной гигиены вовремя и после занятий физическими упражнениями (соблюдение чистоты тела и одежды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Cs/>
          <w:i w:val="false"/>
        </w:rPr>
        <w:t>Организация и проведение занятий физической культурой.</w:t>
      </w:r>
      <w:r>
        <w:rPr>
          <w:bCs/>
          <w:iCs/>
        </w:rPr>
        <w:t> </w:t>
      </w:r>
      <w:r>
        <w:rPr/>
        <w:t>Соблюдение требований безопасности и гигиенических правил при подготовке мест занятий.  Выбор упражнений и составление индивидуальных комплексов физических упражнений для утренней зарядки, физкультминуток и физкультпауз. Организация досуга средствами физической культуры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Оценка эффективности занятий физической культурой</w:t>
      </w:r>
      <w:r>
        <w:rPr>
          <w:rStyle w:val="Emphasis"/>
          <w:bCs/>
          <w:i w:val="false"/>
        </w:rPr>
        <w:t>.</w:t>
      </w:r>
      <w:r>
        <w:rPr>
          <w:bCs/>
          <w:iCs/>
        </w:rPr>
        <w:t> </w:t>
      </w:r>
      <w:r>
        <w:rPr/>
        <w:t>Самонаблюдение и самоконтроль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Самоконтроль. Измерение частоты сердечных сокращений во время занятий физическими упражнениями.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>Физическое совершенствование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Физкультурно-оздоровительная деятельность</w:t>
      </w:r>
      <w:r>
        <w:rPr>
          <w:b/>
        </w:rPr>
        <w:t>.</w:t>
      </w:r>
      <w:r>
        <w:rPr/>
        <w:t xml:space="preserve"> Оздоровительные формы занятий в режиме учебного дня и учебной недели. Индивидуальные комплексы адаптивной и корригирующей физической культуры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Спортивно-оздоровительная деятельность с общеразвивающей направленностью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 xml:space="preserve">Гимнастика с основами акробатики. </w:t>
      </w:r>
      <w:r>
        <w:rPr/>
        <w:t>Организующие команды и приемы. Акробатические упражнения и комбинации. Ритмическая гимнастика. Опорные прыжки. Упражнения и комбинации на гимнастическом бревне. Упражнения и комбинации на гимнастической перекладине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егкая атлетика</w:t>
      </w:r>
      <w:r>
        <w:rPr/>
        <w:t xml:space="preserve">. Беговые упражнения. Прыжковые упражнения. Метание малого мяча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ыжная подготовка.</w:t>
      </w:r>
      <w:r>
        <w:rPr/>
        <w:t xml:space="preserve"> Передвижения на лыжах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Спортивные игры: Б</w:t>
      </w:r>
      <w:r>
        <w:rPr/>
        <w:t>аскетбол. Основные приемы и правила игры. Волейбол. Основные приемы и правила игры</w:t>
      </w:r>
    </w:p>
    <w:p>
      <w:pPr>
        <w:pStyle w:val="Style18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rStyle w:val="Emphasis"/>
          <w:b/>
          <w:bCs/>
          <w:i w:val="false"/>
        </w:rPr>
        <w:t>Прикладно-ориентированная подготовка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Гимнастика с основами акробатики. Развитие гибкости, координации движений, силы. выносливости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егкая атлетика. Развитие выносливости, силы, быстроты, координации движений. 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ыжная подготовка.</w:t>
      </w:r>
      <w:r>
        <w:rPr>
          <w:iCs/>
        </w:rPr>
        <w:t> </w:t>
      </w:r>
      <w:r>
        <w:rPr>
          <w:rStyle w:val="Emphasis"/>
          <w:i w:val="false"/>
        </w:rPr>
        <w:t>Развитие выносливости, силы, быстроты, координации движений.</w:t>
      </w:r>
    </w:p>
    <w:p>
      <w:pPr>
        <w:pStyle w:val="Style18"/>
        <w:shd w:fill="FFFFFF" w:val="clear"/>
        <w:spacing w:before="0" w:after="0"/>
        <w:ind w:firstLine="708"/>
        <w:jc w:val="both"/>
        <w:rPr>
          <w:rStyle w:val="Emphasis"/>
          <w:i w:val="false"/>
          <w:i w:val="false"/>
        </w:rPr>
      </w:pPr>
      <w:r>
        <w:rPr/>
        <w:t xml:space="preserve">Баскетбол. </w:t>
      </w:r>
      <w:r>
        <w:rPr>
          <w:rStyle w:val="Emphasis"/>
          <w:i w:val="false"/>
        </w:rPr>
        <w:t>Развитие выносливости, силы, быстроты, координации движен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контроля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рка и оценка уровня физических качеств, тестирование, демонстрация комплексов упражнений двигательных умений и навыков, защита проектов, творческих работ, промежуточная аттестация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я и формы работы по формированию УУД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(проект, подведение итогов урока имеющие практические применения, самооценка событий), познавательные (выделение необходимой информации, работа с алгоритмами, выбор эффективных способов решения учебной задачи, сравнение), регулятивные (поиск информации указанных источниках, взаимоконтроль, задание на самопроверку, оценку результатов), коммуникативные (диалог, групповая, парная работа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9"/>
        <w:gridCol w:w="2294"/>
        <w:gridCol w:w="2963"/>
        <w:gridCol w:w="13"/>
        <w:gridCol w:w="2834"/>
        <w:gridCol w:w="1841"/>
      </w:tblGrid>
      <w:tr>
        <w:trPr>
          <w:trHeight w:val="478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упраж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   культур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игра волейбол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игра баскетбол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Календарно-тематическое планирован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60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9"/>
        <w:gridCol w:w="851"/>
        <w:gridCol w:w="1416"/>
        <w:gridCol w:w="1700"/>
      </w:tblGrid>
      <w:tr>
        <w:trPr>
          <w:trHeight w:val="542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\п</w:t>
            </w:r>
          </w:p>
        </w:tc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2098" w:right="20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9" w:right="7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л- в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253" w:right="1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72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253" w:right="1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253" w:right="1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253" w:right="1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4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5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ё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№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59"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*6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5" w:righ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38"/>
          <w:pgMar w:left="50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0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9"/>
        <w:gridCol w:w="851"/>
        <w:gridCol w:w="1416"/>
        <w:gridCol w:w="1700"/>
      </w:tblGrid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№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6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17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1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з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*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5" w:right="2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и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105" w:right="9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59"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5" w:right="20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3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а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38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1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29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38"/>
          <w:pgMar w:left="500" w:right="5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0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9"/>
        <w:gridCol w:w="851"/>
        <w:gridCol w:w="1416"/>
        <w:gridCol w:w="1700"/>
      </w:tblGrid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2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-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23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105" w:right="532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20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17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7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5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0" w:leader="none"/>
              </w:tabs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№</w:t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25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59"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38"/>
          <w:pgMar w:left="500" w:right="5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0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9"/>
        <w:gridCol w:w="851"/>
        <w:gridCol w:w="1416"/>
        <w:gridCol w:w="1700"/>
      </w:tblGrid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26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61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ё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ё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2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59"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105" w:right="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38"/>
          <w:pgMar w:left="500" w:right="5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0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9"/>
        <w:gridCol w:w="851"/>
        <w:gridCol w:w="1416"/>
        <w:gridCol w:w="1700"/>
      </w:tblGrid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spacing w:lineRule="exact" w:line="274" w:before="1" w:after="0"/>
              <w:ind w:left="105" w:right="9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17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7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1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262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5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ё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59"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5" w:right="5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38"/>
          <w:pgMar w:left="500" w:right="5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03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9"/>
        <w:gridCol w:w="851"/>
        <w:gridCol w:w="1416"/>
        <w:gridCol w:w="1700"/>
      </w:tblGrid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»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03:00Z</dcterms:created>
  <dc:creator>Admin</dc:creator>
  <dc:description/>
  <cp:keywords/>
  <dc:language>en-US</dc:language>
  <cp:lastModifiedBy>OV</cp:lastModifiedBy>
  <cp:lastPrinted>2002-01-01T00:56:00Z</cp:lastPrinted>
  <dcterms:modified xsi:type="dcterms:W3CDTF">2001-12-31T21:57:00Z</dcterms:modified>
  <cp:revision>82</cp:revision>
  <dc:subject/>
  <dc:title/>
</cp:coreProperties>
</file>