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АПР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</w:t>
        <w:br/>
        <w:t>как дует ветер, листочки колыш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знакомить с природными явлениями – ветро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ть вместе с детьми на верхушки деревьев. Что происходит с деревьям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ни качаются.) </w:t>
      </w:r>
      <w:r>
        <w:rPr>
          <w:rFonts w:cs="Times New Roman" w:ascii="Times New Roman" w:hAnsi="Times New Roman"/>
          <w:sz w:val="28"/>
          <w:szCs w:val="28"/>
        </w:rPr>
        <w:t xml:space="preserve">В какую сторону? </w:t>
      </w:r>
      <w:r>
        <w:rPr>
          <w:rFonts w:cs="Times New Roman" w:ascii="Times New Roman" w:hAnsi="Times New Roman"/>
          <w:i/>
          <w:iCs/>
          <w:sz w:val="28"/>
          <w:szCs w:val="28"/>
        </w:rPr>
        <w:t>(Если дети затрудняются, поднять флажок над головой и посмотреть, в какую сторону развевается флажок.)</w:t>
      </w:r>
      <w:r>
        <w:rPr>
          <w:rFonts w:cs="Times New Roman" w:ascii="Times New Roman" w:hAnsi="Times New Roman"/>
          <w:sz w:val="28"/>
          <w:szCs w:val="28"/>
        </w:rPr>
        <w:t xml:space="preserve"> Вместе определить направление ветра. В какую сторону наклоняются деревья? Обратить внимание, что ветер стал теплее. Какой ветер: сильный или слабый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ля разуч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, ветерок, ветрищ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чего по свету рыщешь?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улицы мети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льницы крут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ля слуш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отасовка с ветром и дождем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улял</w:t>
        <w:tab/>
        <w:tab/>
        <w:tab/>
        <w:tab/>
        <w:tab/>
        <w:t>– Тише, Ветер,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тру,</w:t>
        <w:tab/>
        <w:tab/>
        <w:tab/>
        <w:tab/>
        <w:tab/>
        <w:t>А то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няя</w:t>
        <w:tab/>
        <w:tab/>
        <w:tab/>
        <w:tab/>
        <w:tab/>
        <w:t>Натворишь ты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, сон.</w:t>
        <w:tab/>
        <w:tab/>
        <w:tab/>
        <w:tab/>
        <w:tab/>
        <w:t>Бед, бед! –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зкий ветер</w:t>
        <w:tab/>
        <w:tab/>
        <w:tab/>
        <w:tab/>
        <w:t>Ветер дунул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к</w:t>
        <w:tab/>
        <w:tab/>
        <w:tab/>
        <w:tab/>
        <w:tab/>
        <w:tab/>
        <w:t>В пальто: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не вырвал</w:t>
        <w:tab/>
        <w:tab/>
        <w:tab/>
        <w:tab/>
        <w:t>«Не утихну,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т, зонт.</w:t>
        <w:tab/>
        <w:tab/>
        <w:tab/>
        <w:tab/>
        <w:tab/>
        <w:t>Нет, нет…»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ял я зонт,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пру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Ветр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, хл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Дождь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как ту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 размах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б, в лоб.</w:t>
      </w:r>
    </w:p>
    <w:p>
      <w:pPr>
        <w:pStyle w:val="ParagraphStyle"/>
        <w:spacing w:lineRule="auto" w:line="252"/>
        <w:ind w:left="34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Тим Собакин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Самоле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7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 Малоподвижная игра «Разноцветные листочки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5 в феврал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разлетевшихся от ветра бумаги, опавших веток, вялой листвы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приучать соблюдать чистоту и порядок на участке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перелетные птицы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 зимующих и перелетных птица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приближением весны к кормушке не прилетают синички, остались только воробьи и голуби. </w:t>
      </w:r>
      <w:r>
        <w:rPr>
          <w:rFonts w:cs="Times New Roman" w:ascii="Times New Roman" w:hAnsi="Times New Roman"/>
          <w:i/>
          <w:iCs/>
          <w:sz w:val="28"/>
          <w:szCs w:val="28"/>
        </w:rPr>
        <w:t>(Обратить внимание на грача.)</w:t>
      </w:r>
      <w:r>
        <w:rPr>
          <w:rFonts w:cs="Times New Roman" w:ascii="Times New Roman" w:hAnsi="Times New Roman"/>
          <w:sz w:val="28"/>
          <w:szCs w:val="28"/>
        </w:rPr>
        <w:t xml:space="preserve"> Что за птица? Грач большой, черный, блестящее оперение, большой светлый клюв. Грач уничтожает вредных насекомых. Как кричит грач? </w:t>
      </w:r>
      <w:r>
        <w:rPr>
          <w:rFonts w:cs="Times New Roman" w:ascii="Times New Roman" w:hAnsi="Times New Roman"/>
          <w:i/>
          <w:iCs/>
          <w:sz w:val="28"/>
          <w:szCs w:val="28"/>
        </w:rPr>
        <w:t>(Он кричит «гра-гра» – поэтому его зовут грач.)</w:t>
      </w:r>
      <w:r>
        <w:rPr>
          <w:rFonts w:cs="Times New Roman" w:ascii="Times New Roman" w:hAnsi="Times New Roman"/>
          <w:sz w:val="28"/>
          <w:szCs w:val="28"/>
        </w:rPr>
        <w:t xml:space="preserve"> Послушать, как грачи перекликаются,  перелетая  с  одного  дерева  на  другое.  Откуда  вернулись  к  нам грач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ачи улетали в теплые края, а теперь возвратились и будут жить  вместе  с  нами,  скоро  прилетят  и  другие  птицы,  будем  их встречать.)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ли падают с крыши, 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ду пахнет весно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о кажется выше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че воздух лесно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е снег синеватый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мывает вод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ч – разведчик крылатый – 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бит провода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тички – раз! Птички – два!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март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Прыгни – повернись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по сигналу воспитател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пользоваться граблями, закреплять умение трудиться в коллекти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  <w:br/>
        <w:t>капель, капель – пришел апрел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ять  представление  детей  о  весне,  обогатить  их речь новыми словами, расширить и активировать словарный запас по теме «Весна»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детям послушать капель. Почему сосульки падают вниз и разбиваютс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таяв, сосульки падают вниз и разбиваются на мелкие осколки.) </w:t>
      </w:r>
      <w:r>
        <w:rPr>
          <w:rFonts w:cs="Times New Roman" w:ascii="Times New Roman" w:hAnsi="Times New Roman"/>
          <w:sz w:val="28"/>
          <w:szCs w:val="28"/>
        </w:rPr>
        <w:t xml:space="preserve">Предложить детям взять сосульки, подержать их в руках, что с сосульками произошло? Сказать, что сосулька – это льдинка, замерзшая вода, от теплой ручки она тает. Почему сосульки тают и капают?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ышко пригрело, светит ярко, становится тепло.)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амым карнизом,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амым оконцем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алось в сосульки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ее солнц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я, бегут по сосулькам слезинк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ют сосульки – веселые льдинк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И. Демьяно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тички летаю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8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Кап-кап-кап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быть внимательными к слову воспитател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ог ребенок отстукивает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-кап-кап – звенит капель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лижается апрель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Н. Нищев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мление птиц; развешивание скворечник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зывать желание заботиться о пти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кругом вода!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разнообразные действия с растаявшим снего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текут ручейки? </w:t>
      </w:r>
      <w:r>
        <w:rPr>
          <w:rFonts w:cs="Times New Roman" w:ascii="Times New Roman" w:hAnsi="Times New Roman"/>
          <w:i/>
          <w:iCs/>
          <w:sz w:val="28"/>
          <w:szCs w:val="28"/>
        </w:rPr>
        <w:t>(Днем становится теплее, по двору текут ручьи.)</w:t>
      </w:r>
      <w:r>
        <w:rPr>
          <w:rFonts w:cs="Times New Roman" w:ascii="Times New Roman" w:hAnsi="Times New Roman"/>
          <w:sz w:val="28"/>
          <w:szCs w:val="28"/>
        </w:rPr>
        <w:t xml:space="preserve"> Понаблюдать, как вода течет с возвышенных мест вниз. Как из-под снега текут струйки воды? И с каждым днем воды становится больше, почему? Образуются лужи, которые утром покрыты льдом из-за того, что холодно. Какая вода в лужах? Почему по лужам нельзя ходить?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keepNext w:val="tru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ль, апрель!</w:t>
        <w:tab/>
        <w:t xml:space="preserve"> </w:t>
        <w:tab/>
        <w:tab/>
        <w:tab/>
        <w:t>Утром было солнечно</w:t>
      </w:r>
    </w:p>
    <w:p>
      <w:pPr>
        <w:pStyle w:val="ParagraphStyle"/>
        <w:keepNext w:val="tru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ре звенит капель.</w:t>
        <w:tab/>
        <w:t xml:space="preserve"> </w:t>
        <w:tab/>
        <w:tab/>
        <w:t>И совсем тепло.</w:t>
      </w:r>
    </w:p>
    <w:p>
      <w:pPr>
        <w:pStyle w:val="ParagraphStyle"/>
        <w:keepNext w:val="tru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лям бегут ручьи, </w:t>
        <w:tab/>
        <w:tab/>
        <w:tab/>
        <w:t>Озеро широкое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рогах лужи.</w:t>
        <w:tab/>
        <w:tab/>
        <w:tab/>
        <w:tab/>
        <w:t>По двору текло.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С. Маршак</w:t>
        <w:tab/>
        <w:tab/>
        <w:tab/>
        <w:tab/>
        <w:tab/>
        <w:t>А. Барто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гра-опыт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м лужи тают, увеличиваются, несутся по двору с журчанием ручьи. Предложить детям бросить в ручеек палки, щепки, камешки и посмотреть, что происходит. Щепки и палочки плывут, а камешки нет. Что с ними случилось? Где они? </w:t>
      </w:r>
      <w:r>
        <w:rPr>
          <w:rFonts w:cs="Times New Roman" w:ascii="Times New Roman" w:hAnsi="Times New Roman"/>
          <w:i/>
          <w:iCs/>
          <w:sz w:val="28"/>
          <w:szCs w:val="28"/>
        </w:rPr>
        <w:t>(Камни тяжелые, они утонули, а щепочки плавают, они легкие.)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ознакомить со свойствами некоторых материалов (камень и щепочка, палочка).</w:t>
      </w:r>
    </w:p>
    <w:p>
      <w:pPr>
        <w:pStyle w:val="ParagraphStyle"/>
        <w:keepLines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Ручейки у озера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бегать друг за другом, становиться в круг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о сигналу «ручейки»-дети бегут друг за другом. По сигналу «озеро» – становятся в круг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уборка игрушек, складывание бумажных корабликов в коробк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</w:t>
        <w:br/>
        <w:t>деревья весной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торить  названия  деревьев,  обсудить  строение  деревьев (ствол, ветки, почки, листья)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происходит с деревьями?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ле зимнего сна оживает каждое дерево.)</w:t>
      </w:r>
      <w:r>
        <w:rPr>
          <w:rFonts w:cs="Times New Roman" w:ascii="Times New Roman" w:hAnsi="Times New Roman"/>
          <w:sz w:val="28"/>
          <w:szCs w:val="28"/>
        </w:rPr>
        <w:t xml:space="preserve"> Почему деревья оживают после зимнего сна? </w:t>
      </w:r>
      <w:r>
        <w:rPr>
          <w:rFonts w:cs="Times New Roman" w:ascii="Times New Roman" w:hAnsi="Times New Roman"/>
          <w:i/>
          <w:iCs/>
          <w:sz w:val="28"/>
          <w:szCs w:val="28"/>
        </w:rPr>
        <w:t>(Стало тепло, и вода с питательными веществами почвы поднимается по стволу к веточкам, затем к почкам.)</w:t>
      </w:r>
      <w:r>
        <w:rPr>
          <w:rFonts w:cs="Times New Roman" w:ascii="Times New Roman" w:hAnsi="Times New Roman"/>
          <w:sz w:val="28"/>
          <w:szCs w:val="28"/>
        </w:rPr>
        <w:t xml:space="preserve"> Они оживут, и распустятся листочки. Что произошло с почками у вербы? </w:t>
      </w:r>
      <w:r>
        <w:rPr>
          <w:rFonts w:cs="Times New Roman" w:ascii="Times New Roman" w:hAnsi="Times New Roman"/>
          <w:i/>
          <w:iCs/>
          <w:sz w:val="28"/>
          <w:szCs w:val="28"/>
        </w:rPr>
        <w:t>(У вербы колпачки с почек сброшены, пушистые серебристые почки-шарики прикрывают цветки вербы от дождя и холода своими волосками.)</w:t>
      </w:r>
      <w:r>
        <w:rPr>
          <w:rFonts w:cs="Times New Roman" w:ascii="Times New Roman" w:hAnsi="Times New Roman"/>
          <w:sz w:val="28"/>
          <w:szCs w:val="28"/>
        </w:rPr>
        <w:t xml:space="preserve"> Что произошло с березкой? </w:t>
      </w:r>
      <w:r>
        <w:rPr>
          <w:rFonts w:cs="Times New Roman" w:ascii="Times New Roman" w:hAnsi="Times New Roman"/>
          <w:i/>
          <w:iCs/>
          <w:sz w:val="28"/>
          <w:szCs w:val="28"/>
        </w:rPr>
        <w:t>(У березки появились сережки – длинные, тоненькие – и маленькие листочки.)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 листочки? </w:t>
      </w:r>
      <w:r>
        <w:rPr>
          <w:rFonts w:cs="Times New Roman" w:ascii="Times New Roman" w:hAnsi="Times New Roman"/>
          <w:i/>
          <w:iCs/>
          <w:sz w:val="28"/>
          <w:szCs w:val="28"/>
        </w:rPr>
        <w:t>(Зеленые.)</w:t>
      </w:r>
      <w:r>
        <w:rPr>
          <w:rFonts w:cs="Times New Roman" w:ascii="Times New Roman" w:hAnsi="Times New Roman"/>
          <w:sz w:val="28"/>
          <w:szCs w:val="28"/>
        </w:rPr>
        <w:t xml:space="preserve"> Какие еще деревья знакомы? </w:t>
      </w:r>
      <w:r>
        <w:rPr>
          <w:rFonts w:cs="Times New Roman" w:ascii="Times New Roman" w:hAnsi="Times New Roman"/>
          <w:i/>
          <w:iCs/>
          <w:sz w:val="28"/>
          <w:szCs w:val="28"/>
        </w:rPr>
        <w:t>(Черемуха, дуб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ливые теплые ветры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у на поля принесл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жки пушатся на верб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хнатые, точно шмели!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Я. Аки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оедем в лес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6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Озорной мяч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чувство ритма, соотносить движения мяча со словами тек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играет большим красивым мячом. Дети и воспитатель в противоположных сторонах площадк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азноцветный быстрый мяч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отбивая мяч, воспитатель идет к детям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 дорожке скачет, скаче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ти прыгают на месте.)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яч веселый и большой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ы попрыгаем с тобой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Прыгай, прыгай веселей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спитатель отбивает мяч,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тоя на месте около детей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Своих ножек не жалей!     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Стоп!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ти останавливаются,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 держит мяч в руках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А сейчас – раз, два, три!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ти бегут на противоположную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торону площадки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Мы бежим! Ты – догони!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Встают в линейку, их «догоняет» мяч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егите скорее от мяча!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проводить живо, эмоционально, чтобы в поведении детей ощущалась только радость: и когда они прыгают на месте, подражая движению мяча, и когда убегают от мяч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 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поломанных веток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трудолюбие, желание помогать взрос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</w:t>
        <w:br/>
        <w:t>травянистые растен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 желание  любоваться  появившейся  зеленой травой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ать за появлением проталин, отметить появление зеленой травы. Какие стебельки травы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ебельки травы очень тонкие, легко гнутся и ломаются.) </w:t>
      </w:r>
      <w:r>
        <w:rPr>
          <w:rFonts w:cs="Times New Roman" w:ascii="Times New Roman" w:hAnsi="Times New Roman"/>
          <w:sz w:val="28"/>
          <w:szCs w:val="28"/>
        </w:rPr>
        <w:t xml:space="preserve">Росточки – очень нежные, светло-зеленые. Какая травка? Предложить провести ладошкой по травке – она мягкая. Почему трава растет на пригорке, у забора? </w:t>
      </w:r>
      <w:r>
        <w:rPr>
          <w:rFonts w:cs="Times New Roman" w:ascii="Times New Roman" w:hAnsi="Times New Roman"/>
          <w:i/>
          <w:iCs/>
          <w:sz w:val="28"/>
          <w:szCs w:val="28"/>
        </w:rPr>
        <w:t>(Трава начинает расти у заборов, домов, на пригорке, где больше пригревает солнце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тешк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ка-муравк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на поднялас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а-синица за зерно взялась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и – за капустк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и – за корку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ки – за молок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тихотворение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ушка-муравушк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ка шелкова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жения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Кто, кто в домике живет?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зрительно-двигательную координацию и пространственную ориентацию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 гости к детям решили зайти веселый Петрушка и колючий ежик. Они спрятались под корзинами – это их «домик». Малыши подходят к одному из «домиков», топают ножками и спрашивают: «Кто, кто в домике живет?». Им никто не отвечает. Дети заглядывают под корзину и видят: в «домике» сидит веселый Петрушка, он принес им погремушки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играют погремушками (кладут их на пол, бегают между ними, из погремушек выкладывают круг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, вы все – веселые зайчики!» – читает текст воспитател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Скачут зайки по лужайке </w:t>
      </w:r>
      <w:r>
        <w:rPr>
          <w:rFonts w:cs="Times New Roman" w:ascii="Times New Roman" w:hAnsi="Times New Roman"/>
          <w:i/>
          <w:iCs/>
        </w:rPr>
        <w:t xml:space="preserve">(прыгают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на месте и с продвижением вперед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к, скок, скок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а, зайка, попляш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лапки хорош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гнал «Зайка, возьми погремушку!» малыши берут погремуш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прашивает: «А кто живет в другом домике?» Погремушки отдают Петрушке, благодарят е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другому «домику», топают ножками и спрашивают: «Кто, кто в домике живет?». А живет там колючий ежик, около него лежат мячики – ежи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играют мячиками: идут и прокатывают их в ладошках, перекладывают из одной руки в другую. После игры дети отдают мячики «ежику» и благодарят е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Цыплят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выполнять имитационные движения, подражать голосовым реакциям птиц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зрослый произносит текст, дети выполняют движения. Дети идут гурьбой за воспитателе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Вышла курочка гулять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вежей травки пощипа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А за ней цыплята –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Желтые ребя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– Ко-ко-ко! Ко-ко-ко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е ходите далек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Лапками гребите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ернышки ищите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эмоциональные движ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ашли зернышки? Клюйте! А теперь попейте водички – клювики вверх! Молодцы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ыплята» бегают, пищат. Игра продолжа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ользоваться граблями, воспитывать бережное отношение к природ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7</w:t>
        <w:br/>
        <w:t>«солнышко на траве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ервыми весенними цветами, их строением и особенностями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ть представление детей о весенних цветах и их особенностях. Как на свежей зеленой травке ярко желтеют одуванчики. Что за желтые цветочки растут? Первые весенние цветы – одуванчики. Одуванчик – травянистое растение. Что есть у одуванчик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 одуванчика есть стебель, лист и цветок.) </w:t>
      </w:r>
      <w:r>
        <w:rPr>
          <w:rFonts w:cs="Times New Roman" w:ascii="Times New Roman" w:hAnsi="Times New Roman"/>
          <w:sz w:val="28"/>
          <w:szCs w:val="28"/>
        </w:rPr>
        <w:t xml:space="preserve"> Стебель  хрупкий,  легко  ломается.  Какого цвета цветок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Цветок у одуванчика желтого цвета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нило солнце лучик золотой,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ос одуванчик, первый, молодой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чудесный золотистый цвет,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льшого солнца золотой портрет.</w:t>
      </w:r>
    </w:p>
    <w:p>
      <w:pPr>
        <w:pStyle w:val="ParagraphStyle"/>
        <w:spacing w:lineRule="auto" w:line="252" w:before="0" w:after="120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Высотская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уванчики везде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сенней травке: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лькали во дворе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жались по горе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ятались в канавке.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М. Полянска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 про одуванчик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дин такой цвето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плетешь его в венок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его подуй слегка: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 цветок – и нет цветка.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Одуванчик.)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и молодой за неделю стал седой,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нечка через два облысела голова,</w:t>
      </w:r>
    </w:p>
    <w:p>
      <w:pPr>
        <w:pStyle w:val="ParagraphStyle"/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</w:rPr>
        <w:t xml:space="preserve">Спрячу-ка в карманчик бывший ... </w:t>
      </w:r>
      <w:r>
        <w:rPr>
          <w:rFonts w:cs="Times New Roman" w:ascii="Times New Roman" w:hAnsi="Times New Roman"/>
          <w:i/>
          <w:iCs/>
        </w:rPr>
        <w:t>(одуванчик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Заинька,  выйди  в  сад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9 в янва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игра «Вейся, венок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выносного материал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собирать игрушки после прогул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  <w:br/>
        <w:t>что делает дворник весной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наблюдения за работой дворника, научить уважать труд взросл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на то, как чисто на участке. Почему так чисто на участке? Поговорить с детьми о работе дворника в весеннее время года, о необходимости этой работы для людей. Для чего дворник это делает? Какие орудия труда есть у дворника? Вызвать у детей желание соблюдать чистоту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анет дворник на заре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чистит во двор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сты обрежет сам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на радость нам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Солнечные  зайчик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феврал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Кто как кричи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ять знания о том, кто из животных как подает голос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«Я сейчас буду рассказывать, а вы угадайте, кто и как подает голос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етушок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у-ка-ре-ку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у-ка-ре-ку!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ур стерег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урочка кричи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– Кудах-тах-тах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о-ко-ко!)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неслась в кустах!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шка песенку пое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– Мурр-мурр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ур-Мур-Мур!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угаю кур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рона кричи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– Кра-кра-кра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Кар-кар!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автра дождь с утр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рова мычи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– Му-у, му-у! 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у-му!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олока кому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имитируют движения: взрослый наливает молоко, дети выпиваю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поломанных веток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трудолюбие, желание помогать взрослым, формировать навыки коллективного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9</w:t>
        <w:br/>
        <w:t>насекомые на участке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желание наблюдать за насекомыми, продолжать учить различать насеком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блюдени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детей на насекомых, уточнить, что бабочки и божьи коровки летают, муравьи ползают по земле. Показать, как красивы бабочки на солнце, как ярки и блестящи их крылья! Последить за муравьями, куда ползут муравьи? Что несут? Положить им на дороге хлеб, сахар, варенье. Что они будут есть? Быстро ли съедят? Божья коровка маленькая, красная, а точечки у нее черные, ползает медленно. Как ползает божья коровка?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ид, конечно, мелковаты,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, что можно, тащат в дом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наши – муравьят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жизнь их связана с трудом.  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тешка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ья коровка, улети на небо,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твои детки кушают конфетк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по одной, а тебе ни одной.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посадить божью коровку на веточку и посмотреть, что она будет делать дальше – она расправляет крылышки и улетает искать себе пищ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Беги  к  тому,  что  назову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4 в ок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Надуй шар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дыхать через нос, а выдыхать плавно и как можно медленнее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встают близко друг к другу, берутся за руки и вместе с воспитателем образуют небольшой круг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жно надуть шарик», – говорит педагог. Все вместе дуют и одновременно медленно отходят назад, произнося «фу-у-у-у», имитируя надувание шара. После слов «Лопнул шарик!» малыши произносят звук «ш-ш-ш-ш!» и медленно идут к центру круг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, дети вновь «надувают шар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 xml:space="preserve"> коллективный  труд  по  уборке  территори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в коллективе, добиваться выполнения общими усилиями поставленной цел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  <w:br/>
        <w:t>поведение птиц весной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ять  представления  о  поведении  птиц  весной;  формировать желание наблюдать за птицами, прилетающими на участок детского сада. 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случилось с птицами? Предложить детям послушать голоса птиц. Весной всюду слышны голоса птиц. Воробьи чирикают, вороны громко кричат, другие птицы начинают петь свои песни. Почему стали возвращаться домой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Стало тепло, появляются насекомые, травка зеленая.)</w:t>
      </w:r>
      <w:r>
        <w:rPr>
          <w:rFonts w:cs="Times New Roman" w:ascii="Times New Roman" w:hAnsi="Times New Roman"/>
          <w:sz w:val="28"/>
          <w:szCs w:val="28"/>
        </w:rPr>
        <w:t xml:space="preserve"> Птицы греются на солнце, воробьи собираются стайками, чирикают, купаются в лужах. Птицы важно и не спеша ходят и прыгают по земле, никого не боятся и клюют червячков. Что строят птицы на деревьях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тицы вьют гнезда, вороны высоко на дереве вьют гнезда, в домики-скворечники возвращаются скворцы.)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щаются скворцы –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старые жильц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ьи у лужицы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ной стайкой кружат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ят, носят в домики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тицы по соломинке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Г. Ладонщико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 про скворц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птицу всякий знает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есте её дворец,</w:t>
        <w:tab/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яков птенцам таскает</w:t>
      </w:r>
    </w:p>
    <w:p>
      <w:pPr>
        <w:pStyle w:val="ParagraphStyle"/>
        <w:spacing w:lineRule="auto" w:line="252" w:before="0" w:after="120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Да трещит весь день … </w:t>
      </w:r>
      <w:r>
        <w:rPr>
          <w:rFonts w:cs="Times New Roman" w:ascii="Times New Roman" w:hAnsi="Times New Roman"/>
          <w:i/>
          <w:iCs/>
        </w:rPr>
        <w:t>(скворец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ереве построен дом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роде не дворец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доме том, прислушайся!</w:t>
      </w:r>
    </w:p>
    <w:p>
      <w:pPr>
        <w:pStyle w:val="ParagraphStyle"/>
        <w:spacing w:lineRule="auto" w:line="252" w:before="0" w:after="120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Певец живёт … </w:t>
      </w:r>
      <w:r>
        <w:rPr>
          <w:rFonts w:cs="Times New Roman" w:ascii="Times New Roman" w:hAnsi="Times New Roman"/>
          <w:i/>
          <w:iCs/>
        </w:rPr>
        <w:t>(скворец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есте дворец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дворце певец,</w:t>
      </w:r>
    </w:p>
    <w:p>
      <w:pPr>
        <w:pStyle w:val="ParagraphStyle"/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А зовут его … </w:t>
      </w:r>
      <w:r>
        <w:rPr>
          <w:rFonts w:cs="Times New Roman" w:ascii="Times New Roman" w:hAnsi="Times New Roman"/>
          <w:i/>
          <w:iCs/>
        </w:rPr>
        <w:t>(скворец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Воробушки-пташки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 7  в  де-ка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алоподвижная  игра  «Веселый  воробей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 8  в март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расчистка дорожек от мусор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веником, воспитывать любовь к тру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SamLab.ws</dc:creator>
  <dc:description/>
  <cp:keywords/>
  <dc:language>en-US</dc:language>
  <cp:lastModifiedBy>Admin</cp:lastModifiedBy>
  <cp:lastPrinted>2013-11-20T22:49:00Z</cp:lastPrinted>
  <dcterms:modified xsi:type="dcterms:W3CDTF">2013-11-25T17:38:00Z</dcterms:modified>
  <cp:revision>73</cp:revision>
  <dc:subject/>
  <dc:title/>
</cp:coreProperties>
</file>