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LONormal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«средняя школа №88»</w:t>
      </w:r>
    </w:p>
    <w:p>
      <w:pPr>
        <w:pStyle w:val="LO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фи как имиджевый медиаинструмент цифрового пространства</w:t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LO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Баканова Ксения Владимировна ,</w:t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11 «Б» класса</w:t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узнецова Галина Генриховна</w:t>
      </w:r>
    </w:p>
    <w:p>
      <w:pPr>
        <w:pStyle w:val="LO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 2021г.</w:t>
      </w:r>
    </w:p>
    <w:p>
      <w:pPr>
        <w:pStyle w:val="LONormal"/>
        <w:ind w:left="3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 </w:t>
      </w:r>
    </w:p>
    <w:p>
      <w:pPr>
        <w:pStyle w:val="LONormal"/>
        <w:ind w:left="3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…………………………………………………………………2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Теоретическая часть……………………………………………3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numPr>
          <w:ilvl w:val="1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ифровые медиаинструменты в современном мире……………3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Cs/>
          <w:sz w:val="28"/>
          <w:szCs w:val="28"/>
        </w:rPr>
        <w:t>Классификация медиаинструментов современного цифрового пространства………………………………………………………4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Селфи как один из медиаинструментов …………………………..6</w:t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4. Понятие и значение имиджа в цифровом пространстве ………...8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Исследовательская  часть……………………………………..10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………………………..……………………………………..13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…………………………………..14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………………………………………………………………15</w:t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240"/>
        <w:ind w:left="35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LO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туальная реальность сегодня превосходит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по количеству связей </w:t>
      </w:r>
      <w:r>
        <w:rPr>
          <w:rFonts w:cs="Times New Roman" w:ascii="Times New Roman" w:hAnsi="Times New Roman"/>
          <w:sz w:val="28"/>
          <w:szCs w:val="28"/>
        </w:rPr>
        <w:t xml:space="preserve">любой круг общения как в рамках </w:t>
      </w:r>
      <w:r>
        <w:rPr>
          <w:rFonts w:cs="Times New Roman" w:ascii="Times New Roman" w:hAnsi="Times New Roman"/>
          <w:color w:val="262626"/>
          <w:sz w:val="28"/>
          <w:szCs w:val="28"/>
        </w:rPr>
        <w:t>профессиональных, так и неформальных групп.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тъемлемой частью современного общества являются социальные сети,  которые дают возможность общаться на расстоянии.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Все они заполнены не только вербальным, но и визуальным контентом.  Среди разнообразного визуального контента выделяются селфи, ставшие не только модным увлечением, но и мощным инструментом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Гипотеза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Селфи как один из медиаинструментов оказывает существенное влияние на формирование имиджа человека в современном цифровом пространстве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Цель работы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Доказать, что селфи является действенным имиджевым инструментом в современном цифровом пространстве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: 1. Выявить современные медиаинструменты и провести их классификацию. </w:t>
      </w:r>
    </w:p>
    <w:p>
      <w:pPr>
        <w:pStyle w:val="LO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Рассмотреть понятие имиджа и его значения в цифровом пространстве.</w:t>
      </w:r>
    </w:p>
    <w:p>
      <w:pPr>
        <w:pStyle w:val="LO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значение селфи для формирования имиджа в современном цифровом пространстве. </w:t>
      </w:r>
    </w:p>
    <w:p>
      <w:pPr>
        <w:pStyle w:val="LO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обобщение и анализ экспериментального материала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Объект исследования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медиаинструменты современного цифрового пространства. 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селфи как один из современных имиджевых медиаинструментов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Методы исследования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анкетирование, визуальный контент-анализ, корреляция, анализ источников.</w:t>
      </w:r>
    </w:p>
    <w:p>
      <w:pPr>
        <w:pStyle w:val="P1"/>
        <w:spacing w:lineRule="auto" w: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Актуальность исследования </w:t>
      </w:r>
      <w:r>
        <w:rPr>
          <w:rStyle w:val="DefaultParagraphFont"/>
          <w:rFonts w:cs="Times New Roman" w:ascii="Times New Roman" w:hAnsi="Times New Roman"/>
          <w:bCs/>
          <w:sz w:val="28"/>
          <w:szCs w:val="28"/>
        </w:rPr>
        <w:t>обусловлена возросшей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 ролью селфи</w:t>
      </w:r>
      <w:r>
        <w:rPr>
          <w:rFonts w:cs="Times New Roman" w:ascii="Times New Roman" w:hAnsi="Times New Roman"/>
          <w:sz w:val="28"/>
          <w:szCs w:val="28"/>
        </w:rPr>
        <w:t xml:space="preserve">  в условиях визуализации современного цифрового пространства.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Практическая значимость: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результаты работы рекомендованы учителям для использования на внеурочных занятиях, а также широкому кругу лиц для самообразования.</w:t>
      </w:r>
    </w:p>
    <w:p>
      <w:pPr>
        <w:pStyle w:val="LONormal"/>
        <w:spacing w:lineRule="auto" w:line="360" w:before="0" w:after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Теоретическая часть</w:t>
      </w:r>
    </w:p>
    <w:p>
      <w:pPr>
        <w:pStyle w:val="LONormal"/>
        <w:spacing w:before="0" w:after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ифровые медиаинструменты в современном мире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социальные сети дают нам возможность общаться на расстоянии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остепенно наше социальное окружение  переходит в область виртуальности. То есть происходит изменение способов восприятия себя и окружающей нас  реальности.</w:t>
      </w:r>
    </w:p>
    <w:p>
      <w:pPr>
        <w:pStyle w:val="LO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 этим процессам привело, во-первых, изменение общественной среды. Во-вторых, увеличилось количество участников, вовлеченных в процесс общения. Но самое главное - поменялась цель и характер социального взаимодействия. Общение в социальной сети носит преимущественно публичный характер, который в основном преследует цель привлечь как можно больше внимания. </w:t>
      </w:r>
    </w:p>
    <w:p>
      <w:pPr>
        <w:pStyle w:val="P1"/>
        <w:spacing w:lineRule="auto" w:line="360"/>
        <w:ind w:first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Появившись в результате глобальных естественных изменений среды человеческой деятельности, новые медиа сами стали причиной и инструментом изменения в различных областях человеческой жизни. Под цифровыми медиаинструментами следует понимать высокотехнологичные инструменты, предоставляющие доступ к информации в социальных сетях. Они обладают рядом особых признаков: </w:t>
      </w:r>
    </w:p>
    <w:p>
      <w:pPr>
        <w:pStyle w:val="P1"/>
        <w:spacing w:lineRule="auto" w:line="360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1. интерактивность</w:t>
      </w:r>
    </w:p>
    <w:p>
      <w:pPr>
        <w:pStyle w:val="P1"/>
        <w:spacing w:lineRule="auto" w:line="360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2. мультимедийность</w:t>
      </w:r>
    </w:p>
    <w:p>
      <w:pPr>
        <w:pStyle w:val="P1"/>
        <w:spacing w:lineRule="auto" w:line="360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3. цифровой формат </w:t>
      </w:r>
    </w:p>
    <w:p>
      <w:pPr>
        <w:pStyle w:val="P1"/>
        <w:spacing w:lineRule="auto" w:line="360" w:before="0" w:after="12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4. высокая доступность</w:t>
      </w:r>
    </w:p>
    <w:p>
      <w:pPr>
        <w:pStyle w:val="P1"/>
        <w:spacing w:lineRule="auto" w: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Одним из следствий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 использования цифровых медиаинструментов можно назвать появление так называемых цифровых кочевников (Digital nomad</w:t>
      </w:r>
      <w:r>
        <w:rPr>
          <w:rStyle w:val="S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),  то есть целого поколения, выросшего в цифровом мире. </w:t>
      </w:r>
    </w:p>
    <w:p>
      <w:pPr>
        <w:pStyle w:val="LONormal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лассификация медиаинструментов цифрового пространства</w:t>
      </w:r>
    </w:p>
    <w:p>
      <w:pPr>
        <w:pStyle w:val="LONormal"/>
        <w:spacing w:lineRule="auto" w: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С изобретением цифровых медиаинструментов у человечества появились большие возможности интеграции в медиапространство. К таким инструментам мы относим всевозможные средства взаимодействия в социальных сетях, на многочисленных сайтах, платформах и пр. </w:t>
      </w:r>
    </w:p>
    <w:p>
      <w:pPr>
        <w:pStyle w:val="LONormal"/>
        <w:spacing w:lineRule="auto" w:line="360"/>
        <w:ind w:firstLine="708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Нами была проведена классификация современных медиаинструментов, исходя из различных критериев. </w:t>
      </w:r>
    </w:p>
    <w:p>
      <w:pPr>
        <w:pStyle w:val="P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пособу восприятия информации</w:t>
      </w:r>
      <w:r>
        <w:rPr>
          <w:rFonts w:cs="Times New Roman" w:ascii="Times New Roman" w:hAnsi="Times New Roman"/>
          <w:sz w:val="28"/>
          <w:szCs w:val="28"/>
        </w:rPr>
        <w:t xml:space="preserve"> медиаинструменты делятся на визуальные и аудиальные. Они создаются на основе только одного вида информации (визуального или аудиального) и задействуют один канал восприятия. Визуальные в свою очередь делятся на статичные и движущиеся.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К с</w:t>
      </w:r>
      <w:r>
        <w:rPr>
          <w:rStyle w:val="S1"/>
          <w:rFonts w:cs="Times New Roman" w:ascii="Times New Roman" w:hAnsi="Times New Roman"/>
          <w:sz w:val="28"/>
          <w:szCs w:val="28"/>
        </w:rPr>
        <w:t>татичным медиаинструментам относятся обычное цифровое фото, логотип, постер, баннер, картинка, рисунок, стикер. Движущиеся инструменты - видео, это гифка, видео-клип, фейсмоджи/анимоджи, подкаст, инфографика, начальный и финальный джингл и т.п.</w:t>
      </w:r>
    </w:p>
    <w:p>
      <w:pPr>
        <w:pStyle w:val="P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пособу коммуникации</w:t>
      </w:r>
      <w:r>
        <w:rPr>
          <w:rFonts w:cs="Times New Roman" w:ascii="Times New Roman" w:hAnsi="Times New Roman"/>
          <w:sz w:val="28"/>
          <w:szCs w:val="28"/>
        </w:rPr>
        <w:t xml:space="preserve"> медианструменты также разделяют на две группы - вербальные и невербальные - в зависимости от использования или неиспользование языковых средств. Вербальными являются все медиа, содержание которых построено на устном или письменном тексте. А к невербальным медиа относятся те, которые при передаче информации используют визуальные образы, фотографии.</w:t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ематике передаваемого контента</w:t>
      </w:r>
      <w:r>
        <w:rPr>
          <w:rFonts w:cs="Times New Roman" w:ascii="Times New Roman" w:hAnsi="Times New Roman"/>
          <w:sz w:val="28"/>
          <w:szCs w:val="28"/>
        </w:rPr>
        <w:t xml:space="preserve"> медиаинструменты делятся на общественно-политические, научные, развлекательные, служебные, бытовые и т.д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формату контента</w:t>
      </w:r>
      <w:r>
        <w:rPr>
          <w:rFonts w:cs="Times New Roman" w:ascii="Times New Roman" w:hAnsi="Times New Roman"/>
          <w:sz w:val="28"/>
          <w:szCs w:val="28"/>
        </w:rPr>
        <w:t xml:space="preserve"> медиаинструменты можно разделить на: </w:t>
      </w:r>
    </w:p>
    <w:p>
      <w:pPr>
        <w:pStyle w:val="LO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ые (статьи, планы, инструкции, онлайн книги)</w:t>
      </w:r>
    </w:p>
    <w:p>
      <w:pPr>
        <w:pStyle w:val="LO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е (фотографии, инфографика, рисунки, схемы, слайды, скриншоты)</w:t>
      </w:r>
    </w:p>
    <w:p>
      <w:pPr>
        <w:pStyle w:val="LO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 (подкасты, музыкальные фрагменты, аудиолекции)</w:t>
      </w:r>
    </w:p>
    <w:p>
      <w:pPr>
        <w:pStyle w:val="LONormal"/>
        <w:numPr>
          <w:ilvl w:val="0"/>
          <w:numId w:val="4"/>
        </w:numPr>
        <w:spacing w:lineRule="auto" w:line="36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(ролики, слайдшоу, видеопрезентации, видеоуроки, видеоэкскурсии, фильмы, клипы)</w:t>
      </w:r>
    </w:p>
    <w:p>
      <w:pPr>
        <w:pStyle w:val="P1"/>
        <w:spacing w:lineRule="auto" w:line="360" w:before="0" w:after="12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Глава 1.3. Селфи как один из медиаинструмент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фи – это один из современных, пользующихся огромной популярностью медиаинстр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фи -  (англ. «selfie» от «self» - сам, себя, также встречаются назван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ебяшка, самостр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- разновидность автопортрета, заключающаяся в запечатлении самого себя на фотокамеру, иногда при помощи зеркала.</w:t>
      </w:r>
    </w:p>
    <w:p>
      <w:pPr>
        <w:pStyle w:val="LONormal"/>
        <w:spacing w:lineRule="auto" w:line="360"/>
        <w:ind w:firstLine="708"/>
        <w:jc w:val="both"/>
        <w:rPr>
          <w:rStyle w:val="DefaultParagraphFont"/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Как было отмечено выше, модная волна  селфи   не обошла стороной ни одну сферу человеческой деятельности. </w:t>
      </w:r>
      <w:r>
        <w:rPr>
          <w:rStyle w:val="DefaultParagraphFont"/>
          <w:rFonts w:eastAsia="Times New Roman" w:cs="Times New Roman" w:ascii="Times New Roman" w:hAnsi="Times New Roman"/>
          <w:color w:val="333333"/>
          <w:sz w:val="28"/>
          <w:szCs w:val="28"/>
        </w:rPr>
        <w:t>Хотя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 многие до сих пор считают селфи забавой, развлечением, чем-то несерьёзным, </w:t>
      </w:r>
      <w:r>
        <w:rPr>
          <w:rStyle w:val="DefaultParagraphFont"/>
          <w:rFonts w:eastAsia="Times New Roman" w:cs="Times New Roman" w:ascii="Times New Roman" w:hAnsi="Times New Roman"/>
          <w:color w:val="333333"/>
          <w:sz w:val="28"/>
          <w:szCs w:val="28"/>
        </w:rPr>
        <w:t xml:space="preserve">смысл у такого рода фотографий существует. Делая селфи и размещая их в социальных сетях, мы измеряем собственную жизнь в визуальных изображениях, и эта особенность современного бытия представляет существенный интерес. </w:t>
      </w:r>
    </w:p>
    <w:p>
      <w:pPr>
        <w:pStyle w:val="LONormal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Люди могут относиться к селфи совершенно по-разному. </w:t>
      </w:r>
      <w:r>
        <w:rPr>
          <w:rStyle w:val="DefaultParagraphFont"/>
          <w:rFonts w:eastAsia="Times New Roman" w:cs="Times New Roman" w:ascii="Times New Roman" w:hAnsi="Times New Roman"/>
          <w:color w:val="333333"/>
          <w:sz w:val="28"/>
          <w:szCs w:val="28"/>
        </w:rPr>
        <w:t xml:space="preserve">Некоторые обладатели таких фотографий не скрывают, что ритуал селфи для них не имеет особого смысла, просто они привыкли ежедневно его выполнять. </w:t>
      </w:r>
      <w:r>
        <w:rPr>
          <w:rStyle w:val="S1"/>
          <w:rFonts w:cs="Times New Roman" w:ascii="Times New Roman" w:hAnsi="Times New Roman"/>
          <w:sz w:val="28"/>
          <w:szCs w:val="28"/>
        </w:rPr>
        <w:t>Кто-то может очень любить делать селфи, а кто-то, напротив, считает его появлением нарциссизма и чрезмерной самовлюблённости. Нужно всегда помнить о том, что безобидная, на первый взгляд, забава может обернуться печальными последствиями: начиная от психического расстройства и зависимости и заканчивая смертью в погоне за очередной эффектной «самопрезентацией». (Приложение 1,2 )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ществуют разные причины,  по которым люди делаю селфи: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Возможность сфотографировать себя самостоятельно. Не надо кого-то просить и переживать о качестве, все полностью контролируется вами.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Простота. Достаточно включить любое устройство с камерой, поднять на необходимый уровень и нажать кнопку.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Доступность. Сделать фотографию можно практически в любом месте. Не надо искать какой-то особенный фон.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4. Популярность среди разных социальных групп. Селфи делают все: от детей детсадовского возраста и до президентов.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DefaultParagraphFont"/>
          <w:sz w:val="28"/>
          <w:szCs w:val="28"/>
        </w:rPr>
        <w:t xml:space="preserve">Возможность «быть в тренде». В большинстве случаев это делается для демонстрации того, что автор селфи не отстал от жизни.  </w:t>
      </w:r>
    </w:p>
    <w:p>
      <w:pPr>
        <w:pStyle w:val="LONormal"/>
        <w:spacing w:lineRule="auto" w: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«Близость к звёздам». Селфи со знаменитостями позволяют их фанатам почувствовать себя ближе к кумирам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Хорошая возможность похвастаться своей внешностью, здоровьем, новыми приобретениями,  новыми отношениями и многим другим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Нарциссизм, гипертрофированная любовь к себе. </w:t>
      </w:r>
    </w:p>
    <w:p>
      <w:pPr>
        <w:pStyle w:val="P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Рассмотрим цели, с которыми люди делают селфи. Их можно разделить на осознанные и неосознанные.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Осознанные цели: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привлечение внима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демонстрация своей красоты/модной внешности своему ближнему и дальнему окружен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демонстрация высокого уровня достатка/потребл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принятие себя/повышения увереннос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в себе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Неосознанные цели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нарциссизим</w:t>
      </w:r>
    </w:p>
    <w:p>
      <w:pPr>
        <w:pStyle w:val="P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компенсац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самопозн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P1"/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•</w:t>
      </w: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тиражирование собственного образ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LONormal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В наши дни практически каждый человек имеет мобильное устройство с различными приложениями, среди которых с большим отрывом выигрываю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социальные сети. Именно в них и находится подавляющее большинство фотографий-селфи. Следует отметить, что селфи выкладываются в сети в основном для других людей, то есть существует определённая целевая аудитория. Но для того, чтобы  селфи в сети стали популярными или мегапоулярными, их автору нужно первоначально создать имидж, который он будет показывать своим  подписчикам в социальных сетях. </w:t>
      </w:r>
    </w:p>
    <w:p>
      <w:pPr>
        <w:pStyle w:val="LONormal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В интернете есть масса советов о том, как преуспеть в практике получения удачных селфи. В основном они касаются позы, макияжа, освещения, заднего и переднего фона, антуража и других вещей. Существуют также различные приложения,  в том числе встраиваемые в телефон редакторы с фильтрами, для обработки селфи-фоторгафий.</w:t>
      </w:r>
    </w:p>
    <w:p>
      <w:pPr>
        <w:pStyle w:val="P1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Для этого необходимо учитывать функции, которыми обладает этот вид фотографий. Селфи отличает наличие как вербальной, так и невербальной части. Вербальная часть, хэштег, выполняет следующие функции: </w:t>
      </w:r>
    </w:p>
    <w:p>
      <w:pPr>
        <w:pStyle w:val="P1"/>
        <w:numPr>
          <w:ilvl w:val="0"/>
          <w:numId w:val="6"/>
        </w:numPr>
        <w:spacing w:lineRule="auto" w:line="360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включение в общий контекст</w:t>
      </w:r>
    </w:p>
    <w:p>
      <w:pPr>
        <w:pStyle w:val="P1"/>
        <w:numPr>
          <w:ilvl w:val="0"/>
          <w:numId w:val="6"/>
        </w:numPr>
        <w:spacing w:lineRule="auto" w:line="360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актуализация и выражение экспрессии</w:t>
      </w:r>
    </w:p>
    <w:p>
      <w:pPr>
        <w:pStyle w:val="P1"/>
        <w:numPr>
          <w:ilvl w:val="0"/>
          <w:numId w:val="6"/>
        </w:numPr>
        <w:spacing w:lineRule="auto" w:line="360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самопрезентация</w:t>
      </w:r>
    </w:p>
    <w:p>
      <w:pPr>
        <w:pStyle w:val="P1"/>
        <w:numPr>
          <w:ilvl w:val="0"/>
          <w:numId w:val="6"/>
        </w:numPr>
        <w:spacing w:lineRule="auto" w:line="360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продвижение</w:t>
      </w:r>
    </w:p>
    <w:p>
      <w:pPr>
        <w:pStyle w:val="P1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Говоря же о невербальных компонентах селфи можно выделить две его функции:  иллюстративно-информативную и экспрессивную.</w:t>
      </w:r>
    </w:p>
    <w:p>
      <w:pPr>
        <w:pStyle w:val="P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Исходя из вышеказанного, отметим, что селфи – это один из медиаинстументов современного цифрового пространства, с помощью компонентов которого можно создать, эффективно продвинуть и растиражировать некий имидж. Более того, селфи - это проявление более глубинных изменений в культурном коде человечества.</w:t>
      </w:r>
    </w:p>
    <w:p>
      <w:pPr>
        <w:pStyle w:val="LONormal"/>
        <w:spacing w:before="240" w:after="2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онятие имиджа в цифровом пространстве</w:t>
      </w:r>
    </w:p>
    <w:p>
      <w:pPr>
        <w:pStyle w:val="P1"/>
        <w:spacing w:lineRule="auto" w:line="360" w:before="0" w:after="120"/>
        <w:ind w:firstLine="708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В современном обществе проблема возрастания роли визуальности начала формироваться во второй половине ХХ века. Актуальным моментом современного общества является визуальный поворот (</w:t>
      </w:r>
      <w:r>
        <w:rPr>
          <w:rStyle w:val="DefaultParagraphFont"/>
          <w:rFonts w:cs="Times New Roman" w:ascii="Times New Roman" w:hAnsi="Times New Roman"/>
          <w:sz w:val="28"/>
          <w:szCs w:val="28"/>
          <w:lang w:val="en-GB"/>
        </w:rPr>
        <w:t>Visual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DefaultParagraphFont"/>
          <w:rFonts w:cs="Times New Roman" w:ascii="Times New Roman" w:hAnsi="Times New Roman"/>
          <w:sz w:val="28"/>
          <w:szCs w:val="28"/>
          <w:lang w:val="en-GB"/>
        </w:rPr>
        <w:t>Turn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), который проявляется в повышении  визуальной составляющей социальной реальности.  Это ещё одна причина увеличения роли визуальной образности в обычной жизни человека. Таким образом, общение между людьми, перенесённое  в цифровую среду, всё больше и больше происходит с помощью визуальных образов и картинок.</w:t>
      </w:r>
    </w:p>
    <w:p>
      <w:pPr>
        <w:pStyle w:val="LO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ировой визуальный поворот способствует реализации желания человека быть социально заметным, поэтому одним из важных инструментов создания социальной заметности становится имиджевое селфи. Необходимо отметить, что главной особенностью имиджа является его субституарность (=заменяемость). То есть имидж, созданный с помощью селфи, заменяет в цифровой среде самого человека. Так называемые фолловеры (фанаты, подписчики) формируют своё представление о прототипе имиджа по тем селфи, которые человек показывает в социальных сетях.</w:t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, не менее значимая особенность имиджа – это его публичность. Публичность имиджа имеет два важных требования: готовность открыться, превратив свою личную жизнь в предмет публичного обсуждения и готовность подстроиться под любую аудиторию и ситуацию.</w:t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iCs/>
          <w:sz w:val="28"/>
          <w:szCs w:val="28"/>
        </w:rPr>
        <w:t>Таким образом, имидж в цифровой среде</w:t>
      </w:r>
      <w:r>
        <w:rPr>
          <w:rStyle w:val="DefaultParagraphFont"/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это конструируемый образ, возникающий благодаря опосредованности взаимодействия прототипа имиджа и его аудитории, направленный на его позиционирование и обеспечение устойчивого присутствия в цифровом информационном пространстве. </w:t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ы, созданные цифровыми средствами, не просто привлекают внимание, а служат основой для формирования имиджа человека. Эффективный цифровой имидж – это совокупность знаков и смыслов, современный код, определяющий образ мыслей и поведение целевой аудитории. Цифровые имиджи обеспечивают доступ к подсознанию воспринимающей аудитории. </w:t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spacing w:lineRule="auto" w:line="360"/>
        <w:jc w:val="both"/>
        <w:rPr/>
      </w:pPr>
      <w:r>
        <w:rPr>
          <w:rStyle w:val="DefaultParagraphFont"/>
          <w:rFonts w:cs="Times New Roman" w:ascii="Times New Roman" w:hAnsi="Times New Roman"/>
          <w:b/>
          <w:color w:val="2B2B2B"/>
          <w:sz w:val="28"/>
          <w:szCs w:val="28"/>
        </w:rPr>
        <w:t>Выводы по главе 1.</w:t>
      </w:r>
    </w:p>
    <w:p>
      <w:pPr>
        <w:pStyle w:val="LO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цесс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изменения способов восприятия себя и окружающей нас реальности, а также </w:t>
      </w:r>
      <w:r>
        <w:rPr>
          <w:rFonts w:cs="Times New Roman" w:ascii="Times New Roman" w:hAnsi="Times New Roman"/>
          <w:sz w:val="28"/>
          <w:szCs w:val="28"/>
        </w:rPr>
        <w:t xml:space="preserve">влияния цифрового имиджа на целевую аудиторию, приходим к выводу, что 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циальное окружение  человека всё больше и больше переходит в область виртуальности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новые медиа стали причиной и инструментом изменений в различных областях человеческой жизни</w:t>
      </w:r>
    </w:p>
    <w:p>
      <w:pPr>
        <w:pStyle w:val="LO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</w:rPr>
        <w:t xml:space="preserve">имидж в цифровой среде  -  это современный  социокультурный феномен  </w:t>
      </w:r>
    </w:p>
    <w:p>
      <w:pPr>
        <w:pStyle w:val="LO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фи как цифровой имиджевый инструмент оказывает многостороннее влияние на аудиторию.</w:t>
      </w:r>
    </w:p>
    <w:p>
      <w:pPr>
        <w:pStyle w:val="NormalWeb"/>
        <w:pBdr/>
        <w:shd w:fill="FFFFFF" w:val="clear"/>
        <w:spacing w:before="240" w:after="240"/>
        <w:jc w:val="both"/>
        <w:textAlignment w:val="baseline"/>
        <w:rPr>
          <w:rStyle w:val="DefaultParagraphFont"/>
          <w:b/>
          <w:b/>
          <w:bCs/>
          <w:sz w:val="28"/>
          <w:szCs w:val="28"/>
        </w:rPr>
      </w:pPr>
      <w:r>
        <w:rPr>
          <w:rStyle w:val="DefaultParagraphFont"/>
          <w:rFonts w:eastAsia="Times New Roman"/>
          <w:b/>
          <w:bCs/>
          <w:sz w:val="28"/>
          <w:szCs w:val="28"/>
        </w:rPr>
        <w:t xml:space="preserve">     </w:t>
      </w:r>
      <w:r>
        <w:rPr>
          <w:rStyle w:val="DefaultParagraphFont"/>
          <w:b/>
          <w:bCs/>
          <w:sz w:val="28"/>
          <w:szCs w:val="28"/>
        </w:rPr>
        <w:tab/>
        <w:tab/>
        <w:tab/>
        <w:t>Глава 2. Исследовательская  часть</w:t>
      </w:r>
    </w:p>
    <w:p>
      <w:pPr>
        <w:pStyle w:val="LONormal"/>
        <w:spacing w:lineRule="auto" w:line="360"/>
        <w:ind w:firstLine="708"/>
        <w:jc w:val="both"/>
        <w:rPr/>
      </w:pPr>
      <w:r>
        <w:rPr>
          <w:rStyle w:val="DefaultParagraphFont"/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</w:rPr>
        <w:t xml:space="preserve">Глобальный визуальный поворот </w:t>
      </w:r>
      <w:r>
        <w:rPr>
          <w:rStyle w:val="DefaultParagraphFont"/>
          <w:rFonts w:cs="Times New Roman" w:ascii="Times New Roman" w:hAnsi="Times New Roman"/>
          <w:color w:val="2B2B2B"/>
          <w:sz w:val="28"/>
          <w:szCs w:val="28"/>
        </w:rPr>
        <w:t xml:space="preserve">потребовал смены методов формирования имиджа и включения таких ресурсов, как социальные сети и блог-платформы.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Одной из самых популярных социальных сетей для селфи является Инстаграм (</w:t>
      </w:r>
      <w:r>
        <w:rPr>
          <w:rStyle w:val="DefaultParagraphFont"/>
          <w:rFonts w:cs="Times New Roman" w:ascii="Times New Roman" w:hAnsi="Times New Roman"/>
          <w:sz w:val="28"/>
          <w:szCs w:val="28"/>
          <w:lang w:val="en-GB"/>
        </w:rPr>
        <w:t>Instagram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), которая и</w:t>
      </w:r>
      <w:r>
        <w:rPr>
          <w:rFonts w:cs="Times New Roman" w:ascii="Times New Roman" w:hAnsi="Times New Roman"/>
          <w:sz w:val="28"/>
          <w:szCs w:val="28"/>
        </w:rPr>
        <w:t xml:space="preserve"> послужила материалом нашего исследования.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Сеть Инстаграм, придуманная как публичный фотоальбом, привела к буму селфи в последнее время.  Ещё лет 20 назад нашим родителям и в голову не приходило делать и выкладывать в социальные сети такие снимки. </w:t>
      </w:r>
    </w:p>
    <w:p>
      <w:pPr>
        <w:pStyle w:val="P1"/>
        <w:pBdr/>
        <w:spacing w:lineRule="auto" w:line="360"/>
        <w:ind w:firstLine="708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В сети Инстаграм, так же как и в любой другой социальной сети, автором селфи может являться любой человек.  Это могут быть обычные люди и так называемые «селебрити». </w:t>
      </w:r>
      <w:r>
        <w:rPr>
          <w:rStyle w:val="DefaultParagraphFont"/>
          <w:rFonts w:cs="Times New Roman" w:ascii="Times New Roman" w:hAnsi="Times New Roman"/>
          <w:sz w:val="28"/>
          <w:szCs w:val="28"/>
        </w:rPr>
        <w:t>Для исследования нами были  выбраны страницы отечественных звёзд шоу-бизнеса, которые постоянно выкладывают в интернет свои селфи с указанием места положения, для того чтобы их поклонники могли наблюдать за ходом их жизни.</w:t>
      </w:r>
    </w:p>
    <w:p>
      <w:pPr>
        <w:pStyle w:val="LONormal"/>
        <w:spacing w:lineRule="auto" w:line="360"/>
        <w:ind w:firstLine="708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Напомним, что именно публичность отличает селфи от личных альбомов. Можно сказать, что если селфи осталось в телефоне владельца, то это и не селфи. В Инстаграме размещают буквально все: от ногтей и ног в домашних тапочках до лица без косметики с выражением неподдельных чувств. В исследуемом материале у выбранных персон нами были замечены не только селфи, но и очень популярные фото таких видов: еда и напитки, природа и путешествия, семья и дети, букеты и подарки, предметы роскоши и брендовые вещи. </w:t>
      </w:r>
    </w:p>
    <w:p>
      <w:pPr>
        <w:pStyle w:val="LONormal"/>
        <w:spacing w:lineRule="auto" w:line="360" w:before="0" w:after="120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Нами был выбран временной интервал в три месяца, в течение которого отбирались селфи, анализировались страницы. Следует отметить, что с конца 2019 года Инстаграм отключил счётчик лайков.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381"/>
        <w:gridCol w:w="1716"/>
        <w:gridCol w:w="1772"/>
        <w:gridCol w:w="17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  <w:p>
            <w:pPr>
              <w:pStyle w:val="LONormal"/>
              <w:pBdr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пос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LONormal"/>
              <w:pBdr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селфи за период наблюд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Общее количество подписчи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4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3.7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4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3.1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63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.2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7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4.7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39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.3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8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.9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.1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98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.5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 мл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LONormal"/>
        <w:spacing w:lineRule="auto" w:line="360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ONormal"/>
        <w:spacing w:lineRule="auto" w:line="360"/>
        <w:ind w:firstLine="360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В исследуемом материале были рассмотрены оба компонента селфи: невербальный и вербальный. Говоря о невербальном компоненте, «картинке», следует отметить, что селфи, проанализированные нами, можно разделить на три вида:</w:t>
      </w:r>
    </w:p>
    <w:p>
      <w:pPr>
        <w:pStyle w:val="LONormal"/>
        <w:numPr>
          <w:ilvl w:val="0"/>
          <w:numId w:val="3"/>
        </w:numPr>
        <w:spacing w:lineRule="auto" w:line="360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«Смотрите, с кем я!»</w:t>
      </w:r>
    </w:p>
    <w:p>
      <w:pPr>
        <w:pStyle w:val="LONormal"/>
        <w:numPr>
          <w:ilvl w:val="0"/>
          <w:numId w:val="3"/>
        </w:numPr>
        <w:spacing w:lineRule="auto" w:line="360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«Смотрите, где я!»</w:t>
      </w:r>
    </w:p>
    <w:p>
      <w:pPr>
        <w:pStyle w:val="LONormal"/>
        <w:numPr>
          <w:ilvl w:val="0"/>
          <w:numId w:val="3"/>
        </w:numPr>
        <w:spacing w:lineRule="auto" w:line="360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«Смотрите, какой я!»</w:t>
      </w:r>
    </w:p>
    <w:p>
      <w:pPr>
        <w:pStyle w:val="LONormal"/>
        <w:spacing w:lineRule="auto" w:line="360"/>
        <w:jc w:val="center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Наличие видов невербального компонента селфи</w:t>
      </w:r>
    </w:p>
    <w:p>
      <w:pPr>
        <w:pStyle w:val="LONormal"/>
        <w:spacing w:lineRule="auto" w:line="360"/>
        <w:jc w:val="center"/>
        <w:rPr/>
      </w:pPr>
      <w:r>
        <w:rPr/>
        <w:t>(присутствует +, отсутствует -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26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napToGrid w:val="false"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«Смотрите, с кем 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«Смотрите, где я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«Смотрите, какой я!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Испытуемый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pBdr/>
              <w:spacing w:lineRule="auto" w:line="360"/>
              <w:jc w:val="center"/>
              <w:rPr>
                <w:rStyle w:val="DefaultParagraphFo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efaultParagraphFont"/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LONormal"/>
        <w:spacing w:lineRule="auto" w:line="360"/>
        <w:rPr>
          <w:rStyle w:val="DefaultParagraphFon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LONormal"/>
        <w:spacing w:lineRule="auto" w:line="360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Отметим, что почти всегда эти виды селфи комбинируются,  активно работая на создание имиджа автора.</w:t>
      </w:r>
    </w:p>
    <w:p>
      <w:pPr>
        <w:pStyle w:val="LONormal"/>
        <w:spacing w:lineRule="auto" w:line="360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Нами был изучены также хэштэги, то есть подписи под селфи,  или его вербальный компонент. Были найдены и проанализированы все функции хэштега: </w:t>
      </w:r>
    </w:p>
    <w:p>
      <w:pPr>
        <w:pStyle w:val="P1"/>
        <w:numPr>
          <w:ilvl w:val="0"/>
          <w:numId w:val="5"/>
        </w:numPr>
        <w:spacing w:lineRule="auto" w:line="360"/>
        <w:jc w:val="both"/>
        <w:rPr/>
      </w:pPr>
      <w:r>
        <w:rPr>
          <w:rStyle w:val="S1"/>
          <w:rFonts w:cs="Times New Roman" w:ascii="Times New Roman" w:hAnsi="Times New Roman"/>
          <w:i/>
          <w:sz w:val="28"/>
          <w:szCs w:val="28"/>
        </w:rPr>
        <w:t>включение в общий контекст</w:t>
      </w:r>
      <w:r>
        <w:rPr>
          <w:rStyle w:val="S1"/>
          <w:rFonts w:cs="Times New Roman" w:ascii="Times New Roman" w:hAnsi="Times New Roman"/>
          <w:sz w:val="28"/>
          <w:szCs w:val="28"/>
        </w:rPr>
        <w:t>, то есть приобщение целевой аудитории к конкретному информационному полю;</w:t>
      </w:r>
    </w:p>
    <w:p>
      <w:pPr>
        <w:pStyle w:val="P1"/>
        <w:numPr>
          <w:ilvl w:val="0"/>
          <w:numId w:val="5"/>
        </w:numPr>
        <w:spacing w:lineRule="auto" w:line="360"/>
        <w:jc w:val="both"/>
        <w:rPr/>
      </w:pPr>
      <w:r>
        <w:rPr>
          <w:rStyle w:val="S1"/>
          <w:rFonts w:cs="Times New Roman" w:ascii="Times New Roman" w:hAnsi="Times New Roman"/>
          <w:i/>
          <w:sz w:val="28"/>
          <w:szCs w:val="28"/>
        </w:rPr>
        <w:t>актуализация и выражение экспрессии</w:t>
      </w:r>
      <w:r>
        <w:rPr>
          <w:rStyle w:val="S1"/>
          <w:rFonts w:cs="Times New Roman" w:ascii="Times New Roman" w:hAnsi="Times New Roman"/>
          <w:sz w:val="28"/>
          <w:szCs w:val="28"/>
        </w:rPr>
        <w:t>, то есть осознание и принятие собственных чувств и эмоций, а также их трансляцию;</w:t>
      </w:r>
    </w:p>
    <w:p>
      <w:pPr>
        <w:pStyle w:val="P1"/>
        <w:numPr>
          <w:ilvl w:val="0"/>
          <w:numId w:val="5"/>
        </w:numPr>
        <w:spacing w:lineRule="auto" w:line="360"/>
        <w:jc w:val="both"/>
        <w:rPr/>
      </w:pP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i/>
          <w:sz w:val="28"/>
          <w:szCs w:val="28"/>
        </w:rPr>
        <w:t>самопрезентация</w:t>
      </w:r>
      <w:r>
        <w:rPr>
          <w:rStyle w:val="S1"/>
          <w:rFonts w:cs="Times New Roman" w:ascii="Times New Roman" w:hAnsi="Times New Roman"/>
          <w:sz w:val="28"/>
          <w:szCs w:val="28"/>
        </w:rPr>
        <w:t>, то есть намеренное создание у окружающих определённого впечатления о себе;</w:t>
      </w:r>
    </w:p>
    <w:p>
      <w:pPr>
        <w:pStyle w:val="P1"/>
        <w:numPr>
          <w:ilvl w:val="0"/>
          <w:numId w:val="5"/>
        </w:numPr>
        <w:spacing w:lineRule="auto" w:line="360"/>
        <w:jc w:val="both"/>
        <w:rPr/>
      </w:pPr>
      <w:r>
        <w:rPr>
          <w:rStyle w:val="S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i/>
          <w:sz w:val="28"/>
          <w:szCs w:val="28"/>
        </w:rPr>
        <w:t>продвижение</w:t>
      </w:r>
      <w:r>
        <w:rPr>
          <w:rStyle w:val="S1"/>
          <w:rFonts w:cs="Times New Roman" w:ascii="Times New Roman" w:hAnsi="Times New Roman"/>
          <w:sz w:val="28"/>
          <w:szCs w:val="28"/>
        </w:rPr>
        <w:t>, то есть закрепление в сознании целевой аудитории необходимого образа.</w:t>
      </w:r>
    </w:p>
    <w:p>
      <w:pPr>
        <w:pStyle w:val="P1"/>
        <w:spacing w:lineRule="auto" w:line="360"/>
        <w:ind w:firstLine="708"/>
        <w:jc w:val="both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Также следует отметить, что основным принципом построения имиджа через селфи является акцент на необходимые личные качества. Это помогает считать селфи инструментом подачи информации для создания </w:t>
      </w:r>
      <w:r>
        <w:rPr>
          <w:rStyle w:val="S1"/>
          <w:rFonts w:cs="Times New Roman" w:ascii="Times New Roman" w:hAnsi="Times New Roman"/>
          <w:i/>
          <w:sz w:val="28"/>
          <w:szCs w:val="28"/>
        </w:rPr>
        <w:t>нужного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 имиджа, через визуализацию образов, </w:t>
      </w:r>
      <w:r>
        <w:rPr>
          <w:rStyle w:val="S1"/>
          <w:rFonts w:cs="Times New Roman" w:ascii="Times New Roman" w:hAnsi="Times New Roman"/>
          <w:i/>
          <w:sz w:val="28"/>
          <w:szCs w:val="28"/>
        </w:rPr>
        <w:t xml:space="preserve">определённым </w:t>
      </w:r>
      <w:r>
        <w:rPr>
          <w:rStyle w:val="S1"/>
          <w:rFonts w:cs="Times New Roman" w:ascii="Times New Roman" w:hAnsi="Times New Roman"/>
          <w:sz w:val="28"/>
          <w:szCs w:val="28"/>
        </w:rPr>
        <w:t>образом воздействующих на эмоции.</w:t>
      </w:r>
    </w:p>
    <w:p>
      <w:pPr>
        <w:pStyle w:val="LONormal"/>
        <w:spacing w:lineRule="auto" w:line="360" w:before="120" w:after="120"/>
        <w:rPr/>
      </w:pPr>
      <w:r>
        <w:rPr>
          <w:rStyle w:val="DefaultParagraphFont"/>
          <w:rFonts w:cs="Times New Roman" w:ascii="Times New Roman" w:hAnsi="Times New Roman"/>
          <w:b/>
          <w:sz w:val="28"/>
          <w:szCs w:val="28"/>
        </w:rPr>
        <w:t>Вывод по главе 2.</w:t>
      </w:r>
    </w:p>
    <w:p>
      <w:pPr>
        <w:pStyle w:val="LONormal"/>
        <w:spacing w:lineRule="auto" w:line="360"/>
        <w:ind w:firstLine="708"/>
        <w:jc w:val="both"/>
        <w:rPr>
          <w:rStyle w:val="DefaultParagraphFon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Социальные сети через селфи, особенно принадлежащие знаменитостям,  пытаются навязать целевой аудитории видение мира и образ автора селфи. То есть, выкладывая свои селфи-луки, человек   формирует необходимый ему, как правило, социально-одобряемый имидж. Однако, созданный имидж в  социальных сетях очень часто не соответсвует действительному образу автора селфи.</w:t>
      </w:r>
    </w:p>
    <w:p>
      <w:pPr>
        <w:pStyle w:val="P1"/>
        <w:spacing w:lineRule="auto" w:line="360" w:before="240" w:after="240"/>
        <w:jc w:val="center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LONormal"/>
        <w:spacing w:lineRule="auto" w:line="360"/>
        <w:ind w:firstLine="708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Эпоха социальных сетей, и прежде всего Инстаграм, вывела на первый план селфи, т. е. фотографии самого себя,  как способ общения и показа себя целевой аудитории. Селфи помогают с одной стороны их автору выразить себя и свои чувства, а с другой видящим эти селфи людям понять, кем является автор на самом деле, каковы у него чувства.</w:t>
      </w:r>
    </w:p>
    <w:p>
      <w:pPr>
        <w:pStyle w:val="LONormal"/>
        <w:spacing w:lineRule="auto" w:line="360"/>
        <w:ind w:firstLine="708"/>
        <w:jc w:val="both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Изучение теоретии и материалы, полученные экспериментальным путем, позволили сделать такие выводы:</w:t>
      </w:r>
    </w:p>
    <w:p>
      <w:pPr>
        <w:pStyle w:val="LONormal"/>
        <w:numPr>
          <w:ilvl w:val="0"/>
          <w:numId w:val="9"/>
        </w:numPr>
        <w:spacing w:lineRule="auto" w:line="360"/>
        <w:rPr/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чем дальше движется прогресс, тем больше у человека появляется инструментов  не только показать себя реального, но и по своему желанию сформировать нужный цифровой имидж.</w:t>
      </w:r>
    </w:p>
    <w:p>
      <w:pPr>
        <w:pStyle w:val="LO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й имидж -  это знаково-символический феномен, создаваемый с помощью медиаинструментов для определенного воздействия на целевую аудиторию.</w:t>
      </w:r>
    </w:p>
    <w:p>
      <w:pPr>
        <w:pStyle w:val="P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медиаинструмент «селфи», как проявление глубинных изменений в культурном коде человечества, является средством оказания многостороннего влияния на аудиторию и формирования необходимого имиджа.</w:t>
      </w:r>
    </w:p>
    <w:p>
      <w:pPr>
        <w:pStyle w:val="LONormal"/>
        <w:spacing w:lineRule="auto" w:line="360"/>
        <w:ind w:firstLine="348"/>
        <w:jc w:val="both"/>
        <w:rPr>
          <w:rStyle w:val="DefaultParagraphFont"/>
          <w:rFonts w:ascii="Times New Roman" w:hAnsi="Times New Roman" w:cs="Times New Roman"/>
          <w:sz w:val="28"/>
          <w:szCs w:val="28"/>
          <w:highlight w:val="cyan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>Цель нашего исследования достигнута, задачи выполнены. Таким образом, можно утверждать, что наша гипотеза подтвердилась. Селфи -  дейтвительно является одним из медиаинструментов, который оказывает существенное влияние на формирование имиджа человека в современном цифровом пространстве.</w:t>
      </w:r>
    </w:p>
    <w:p>
      <w:pPr>
        <w:pStyle w:val="LONormal"/>
        <w:spacing w:lineRule="auto" w:line="360"/>
        <w:ind w:firstLine="348"/>
        <w:jc w:val="both"/>
        <w:rPr>
          <w:rStyle w:val="DefaultParagraphFont"/>
          <w:rFonts w:ascii="Times New Roman" w:hAnsi="Times New Roman" w:cs="Times New Roman"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sz w:val="28"/>
          <w:szCs w:val="28"/>
        </w:rPr>
        <w:t xml:space="preserve">В ходе исследования, однако, было выяснено, что не все участники целевой аудитории однозначно воспринимают селфи в социальных сетях. Есть мнения, что селфи разрушает понимание прекрасного, эстетики вокруг нас.  Это может явиться предметом для дальнейших исследований и означает, что наша работа имеет перспективы. </w:t>
      </w:r>
    </w:p>
    <w:p>
      <w:pPr>
        <w:pStyle w:val="LONormal"/>
        <w:pBdr/>
        <w:spacing w:before="240" w:after="0"/>
        <w:ind w:left="2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использованных ресурсов </w:t>
      </w:r>
    </w:p>
    <w:p>
      <w:pPr>
        <w:pStyle w:val="LONormal"/>
        <w:pBdr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pBdr/>
        <w:autoSpaceDE w:val="false"/>
        <w:spacing w:lineRule="auto" w:line="360"/>
        <w:jc w:val="both"/>
        <w:rPr>
          <w:rFonts w:ascii="MinionPro-It" w:hAnsi="MinionPro-It" w:eastAsia="Times New Roman" w:cs="MinionPro-It"/>
          <w:iCs/>
          <w:sz w:val="28"/>
          <w:szCs w:val="28"/>
        </w:rPr>
      </w:pPr>
      <w:r>
        <w:rPr>
          <w:rFonts w:eastAsia="Times New Roman" w:cs="MinionPro-It" w:ascii="MinionPro-It" w:hAnsi="MinionPro-It"/>
          <w:iCs/>
          <w:sz w:val="28"/>
          <w:szCs w:val="28"/>
        </w:rPr>
        <w:t>Философия и конфликтология. Вестник СПбГУ. 2018. Т. 34. Вып. 2 с.</w:t>
      </w:r>
      <w:r>
        <w:rPr>
          <w:rFonts w:eastAsia="Times New Roman" w:cs="MinionPro-Regular" w:ascii="MinionPro-Regular" w:hAnsi="MinionPro-Regular"/>
          <w:sz w:val="28"/>
          <w:szCs w:val="28"/>
        </w:rPr>
        <w:t>216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чевлянова А. Феномен селфи в молодёжной среде Молодёжный информационно-развлекательный 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TIMIX</w:t>
      </w:r>
      <w:r>
        <w:rPr>
          <w:rFonts w:cs="Times New Roman" w:ascii="Times New Roman" w:hAnsi="Times New Roman"/>
          <w:sz w:val="28"/>
          <w:szCs w:val="28"/>
        </w:rPr>
        <w:t xml:space="preserve"> [режим доступ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imix.nios.ru/fenomen-selfi-v-molodezhnoy-sred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04.04.2001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81721"/>
          <w:kern w:val="2"/>
          <w:sz w:val="28"/>
          <w:szCs w:val="28"/>
        </w:rPr>
        <w:t>Герасимов И.</w:t>
      </w:r>
      <w:r>
        <w:rPr>
          <w:rFonts w:eastAsia="Times New Roman" w:cs="Segoe UI" w:ascii="Segoe UI" w:hAnsi="Segoe UI"/>
          <w:color w:val="181721"/>
          <w:kern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селфи изменили мир </w:t>
      </w:r>
      <w:r>
        <w:rPr>
          <w:rFonts w:cs="Times New Roman" w:ascii="Times New Roman" w:hAnsi="Times New Roman"/>
          <w:sz w:val="28"/>
          <w:szCs w:val="28"/>
          <w:lang w:val="en-US"/>
        </w:rPr>
        <w:t>AndroidInsi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азвлечение или зависимость: Ученые узнали, почему люди делают селф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ый журнал Культурология РФ</w:t>
      </w:r>
    </w:p>
    <w:p>
      <w:pPr>
        <w:pStyle w:val="LO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O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 xml:space="preserve">Приложение </w:t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LO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лияния использования Instagram на психологическое здоровье молодых пользователей стоит на повестке дня уже не первый год. Красочные постановочные фотографии, привлекательные тела, прошедшие через множество фильтров, и идеальные пейзажи создают иллюзию идеальности и заставляют молодых пользователей постоянно прибегать к сравнению, что в итоге приводит к развитию комплексов и чувства собственной неполноценности. Кроме того, Instagram остается крупнейшей площадкой для кибербуллинга, — по данным исследования некоммерческой организации Ditch the Label, около 42% пользователей в возрасте от 12 до 20 лет сталкивались с травлей в соцсети.</w:t>
      </w:r>
    </w:p>
    <w:p>
      <w:pPr>
        <w:pStyle w:val="LO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book, которому принадлежит Instagram, о данной проблеме знает. Компания пыталась решить ее с помощью изменений в пользовательском интерфейсе (например, скрыв количество лайков под постами), однако это не привело к положительным результатам.</w:t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efaultParagraphFont"/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LONormal"/>
        <w:spacing w:lineRule="auto" w:line="360"/>
        <w:jc w:val="both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The Wall Street Journal показывает, что собственное исследование Facebook выявило серьезную проблему с психическим здоровьем подростков, которые пользуются Instagram (с 2012 года Instagram принадлежит Facebook Inc.), особенно девушек. Они сравнивают себя с идеальными фотографиями в соцсети, в результате чего у них развиваются психологические проблемы — от непринятия своего тела до депрессии. Согласно The Wall Street Journal, у 13% британских и 6% американских подростков с суицидальными наклонностями желание покончить с собой появилось именно из-за Instagram.</w:t>
      </w:r>
    </w:p>
    <w:p>
      <w:pPr>
        <w:pStyle w:val="LONormal"/>
        <w:ind w:left="3540" w:hanging="0"/>
        <w:rPr>
          <w:rStyle w:val="DefaultParagraphFon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701" w:right="1133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.SFUI-Regular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.AppleSystemUIFont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MinionPro-It">
    <w:charset w:val="cc"/>
    <w:family w:val="roman"/>
    <w:pitch w:val="default"/>
  </w:font>
  <w:font w:name="MinionPro-Regular">
    <w:charset w:val="cc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Yu Mincho;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B2B2B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1">
    <w:name w:val="s1"/>
    <w:basedOn w:val="DefaultParagraphFont"/>
    <w:qFormat/>
    <w:rPr>
      <w:rFonts w:ascii=".SFUI-Regular;Times New Roman" w:hAnsi=".SFUI-Regular;Times New Roman" w:cs=".SFUI-Regular;Times New Roman"/>
      <w:b w:val="false"/>
      <w:bCs w:val="false"/>
      <w:i w:val="false"/>
      <w:iCs w:val="false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Нижний колонтитул Знак"/>
    <w:basedOn w:val="Style13"/>
    <w:qFormat/>
    <w:rPr>
      <w:rFonts w:ascii="Calibri" w:hAnsi="Calibri" w:eastAsia="Yu Mincho;Times New Roman" w:cs="Arial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Calibri" w:hAnsi="Calibri" w:eastAsia="Yu Mincho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ListParagraph">
    <w:name w:val="List Paragraph"/>
    <w:basedOn w:val="LO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P1">
    <w:name w:val="p1"/>
    <w:basedOn w:val="LONormal"/>
    <w:qFormat/>
    <w:pPr>
      <w:suppressAutoHyphens w:val="true"/>
    </w:pPr>
    <w:rPr>
      <w:rFonts w:ascii=".AppleSystemUIFont;Times New Roman" w:hAnsi=".AppleSystemUIFont;Times New Roman" w:cs="Times New Roman"/>
      <w:sz w:val="26"/>
      <w:szCs w:val="26"/>
    </w:rPr>
  </w:style>
  <w:style w:type="paragraph" w:styleId="P2">
    <w:name w:val="p2"/>
    <w:basedOn w:val="LONormal"/>
    <w:qFormat/>
    <w:pPr>
      <w:suppressAutoHyphens w:val="true"/>
    </w:pPr>
    <w:rPr>
      <w:rFonts w:ascii=".AppleSystemUIFont;Times New Roman" w:hAnsi=".AppleSystemUIFont;Times New Roman" w:cs="Times New Roman"/>
      <w:sz w:val="26"/>
      <w:szCs w:val="26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pBdr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mix.nios.ru/fenomen-selfi-v-molodezhnoy-srede" TargetMode="External"/><Relationship Id="rId3" Type="http://schemas.openxmlformats.org/officeDocument/2006/relationships/hyperlink" Target="https://kulturologia.ru/blogs/040118/3729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35:00Z</dcterms:created>
  <dc:creator>Ksusha Bakanova</dc:creator>
  <dc:description/>
  <cp:keywords/>
  <dc:language>en-US</dc:language>
  <cp:lastModifiedBy>76 Metall</cp:lastModifiedBy>
  <dcterms:modified xsi:type="dcterms:W3CDTF">2022-02-20T14:56:00Z</dcterms:modified>
  <cp:revision>14</cp:revision>
  <dc:subject/>
  <dc:title/>
</cp:coreProperties>
</file>