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1"/>
          <w:szCs w:val="21"/>
          <w:shd w:fill="FFFFFF" w:val="clear"/>
        </w:rPr>
      </w:pPr>
      <w:r>
        <w:rPr>
          <w:b/>
          <w:sz w:val="21"/>
          <w:szCs w:val="21"/>
          <w:shd w:fill="FFFFFF" w:val="clear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АДОУ «Детский сад № 96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  <w:shd w:fill="FFFFFF" w:val="clear"/>
        </w:rPr>
      </w:pPr>
      <w:r>
        <w:rPr>
          <w:sz w:val="40"/>
          <w:szCs w:val="40"/>
        </w:rPr>
        <w:t xml:space="preserve">Тема: </w:t>
      </w:r>
      <w:r>
        <w:rPr>
          <w:b/>
          <w:sz w:val="44"/>
          <w:szCs w:val="44"/>
          <w:shd w:fill="FFFFFF" w:val="clear"/>
        </w:rPr>
        <w:t xml:space="preserve">«СКАЗКОТЕРАПИЯ </w:t>
      </w:r>
    </w:p>
    <w:p>
      <w:pPr>
        <w:pStyle w:val="Normal"/>
        <w:jc w:val="center"/>
        <w:rPr>
          <w:b/>
          <w:b/>
          <w:sz w:val="44"/>
          <w:szCs w:val="44"/>
          <w:shd w:fill="FFFFFF" w:val="clear"/>
        </w:rPr>
      </w:pPr>
      <w:r>
        <w:rPr>
          <w:b/>
          <w:sz w:val="44"/>
          <w:szCs w:val="44"/>
          <w:shd w:fill="FFFFFF" w:val="clear"/>
        </w:rPr>
        <w:t xml:space="preserve">КАК СРЕДСТВО РАЗВИТИЯ </w:t>
      </w:r>
    </w:p>
    <w:p>
      <w:pPr>
        <w:pStyle w:val="Normal"/>
        <w:jc w:val="center"/>
        <w:rPr>
          <w:b/>
          <w:b/>
          <w:sz w:val="44"/>
          <w:szCs w:val="44"/>
          <w:shd w:fill="FFFFFF" w:val="clear"/>
        </w:rPr>
      </w:pPr>
      <w:r>
        <w:rPr>
          <w:b/>
          <w:sz w:val="44"/>
          <w:szCs w:val="44"/>
          <w:shd w:fill="FFFFFF" w:val="clear"/>
        </w:rPr>
        <w:t>ЭМОЦИОНАЛЬНОЙ СФЕРЫ ДЕТЕЙ ДОШКОЛЬНОГО ВОЗРАСТА»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>
          <w:b/>
          <w:b/>
          <w:sz w:val="40"/>
          <w:szCs w:val="40"/>
          <w:shd w:fill="FFFFFF" w:val="clear"/>
        </w:rPr>
      </w:pPr>
      <w:r>
        <w:rPr>
          <w:b/>
          <w:sz w:val="40"/>
          <w:szCs w:val="40"/>
          <w:shd w:fill="FFFFFF" w:val="clear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                                                                  </w:t>
      </w:r>
      <w:r>
        <w:rPr>
          <w:color w:val="111111"/>
          <w:sz w:val="28"/>
          <w:szCs w:val="28"/>
        </w:rPr>
        <w:t>Подготовила</w:t>
      </w:r>
    </w:p>
    <w:p>
      <w:pPr>
        <w:pStyle w:val="Normal"/>
        <w:shd w:fill="FFFFFF" w:val="clear"/>
        <w:ind w:firstLine="360"/>
        <w:rPr/>
      </w:pPr>
      <w:r>
        <w:rPr>
          <w:color w:val="111111"/>
          <w:sz w:val="28"/>
          <w:szCs w:val="28"/>
        </w:rPr>
        <w:t xml:space="preserve">                                                                                               </w:t>
      </w:r>
      <w:r>
        <w:rPr>
          <w:color w:val="111111"/>
          <w:sz w:val="28"/>
          <w:szCs w:val="28"/>
        </w:rPr>
        <w:t>Педагог-психолог</w:t>
      </w:r>
    </w:p>
    <w:p>
      <w:pPr>
        <w:pStyle w:val="Normal"/>
        <w:shd w:fill="FFFFFF" w:val="clear"/>
        <w:ind w:firstLine="360"/>
        <w:rPr/>
      </w:pPr>
      <w:r>
        <w:rPr>
          <w:color w:val="111111"/>
          <w:sz w:val="28"/>
          <w:szCs w:val="28"/>
        </w:rPr>
        <w:t xml:space="preserve">                                                                                               </w:t>
      </w:r>
      <w:r>
        <w:rPr>
          <w:color w:val="111111"/>
          <w:sz w:val="28"/>
          <w:szCs w:val="28"/>
        </w:rPr>
        <w:t>Е.В.Бумагина</w:t>
      </w:r>
    </w:p>
    <w:p>
      <w:pPr>
        <w:pStyle w:val="Normal"/>
        <w:shd w:fill="FFFFFF" w:val="clear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   </w:t>
      </w:r>
    </w:p>
    <w:p>
      <w:pPr>
        <w:pStyle w:val="Normal"/>
        <w:jc w:val="center"/>
        <w:rPr>
          <w:b/>
          <w:b/>
          <w:color w:val="111111"/>
          <w:sz w:val="40"/>
          <w:szCs w:val="40"/>
        </w:rPr>
      </w:pPr>
      <w:r>
        <w:rPr>
          <w:b/>
          <w:color w:val="111111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2 год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 xml:space="preserve">Недаром дети любят сказку. Ведь сказка тем и хороша, </w:t>
      </w:r>
    </w:p>
    <w:p>
      <w:pPr>
        <w:pStyle w:val="Normal"/>
        <w:jc w:val="right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Что в ней счастливую развязку уже предчувствует душа.</w:t>
      </w:r>
    </w:p>
    <w:p>
      <w:pPr>
        <w:pStyle w:val="Normal"/>
        <w:jc w:val="right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 xml:space="preserve"> </w:t>
      </w:r>
      <w:r>
        <w:rPr>
          <w:b/>
          <w:i/>
          <w:sz w:val="28"/>
          <w:szCs w:val="28"/>
          <w:shd w:fill="FFFFFF" w:val="clear"/>
        </w:rPr>
        <w:t xml:space="preserve">И на любые испытанья согласны храбрые сердца </w:t>
      </w:r>
    </w:p>
    <w:p>
      <w:pPr>
        <w:pStyle w:val="Normal"/>
        <w:jc w:val="right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 xml:space="preserve">В нетерпеливом ожиданье благополучного конца. </w:t>
      </w:r>
    </w:p>
    <w:p>
      <w:pPr>
        <w:pStyle w:val="Normal"/>
        <w:spacing w:lineRule="auto" w:line="360"/>
        <w:ind w:firstLine="360"/>
        <w:jc w:val="right"/>
        <w:rPr>
          <w:sz w:val="28"/>
          <w:szCs w:val="28"/>
        </w:rPr>
      </w:pPr>
      <w:r>
        <w:rPr>
          <w:b/>
          <w:i/>
          <w:sz w:val="28"/>
          <w:szCs w:val="28"/>
          <w:shd w:fill="FFFFFF" w:val="clear"/>
        </w:rPr>
        <w:t xml:space="preserve">                                                                  </w:t>
      </w:r>
      <w:r>
        <w:rPr>
          <w:b/>
          <w:i/>
          <w:sz w:val="28"/>
          <w:szCs w:val="28"/>
          <w:shd w:fill="FFFFFF" w:val="clear"/>
        </w:rPr>
        <w:t>В. Берестов</w:t>
      </w:r>
      <w:r>
        <w:rPr>
          <w:b/>
          <w:i/>
          <w:sz w:val="28"/>
          <w:szCs w:val="28"/>
        </w:rPr>
        <w:br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егодняшний нестабильный период – устойчивым радикалом сознания людей нашего общества, к сожалению, являются переживания страха и агрессии. Такие особенности эмоциональной атмосферы общества не замедлили проявиться в виде феномена эмоционального отчуждения. Эта проблема заявляет о себе сегодня в самых разных сферах: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 взаимоотношениях мужчин и женщин (кризис семьи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заимоотношениях родителей и детей (отказные дети, брошенные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ики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заимоотношениях между общественными учреждениями (ДОУ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школа) и семьёй (рыночные отношения обостряют конфликт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нутреннем мире людей всех возрастов (одиночество, депрессия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уицид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трашнейший из всех дефицитов нашего времени – дефицит родительской любви! Он не проходит бесследно для развития ребёнка. Прежде всего, это важно для осознания того « какой Я есть»: желанный, любимый, нужный или нежеланный, постоянно раздражающий, мешающий. А так же для последующего  формирования на этой основе отношения к миру доверительного или, наоборот, – агрессивного, враждебного.       Возможной причиной этой проблемы может являться неразвитая эмоциональная сфера де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днако в дошкольном возрасте ребенок овладевает не только знаниями, умениями, навыками, но и происходит становление базовых свойств его личности: самооценки и образа Я, эмоционально - потребностной сферы, нравственных ценностей и установок, социально – психологических особенностей в системе отношений между людь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 работы воспитателя в детском саду  – создание условий, способствующих охране физического и психического здоровья детей, обеспечение их эмоционального благополучия, свободного и эффективного развития способностей каждого ребен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стеме методов и средств воспитания положительных чувств не последнюю роль играют сказки. Это и понятно. Сказки детям понятны, доступны. Дети любят героев, они им становятся родными, близкими, а значит, могут и должны стать примером для подражания. Только важно направить мысли и чувства малышей в нужное русло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: эмоциональное развитие дошкольник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: сказкотерапия как средство эмоционального развития старших дошкольник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исследования: определить влияние сказки на эмоциональное развитие старших дошкольник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исследовани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е анализа литературы раскрыть технологию «сказкотерапия»; определить специфические особенности сказкотерапия как технология эмоциональной сферы дошкольник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сновать значение сказки в формировании эмоциональной сферы дошкольник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обрать серию различных видов сказок для опытно-экспериментальной работы с детьм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ытным путем доказать эффективность технологии сказкотерапии.</w:t>
      </w:r>
    </w:p>
    <w:p>
      <w:pPr>
        <w:pStyle w:val="2"/>
        <w:spacing w:lineRule="auto" w:line="240" w:before="0" w:after="0"/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мнению Т.Д. Зинкевич-Евстигнеевой любая сказка ориентирована на социально педагогический эффект: она обучает, воспитывает, предупреждает, учит, побуждает к деятельности. Сказка выполняет и терапевтическую (лечебную) функцию. Эта функция сказки послужила основанием для формирования нового направления – сказкотерапии, то есть лечение людей при помощи сказки.  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озрастной диапазон, охватываемый сказкотерапией, не имеет границ, хотя многие считают ее исключительно детским методом. 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Предметом сказкотерапии является процесс воспитания внутреннего мира ребёнка. Сказка учит детей слушать и слышать других людей. Но еще сказка помогает родителям найти общий язык с ребенком, подружиться с ним, помочь ему решить первые трудности. Следовательно, одной из важнейших задач сказкотерапии  является выявление актуальных проблем ребенка и психологическая помощь. </w:t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казку используют и врачи, и психологи, и педагоги, и каждый специалист находит в сказке тот ресурс, который помогает ему решать его профессиональные цели  задачи: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bCs/>
          <w:sz w:val="28"/>
          <w:szCs w:val="28"/>
        </w:rPr>
        <w:t>Цель: </w:t>
      </w:r>
      <w:r>
        <w:rPr>
          <w:sz w:val="28"/>
          <w:szCs w:val="28"/>
        </w:rPr>
        <w:t>Воспитание  ценностных ориентаций посредством сказки, формирование психологического здоровья дошкольников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Снижение уровня тревожности и агрессивности у детей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Развитие умения преодолевать трудности и страхи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Выявление и поддержка творческих способностей детей. 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Формирование навыков конструктивного выражения эмоций. 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Развитие способностей к эмоциональной регуляции и естественной коммуник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м секрет терапевтических сказо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ла терапевтических сказок заключается в том, что их смысл воспринимается на двух уровнях одновременно. На сознательном уровне ребенок понимает, что сюжет сказки вымышленный. Он сочувствует главному герою, представляет себя в его роли, но даже когда узнает свою проблему, все равно думает - "это понарошку, не про меня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дсознательном же уровне ребенок впитывает все услышанное, пересматривает свое поведение, систему ценностей и взглядов.</w:t>
      </w:r>
      <w:r>
        <w:rPr>
          <w:color w:val="000000"/>
          <w:sz w:val="28"/>
          <w:szCs w:val="28"/>
        </w:rPr>
        <w:br/>
        <w:t xml:space="preserve">          </w:t>
      </w:r>
      <w:r>
        <w:rPr>
          <w:color w:val="000000"/>
          <w:sz w:val="28"/>
          <w:szCs w:val="28"/>
          <w:shd w:fill="FFFFFF" w:val="clear"/>
        </w:rPr>
        <w:t xml:space="preserve">В свою очередь, этот интерес стимулирует эмоциональное включение ребёнка в сказку и становится основой для идентификации с её героями. </w:t>
      </w:r>
    </w:p>
    <w:p>
      <w:pPr>
        <w:pStyle w:val="2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  <w:shd w:fill="FFFFFF" w:val="clear"/>
        </w:rPr>
        <w:t>Важно, что ребёнок отождествляет себя с положительными героями, так как их положение в сказке, как правило, преподносится более ярко, эмоционально. Поэтому метод сказкотерапии способствует личностному росту ребёнка.</w:t>
      </w:r>
      <w:r>
        <w:rPr>
          <w:color w:val="000000"/>
          <w:sz w:val="28"/>
          <w:szCs w:val="28"/>
          <w:shd w:fill="FFFFFF" w:val="clear"/>
        </w:rPr>
        <w:t xml:space="preserve">    </w:t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: Сказкотерапия – это созерцание и раскрытие внутреннего и внешнего мира, осмысление прожитого, моделирование будущего, процесс подбора каждому ребенку своей особенной сказки.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лассификация сказок</w:t>
      </w:r>
    </w:p>
    <w:p>
      <w:pPr>
        <w:pStyle w:val="Style16"/>
        <w:tabs>
          <w:tab w:val="clear" w:pos="708"/>
          <w:tab w:val="left" w:pos="3780" w:leader="none"/>
        </w:tabs>
        <w:spacing w:before="0" w:after="0"/>
        <w:ind w:left="-539" w:firstLine="53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В работе со сказками следует обязательно учитывать тип применяемых сказок, поскольку у каждого типа имеются свои психологические цели. </w:t>
      </w:r>
      <w:r>
        <w:rPr>
          <w:b/>
          <w:iCs/>
          <w:sz w:val="28"/>
          <w:szCs w:val="28"/>
        </w:rPr>
        <w:t>Все сказки, используемые психологами и педагогами, можно разделить на пять типов:</w:t>
      </w:r>
      <w:r>
        <w:rPr>
          <w:iCs/>
          <w:sz w:val="28"/>
          <w:szCs w:val="28"/>
        </w:rPr>
        <w:t xml:space="preserve"> дидактические, медитативные, психокоррекционные, психотерапевтические и психологические.</w:t>
      </w:r>
    </w:p>
    <w:p>
      <w:pPr>
        <w:pStyle w:val="Normal"/>
        <w:numPr>
          <w:ilvl w:val="0"/>
          <w:numId w:val="3"/>
        </w:numPr>
        <w:shd w:fill="FFFFFF" w:val="clear"/>
        <w:ind w:left="376" w:hanging="360"/>
        <w:rPr>
          <w:sz w:val="28"/>
          <w:szCs w:val="28"/>
        </w:rPr>
      </w:pPr>
      <w:r>
        <w:rPr>
          <w:rStyle w:val="C0c5"/>
          <w:b/>
          <w:bCs/>
          <w:sz w:val="28"/>
          <w:szCs w:val="28"/>
        </w:rPr>
        <w:t>Дидактические </w:t>
      </w:r>
      <w:r>
        <w:rPr>
          <w:rStyle w:val="C0"/>
          <w:sz w:val="28"/>
          <w:szCs w:val="28"/>
        </w:rPr>
        <w:t>(в форме учебного задания, т. е. </w:t>
      </w:r>
      <w:r>
        <w:rPr>
          <w:rStyle w:val="C2c8"/>
          <w:sz w:val="28"/>
          <w:szCs w:val="28"/>
        </w:rPr>
        <w:t>ребенку повествуют о новых понятиях (дом, природа, семья, правила поведения в обществе)</w:t>
      </w:r>
    </w:p>
    <w:p>
      <w:pPr>
        <w:pStyle w:val="Normal"/>
        <w:numPr>
          <w:ilvl w:val="0"/>
          <w:numId w:val="3"/>
        </w:numPr>
        <w:shd w:fill="FFFFFF" w:val="clear"/>
        <w:ind w:left="376" w:hanging="360"/>
        <w:rPr>
          <w:sz w:val="28"/>
          <w:szCs w:val="28"/>
        </w:rPr>
      </w:pPr>
      <w:r>
        <w:rPr>
          <w:rStyle w:val="C0c5"/>
          <w:b/>
          <w:bCs/>
          <w:sz w:val="28"/>
          <w:szCs w:val="28"/>
        </w:rPr>
        <w:t>Медитативные (</w:t>
      </w:r>
      <w:r>
        <w:rPr>
          <w:rStyle w:val="C0"/>
          <w:sz w:val="28"/>
          <w:szCs w:val="28"/>
        </w:rPr>
        <w:t>для снятия психоэмоционального напряжения), дети рисуют, сочиняют, играют, слушают звуки природы, лежат на ковре и мечтают – воображают – “колдуют”.</w:t>
      </w:r>
    </w:p>
    <w:p>
      <w:pPr>
        <w:pStyle w:val="Normal"/>
        <w:numPr>
          <w:ilvl w:val="0"/>
          <w:numId w:val="3"/>
        </w:numPr>
        <w:shd w:fill="FFFFFF" w:val="clear"/>
        <w:ind w:left="376" w:hanging="360"/>
        <w:rPr>
          <w:sz w:val="28"/>
          <w:szCs w:val="28"/>
        </w:rPr>
      </w:pPr>
      <w:r>
        <w:rPr>
          <w:rStyle w:val="C0c5"/>
          <w:b/>
          <w:bCs/>
          <w:sz w:val="28"/>
          <w:szCs w:val="28"/>
        </w:rPr>
        <w:t>Психотерапевтические </w:t>
      </w:r>
      <w:r>
        <w:rPr>
          <w:rStyle w:val="C0"/>
          <w:sz w:val="28"/>
          <w:szCs w:val="28"/>
        </w:rPr>
        <w:t>(для лечения души, с образом главного героя “Я”, доброго волшебника), дети рисуют иллюстрации, изготавливают кукол и ставят спектакли.</w:t>
      </w:r>
    </w:p>
    <w:p>
      <w:pPr>
        <w:pStyle w:val="Normal"/>
        <w:numPr>
          <w:ilvl w:val="0"/>
          <w:numId w:val="3"/>
        </w:numPr>
        <w:shd w:fill="FFFFFF" w:val="clear"/>
        <w:ind w:left="376" w:hanging="360"/>
        <w:rPr>
          <w:sz w:val="28"/>
          <w:szCs w:val="28"/>
        </w:rPr>
      </w:pPr>
      <w:r>
        <w:rPr>
          <w:rStyle w:val="C0c5"/>
          <w:b/>
          <w:bCs/>
          <w:sz w:val="28"/>
          <w:szCs w:val="28"/>
        </w:rPr>
        <w:t>Психокоррекционные </w:t>
      </w:r>
      <w:r>
        <w:rPr>
          <w:rStyle w:val="C0"/>
          <w:sz w:val="28"/>
          <w:szCs w:val="28"/>
        </w:rPr>
        <w:t>(для мягкого влияния на поведение ребенка), читаем проблемную сказку не обсуждая, даем возможность побыть ребенку наедине с самим собой и подумать.</w:t>
      </w:r>
    </w:p>
    <w:p>
      <w:pPr>
        <w:pStyle w:val="Normal"/>
        <w:numPr>
          <w:ilvl w:val="0"/>
          <w:numId w:val="3"/>
        </w:numPr>
        <w:shd w:fill="FFFFFF" w:val="clear"/>
        <w:ind w:left="376" w:hanging="360"/>
        <w:rPr>
          <w:sz w:val="28"/>
          <w:szCs w:val="28"/>
        </w:rPr>
      </w:pPr>
      <w:r>
        <w:rPr>
          <w:rStyle w:val="C0c5"/>
          <w:b/>
          <w:bCs/>
          <w:sz w:val="28"/>
          <w:szCs w:val="28"/>
        </w:rPr>
        <w:t>Художественные </w:t>
      </w:r>
      <w:r>
        <w:rPr>
          <w:rStyle w:val="C0"/>
          <w:sz w:val="28"/>
          <w:szCs w:val="28"/>
        </w:rPr>
        <w:t>(авторские истории, мудрые древние сказки, т.е. </w:t>
      </w:r>
      <w:r>
        <w:rPr>
          <w:rStyle w:val="C2c8"/>
          <w:sz w:val="28"/>
          <w:szCs w:val="28"/>
        </w:rPr>
        <w:t>знакомство ребенка с эстетическими принципами, традициями человечества</w:t>
      </w:r>
      <w:r>
        <w:rPr>
          <w:rStyle w:val="C0"/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shd w:fill="FFFFFF" w:val="clear"/>
        <w:ind w:left="376" w:hanging="360"/>
        <w:rPr>
          <w:sz w:val="28"/>
          <w:szCs w:val="28"/>
        </w:rPr>
      </w:pPr>
      <w:r>
        <w:rPr>
          <w:rStyle w:val="C0c5"/>
          <w:b/>
          <w:bCs/>
          <w:sz w:val="28"/>
          <w:szCs w:val="28"/>
        </w:rPr>
        <w:t>Диагностические (</w:t>
      </w:r>
      <w:r>
        <w:rPr>
          <w:rStyle w:val="C2c8"/>
          <w:sz w:val="28"/>
          <w:szCs w:val="28"/>
        </w:rPr>
        <w:t>в случае, ели ребенок выбрал себе любимую сказку и героя, то в данном контексте герой является прообразом самого ребенка, каким бы он хотел быть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сказка оказала помощь или воспитательное воздействие, она должна отвечать определенным услов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казке должна быть описана проблема, в чем-то схожая (но не полностью идентичная) с проблемой ребен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казка должна предлагать малышу альтернативный способ решения проблем. Сказка должна предлагать ребенку новый выбор.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зку можно подобрать под любую самую сложную ситуацию, в игровой манере мы можем ненавязчиво научить ребёнка нормам поведения, признанным в обществе, моральным заповедям.</w:t>
      </w:r>
    </w:p>
    <w:p>
      <w:pPr>
        <w:pStyle w:val="Style16"/>
        <w:shd w:fill="FFFFFF" w:val="clear"/>
        <w:spacing w:before="0" w:after="0"/>
        <w:ind w:firstLine="300"/>
        <w:jc w:val="both"/>
        <w:rPr/>
      </w:pPr>
      <w:r>
        <w:rPr>
          <w:sz w:val="28"/>
          <w:szCs w:val="28"/>
        </w:rPr>
        <w:t>Иногда приходится менять содержание сказки из-за неадекватной реакции одного из детей на сказанное или увиденное. Реагируя на настроение малышей, иногда необходимо изменить ход событий в сказке или добавить дополнительного неожиданного героя.</w:t>
      </w:r>
    </w:p>
    <w:p>
      <w:pPr>
        <w:pStyle w:val="Style16"/>
        <w:shd w:fill="FFFFFF" w:val="clear"/>
        <w:spacing w:before="0" w:after="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Всё это можно осуществить во время инсценировки сказки или простого рассказывания.</w:t>
      </w:r>
    </w:p>
    <w:p>
      <w:pPr>
        <w:pStyle w:val="Style16"/>
        <w:shd w:fill="FFFFFF" w:val="clear"/>
        <w:spacing w:before="0" w:after="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Сказка, пережитая на собственном опыте, оставляет неизгладимое впечатление в памяти ребёнка, ощущение пережитого чуда и праздника.</w:t>
      </w:r>
    </w:p>
    <w:p>
      <w:pPr>
        <w:pStyle w:val="Style16"/>
        <w:shd w:fill="FFFFFF" w:val="clear"/>
        <w:spacing w:before="0" w:after="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Сказка, в которой добро сильней зла, где старый становится молодым, больной – здоровым, даёт малышу чувство внутренней защищённости.</w:t>
      </w:r>
    </w:p>
    <w:p>
      <w:pPr>
        <w:pStyle w:val="2"/>
        <w:spacing w:lineRule="auto" w:line="240"/>
        <w:ind w:left="0" w:firstLine="708"/>
        <w:jc w:val="both"/>
        <w:rPr>
          <w:color w:val="FF00FF"/>
          <w:sz w:val="28"/>
          <w:szCs w:val="28"/>
          <w:shd w:fill="FFFFFF" w:val="clear"/>
        </w:rPr>
      </w:pPr>
      <w:r>
        <w:rPr>
          <w:color w:val="FF00FF"/>
          <w:sz w:val="28"/>
          <w:szCs w:val="28"/>
          <w:shd w:fill="FFFFFF" w:val="clear"/>
        </w:rPr>
        <w:t xml:space="preserve">               </w:t>
      </w:r>
      <w:r>
        <w:rPr>
          <w:b/>
          <w:color w:val="000000"/>
          <w:sz w:val="28"/>
          <w:szCs w:val="28"/>
        </w:rPr>
        <w:t>Формы и методы работы по сказкотерап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лизируя методические аспекты развития эмоциональной сферы средствами сказкотерапии, для формирующего эксперимента условно выделила три этапа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одготовительный этап (подбор и изучение методической литературы, составление перспективного плана, конспектов занят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сновной этап (проведение занятий, консультации, обогащение предметно- развивающей среды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посредственная рабо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пециально организованных занятиях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театрализованной деятельност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южетных иг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ключительный  этап </w:t>
      </w:r>
      <w:r>
        <w:rPr>
          <w:color w:val="000000"/>
          <w:sz w:val="28"/>
          <w:szCs w:val="28"/>
        </w:rPr>
        <w:t>(диагностический)</w:t>
      </w:r>
    </w:p>
    <w:p>
      <w:pPr>
        <w:pStyle w:val="Normal"/>
        <w:rPr/>
      </w:pPr>
      <w:r>
        <w:rPr>
          <w:sz w:val="28"/>
          <w:szCs w:val="28"/>
        </w:rPr>
        <w:t>На подготовительном этапе провела определенную работу с родителями. Для них оформила папку-передвижку «Роль сказки в жизни ребенка», провела беседы «Читаем вместе с детьми», «Для чего нужно читать детям сказки  на ночь», «Мамины сказки» «Воспитание сказкой»</w:t>
      </w:r>
      <w:r>
        <w:rPr/>
        <w:t xml:space="preserve"> ,</w:t>
      </w:r>
      <w:r>
        <w:rPr>
          <w:sz w:val="28"/>
          <w:szCs w:val="28"/>
        </w:rPr>
        <w:t xml:space="preserve">где показала возможности воспитания средствами сказки. 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ознакомления родителей с методом «сказкотерапии» было проведено родительское собрание, на котором была дана информация о том, что такое «сказкотерапия», какие проблемы решает, и объяснила, что, только в совместной деятельности ребенка, родителей и педагогов ДОУ работа будет успешной. Привлекла родителей в оформление среды, изготовление атрибутов к сказкам, приобретение художественной литератур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 первом этапе  использовала карты Проппа, выполненные в сюжетной манере, далее использовали схематичное изображение каждой функции. Некоторые символы придумывали сами дети, что способствует лучшему запоминанию и осознанию. Знакомство с картами Проппа происходит постепенно, в определенной последовательност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Рассказывание сказки и соотнесение с определенной функци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 Целостное освоение сказочных  функц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 Сочинение сказо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зкотерапия многопланова, поэтому она разделена на несколько направлений, в рамках которых решаются психодиагностические, коррекционные, развивающие и терапевтические задач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.Д. Зинкевич-Евстигнеева в своей книге «Путь к волшебству» предлагает каждому специалисту выбрать себе по душе свою форму работы со сказками. </w:t>
      </w:r>
      <w:r>
        <w:rPr>
          <w:sz w:val="28"/>
          <w:szCs w:val="28"/>
        </w:rPr>
        <w:t xml:space="preserve"> Алгоритм работы со сказками представляю в следующей схеме (рекомендации Зинкевич-Евстигнеевой Т.Д.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Просмотр фильма-сказ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Чтение сказ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Анализ сказки и соотнесение с определенной функци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Пересказ сказки ( или групповое рассказывание) с опорой на карты Пропп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Обсуждение сказки: в чем смысл сказки, подбор функции сказ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Сочинение сказки по картам Пропп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Придумывание продолжения сказ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Обыгрывание сюжетов, игры-драматизации, кукольный теат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Сказочные путешеств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Психогимнасти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Сочинение новой сказ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Организация сюжетных игр по сказке.</w:t>
      </w:r>
    </w:p>
    <w:p>
      <w:pPr>
        <w:pStyle w:val="C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Прежде чем приступить к проведению полноценных занятий по сказкам, потренировала детей в умении правильно сидеть, расслабляться, чувствовать, выполнять инструкции.</w:t>
      </w:r>
    </w:p>
    <w:p>
      <w:pPr>
        <w:pStyle w:val="C4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Для этого использовала три техники расслабления:</w:t>
      </w:r>
    </w:p>
    <w:p>
      <w:pPr>
        <w:pStyle w:val="C3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а) расслабление по контрасту с напряжением;</w:t>
      </w:r>
    </w:p>
    <w:p>
      <w:pPr>
        <w:pStyle w:val="C3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б) расслабление с фиксацией внимания на дыхание;</w:t>
      </w:r>
    </w:p>
    <w:p>
      <w:pPr>
        <w:pStyle w:val="C3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в) расслабление — медитация.</w:t>
      </w:r>
    </w:p>
    <w:p>
      <w:pPr>
        <w:pStyle w:val="C4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2c5"/>
          <w:b/>
          <w:bCs/>
          <w:sz w:val="28"/>
          <w:szCs w:val="28"/>
        </w:rPr>
        <w:t>Расслабление по контрасту с напряжением. </w:t>
      </w:r>
      <w:r>
        <w:rPr>
          <w:rStyle w:val="C2"/>
          <w:sz w:val="28"/>
          <w:szCs w:val="28"/>
        </w:rPr>
        <w:t>При обучении детей расслаблению по контрасту с напряжением привлекала внимание детей к определенным группам мышц (рук, ног, туловища, шеи, лица). Контрастными парами могут быть слова:</w:t>
      </w:r>
    </w:p>
    <w:p>
      <w:pPr>
        <w:pStyle w:val="C3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Веселый – грустный,          Твердый — мягкий,</w:t>
      </w:r>
    </w:p>
    <w:p>
      <w:pPr>
        <w:pStyle w:val="C3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Сильный — слабый,</w:t>
      </w:r>
      <w:r>
        <w:rPr>
          <w:sz w:val="28"/>
          <w:szCs w:val="28"/>
        </w:rPr>
        <w:t xml:space="preserve">           </w:t>
      </w:r>
      <w:r>
        <w:rPr>
          <w:rStyle w:val="C2"/>
          <w:sz w:val="28"/>
          <w:szCs w:val="28"/>
        </w:rPr>
        <w:t>Холод — тепло,</w:t>
      </w:r>
    </w:p>
    <w:p>
      <w:pPr>
        <w:pStyle w:val="C3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Сосулька — водичка,</w:t>
      </w:r>
      <w:r>
        <w:rPr>
          <w:sz w:val="28"/>
          <w:szCs w:val="28"/>
        </w:rPr>
        <w:t xml:space="preserve">         </w:t>
      </w:r>
      <w:r>
        <w:rPr>
          <w:rStyle w:val="C2"/>
          <w:sz w:val="28"/>
          <w:szCs w:val="28"/>
        </w:rPr>
        <w:t>Движение— сон,</w:t>
      </w:r>
    </w:p>
    <w:p>
      <w:pPr>
        <w:pStyle w:val="C3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Страх — доверие,</w:t>
      </w:r>
      <w:r>
        <w:rPr>
          <w:sz w:val="28"/>
          <w:szCs w:val="28"/>
        </w:rPr>
        <w:t xml:space="preserve">               </w:t>
      </w:r>
      <w:r>
        <w:rPr>
          <w:rStyle w:val="C2"/>
          <w:sz w:val="28"/>
          <w:szCs w:val="28"/>
        </w:rPr>
        <w:t>Злой —добрый.</w:t>
      </w:r>
    </w:p>
    <w:p>
      <w:pPr>
        <w:pStyle w:val="C4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Использовала следующие </w:t>
      </w:r>
      <w:r>
        <w:rPr>
          <w:rStyle w:val="C2c5"/>
          <w:b/>
          <w:bCs/>
          <w:sz w:val="28"/>
          <w:szCs w:val="28"/>
        </w:rPr>
        <w:t>варианты упражнений:</w:t>
      </w:r>
    </w:p>
    <w:p>
      <w:pPr>
        <w:pStyle w:val="C4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•  </w:t>
      </w:r>
      <w:r>
        <w:rPr>
          <w:rStyle w:val="C2"/>
          <w:sz w:val="28"/>
          <w:szCs w:val="28"/>
        </w:rPr>
        <w:t>Детям предлагалось максимально напрячь, сделать твердыми пальцы рук («коготки тигра») и подержать их в таком положении. Ведущий обходит детей, проверяет, достаточно ли твердыми стали пальцы и кисти рук. Затем детям предлагается расслабить пальцы, свесить кисти рук, сделать их мягкими и слабыми (вместо «коготков» — «мягкие лапки»). Ведущий проверяет, достаточно ли расслабленными стали пальчики.</w:t>
      </w:r>
    </w:p>
    <w:p>
      <w:pPr>
        <w:pStyle w:val="C4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•  </w:t>
      </w:r>
      <w:r>
        <w:rPr>
          <w:rStyle w:val="C2"/>
          <w:sz w:val="28"/>
          <w:szCs w:val="28"/>
        </w:rPr>
        <w:t>Детям предлагалось стиснуть зубы, прищурить глаза, сделать свое лицо злым и грубым, почувствовать напряжение в мышцах лица. Можно потрогать лицо своими пальчиками и ощутить, какими твердыми стали мышцы губ, челюстей, лба. Затем дети расслабляли лицо, делая его мягким, добрым, спокойным. Нежно поглаживали пальчиками щеки, губы, подбородок, лоб, ощущая покой и расслабленность мышц.</w:t>
      </w:r>
    </w:p>
    <w:p>
      <w:pPr>
        <w:pStyle w:val="C4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•  </w:t>
      </w:r>
      <w:r>
        <w:rPr>
          <w:rStyle w:val="C2"/>
          <w:sz w:val="28"/>
          <w:szCs w:val="28"/>
        </w:rPr>
        <w:t>Детям в положении «стоя» предлагалось «замерзнуть», сжаться от холода, напрячь мышцы шеи, плеч, рук, почувствовать их твердость и зажатость. Дотрагиваясь до каждого ребенка, проверяла, насколько напряглись мышцы его тела. Затем ласково гладила каждого ребенка по голове, шее, плечам, рукам, предлагая «согреться», расслабиться, почувствовать тепло и мягкость во всем теле. Руки у детей свисали вдоль туловища, голова легонько падала на грудь. Проверяла расслабленность, поднимая руки детей. Мягкая и расслабленная рука падала сама, без всякого сопротивления.</w:t>
      </w:r>
    </w:p>
    <w:p>
      <w:pPr>
        <w:pStyle w:val="C4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         </w:t>
      </w:r>
      <w:r>
        <w:rPr>
          <w:rStyle w:val="C2"/>
          <w:sz w:val="28"/>
          <w:szCs w:val="28"/>
        </w:rPr>
        <w:t>При обучении детей расслаблению обязательно проверяла степень напряжения и расслабления детей прикосновением. Детей закрепощенных, нервных чаще, чем других, нежно и ласково поглаживала, помогая им расслабиться.</w:t>
      </w:r>
    </w:p>
    <w:p>
      <w:pPr>
        <w:pStyle w:val="C4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       </w:t>
      </w:r>
      <w:r>
        <w:rPr>
          <w:rStyle w:val="C2"/>
          <w:sz w:val="28"/>
          <w:szCs w:val="28"/>
        </w:rPr>
        <w:t>Занятия по сказкам проводила один-два раза в неделю. Длительность их была разной: 25 минут и более. При этом учитывала возраст детей и их психические возможности, при необходимости любое занятие сокращала до минимума.</w:t>
      </w:r>
    </w:p>
    <w:p>
      <w:pPr>
        <w:pStyle w:val="C4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        </w:t>
      </w:r>
      <w:r>
        <w:rPr>
          <w:rStyle w:val="C2"/>
          <w:sz w:val="28"/>
          <w:szCs w:val="28"/>
        </w:rPr>
        <w:t>Иногда, в случае непредвиденного утомления детей занятие мягко останавливала, объяснив, что «волшебная сила» иссякла и нет возможности сегодня продолжать путешествие по сказке, что следующая встреча с героями сказки состоится в другой раз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Эффективность работы повышается, если ребенок непосредственно соприкасается со сказкой</w:t>
      </w:r>
      <w:r>
        <w:rPr>
          <w:color w:val="FF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Для этого специально организовала</w:t>
      </w:r>
      <w:r>
        <w:rPr>
          <w:sz w:val="28"/>
          <w:szCs w:val="28"/>
        </w:rPr>
        <w:t xml:space="preserve"> предметно- развивающую</w:t>
      </w:r>
      <w:r>
        <w:rPr>
          <w:color w:val="000000"/>
          <w:sz w:val="28"/>
          <w:szCs w:val="28"/>
        </w:rPr>
        <w:t xml:space="preserve">  среду: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голок сказки, уголок </w:t>
      </w:r>
      <w:r>
        <w:rPr>
          <w:sz w:val="28"/>
          <w:szCs w:val="28"/>
        </w:rPr>
        <w:t xml:space="preserve">ряжения, </w:t>
      </w:r>
      <w:r>
        <w:rPr>
          <w:color w:val="000000"/>
          <w:sz w:val="28"/>
          <w:szCs w:val="28"/>
        </w:rPr>
        <w:t xml:space="preserve">драматизации, где наряду с куклами-персонажами имеются атрибутика, костюмы и прочий театральный реквизит.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театральный уголок,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голок книги «Книжкин дом»; 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льно- печатные игры «Машенька и медведь», «Доктор Айболит» и.т.д.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азлы, по русским народным сказкам, «Собери картинку»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борники сказок, рассказов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ллюстрации с сюжетами сказок</w:t>
      </w:r>
    </w:p>
    <w:p>
      <w:pPr>
        <w:pStyle w:val="C4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началом занятия включаю музыку, что концентрирует внимание детей, вызывает интерес. Обязательное условие – перевоплощение воспитателя, или приход в гости сказочного персонаж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ребенок лучше воспринимал то, что с ним происходит в сказке, придумала ритуалы вхождения в Волшебную страну.</w:t>
      </w:r>
      <w:r>
        <w:rPr/>
        <w:t xml:space="preserve"> </w:t>
      </w:r>
      <w:r>
        <w:rPr>
          <w:rStyle w:val="C2"/>
          <w:sz w:val="28"/>
          <w:szCs w:val="28"/>
        </w:rPr>
        <w:t xml:space="preserve">Вхождение в сказку является очень важным моментом. Это — момент волшебства, таинства, «наполнения суперэнергией». Для того чтобы перенестись в необычное пространство, нужны «волшебная сила», сверхсила или, по крайней мере, преодоление определенного барьера, препятствия. </w:t>
      </w:r>
      <w:r>
        <w:rPr>
          <w:rStyle w:val="C2"/>
          <w:color w:val="800080"/>
          <w:sz w:val="28"/>
          <w:szCs w:val="28"/>
        </w:rPr>
        <w:t xml:space="preserve"> </w:t>
      </w:r>
      <w:r>
        <w:rPr>
          <w:sz w:val="28"/>
          <w:szCs w:val="28"/>
        </w:rPr>
        <w:t>Одним из элементов такого ритуала становилось «превращение» ребенка в сказочного персонажа. Т.Д. Зинкевич рекомендует организовать место «превращений». Я использовала волшебную палочку. После превращения дети садились  в кружок. В зависимости от цели, которую ставила, начиналось  путешествие в сказку.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ля того, чтобы сказка или история обрела силу и оказала помощь,  придерживалась  определенных правил ее создания:</w:t>
      </w:r>
    </w:p>
    <w:p>
      <w:pPr>
        <w:pStyle w:val="Normal"/>
        <w:jc w:val="both"/>
        <w:rPr/>
      </w:pPr>
      <w:r>
        <w:rPr>
          <w:sz w:val="28"/>
          <w:szCs w:val="28"/>
        </w:rPr>
        <w:t>* Сказка в чем-то схожа с проблемой ребенка, но ни в коем случае не имеет с ней прямого сходства.</w:t>
      </w:r>
    </w:p>
    <w:p>
      <w:pPr>
        <w:pStyle w:val="Normal"/>
        <w:jc w:val="both"/>
        <w:rPr/>
      </w:pPr>
      <w:r>
        <w:rPr>
          <w:sz w:val="28"/>
          <w:szCs w:val="28"/>
        </w:rPr>
        <w:t>* Сказка предлагает замещающий опыт, используя который, ребенок может сделать новый выбор при решении своей проблемы. Если у ребёнка не получается, я всегда готова ему помочь.</w:t>
      </w:r>
    </w:p>
    <w:p>
      <w:pPr>
        <w:pStyle w:val="Normal"/>
        <w:jc w:val="both"/>
        <w:rPr/>
      </w:pPr>
      <w:r>
        <w:rPr>
          <w:sz w:val="28"/>
          <w:szCs w:val="28"/>
        </w:rPr>
        <w:t>* Сказочный сюжет разворачивается в определенной последовательно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>Жили-бы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о сказки, встреча с ее героя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    </w:t>
      </w:r>
      <w:r>
        <w:rPr>
          <w:sz w:val="28"/>
          <w:szCs w:val="28"/>
        </w:rPr>
        <w:t>И вдруг однажды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рой сталкивается с какой-то проблемой, конфликтом, совпадающей с проблемой ребен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    </w:t>
      </w:r>
      <w:r>
        <w:rPr>
          <w:sz w:val="28"/>
          <w:szCs w:val="28"/>
        </w:rPr>
        <w:t>Из-за этого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ано, в чем состоит решение проблемы, и как это делают герои сказ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    </w:t>
      </w:r>
      <w:r>
        <w:rPr>
          <w:sz w:val="28"/>
          <w:szCs w:val="28"/>
        </w:rPr>
        <w:t>Кульмин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рои сказки справляются с трудностя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    </w:t>
      </w:r>
      <w:r>
        <w:rPr>
          <w:sz w:val="28"/>
          <w:szCs w:val="28"/>
        </w:rPr>
        <w:t>Развяз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язка терапевтической сказки должна быть позитивн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>Мораль сказ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рои сказки извлекают уроки из своих действий. Их жизнь радикально изменяется.</w:t>
      </w:r>
    </w:p>
    <w:p>
      <w:pPr>
        <w:pStyle w:val="Style16"/>
        <w:shd w:fill="FFFFFF" w:val="clear"/>
        <w:spacing w:before="0" w:after="0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sz w:val="28"/>
          <w:szCs w:val="28"/>
        </w:rPr>
        <w:t>Сказкотерапию проводила один раз в неделю. Начиналась работа с малочисленных групп </w:t>
      </w:r>
      <w:r>
        <w:rPr>
          <w:i/>
          <w:iCs/>
          <w:sz w:val="28"/>
          <w:szCs w:val="28"/>
        </w:rPr>
        <w:t>(от трёх человек)</w:t>
      </w:r>
      <w:r>
        <w:rPr>
          <w:sz w:val="28"/>
          <w:szCs w:val="28"/>
        </w:rPr>
        <w:t xml:space="preserve">. Далее маленькие подгруппы объединялись, максимальное количество детей 10-12 человек. Сказкатерапия проводилась только при желании ребёнка. Чтобы расположить ребёнка к себе, найти связующую ниточку между мною и детьми, любое занятие начинала с шуток, веселых закличек, загадок и подвижных игр. Затем шли всевозможные музыкальные вариации, пантомимы, работа на воображение, постановка этюдов.                                                                                                                                                 </w:t>
      </w:r>
      <w:r>
        <w:rPr>
          <w:rStyle w:val="C2"/>
          <w:sz w:val="28"/>
          <w:szCs w:val="28"/>
        </w:rPr>
        <w:t>В процессе занятия детям периодически давала возможность говорить о своих ощущениях, но иногда предлагала просто молча «послушать себя».</w:t>
      </w:r>
    </w:p>
    <w:p>
      <w:pPr>
        <w:pStyle w:val="C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В процессе расслабления (сидя, лежа, стоя) детям не рекомендуется двигаться, разговаривать, задавать вопросы. Потому что процесс «слушания себя» очень тонок, и любые разговоры, стуки, хлопки, движения отвлекают внимание детей и легко разрушают созданную ведущим атмосферу. </w:t>
      </w:r>
    </w:p>
    <w:p>
      <w:pPr>
        <w:pStyle w:val="C4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       </w:t>
      </w:r>
      <w:r>
        <w:rPr>
          <w:rStyle w:val="C2"/>
          <w:sz w:val="28"/>
          <w:szCs w:val="28"/>
        </w:rPr>
        <w:t>Слово «слушать», постоянно употребляемое в занятиях, означало, конечно, не только физический слух, но и способность чувствовать, ощущать «внутренние звуки».</w:t>
      </w:r>
    </w:p>
    <w:p>
      <w:pPr>
        <w:pStyle w:val="C4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Внутренние звуки — это ощущения, которые могут быть очень разными: от легкости, приятного тепла, «мурашек» до покалывания, чувства тяжести, неприятных ощущений.</w:t>
      </w:r>
    </w:p>
    <w:p>
      <w:pPr>
        <w:pStyle w:val="C4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Все, что дети слышат внутри, нормально, даже если иногда это и кажется неприятным. Если дети ничего не слышат, это поначалу тоже нормально. Постепенно их чувствительность возрастет.</w:t>
      </w:r>
    </w:p>
    <w:p>
      <w:pPr>
        <w:pStyle w:val="C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У каждой сказки свой неповторимый дух, свои особенности. Тексты можно пересказывать, но иногда, если это сказки Андерсена, Пушкина, Киплинга, Шарля Перро, лучше читать их, чтобы сохранить стиль и тонкую авторскую атмосферу.</w:t>
      </w:r>
    </w:p>
    <w:p>
      <w:pPr>
        <w:pStyle w:val="C4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Разумеется, при составлении занятий тексты сказок приходилось значительно сокращать, зачастую что-то изменять.</w:t>
      </w:r>
    </w:p>
    <w:p>
      <w:pPr>
        <w:pStyle w:val="C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 </w:t>
      </w:r>
      <w:r>
        <w:rPr>
          <w:rStyle w:val="C2"/>
          <w:sz w:val="28"/>
          <w:szCs w:val="28"/>
        </w:rPr>
        <w:t>Некоторые сказки повторяла через определенные промежутки времени. Дети любят повторения, и, кроме того, знакомые упражнения воспринимаются легче, а порою и с большим интересом. Ведь в знакомом упражнении не приходилось тратить энергию и силы на узнавание, запоминание, усвоение, а можно просто получать наслаждение от самого процесса, погрузившись в него, что называется, с головой.</w:t>
      </w:r>
    </w:p>
    <w:p>
      <w:pPr>
        <w:pStyle w:val="C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Всегда помнила, что всё, выполняемое детьми, все их слова, движения, даже импровизации (их надо поощрять особо!) являются успешными, удачными, наилучшими и прекрасными. И неважно, как это выглядит со стороны. Важно, чтобы дети чувствовали себя свободными, раскрепощенными, чтобы поверили в себя и в свои силы. Каждый делает лучшее, на что способен. И поэтому детей постоянно подбадривала, словесно поощряла и за особо трудные упражнения непременно хвалила.</w:t>
      </w:r>
    </w:p>
    <w:p>
      <w:pPr>
        <w:pStyle w:val="C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Педагогическая работа похожа на работу садовода. И от нашей заботы, любви и внимания во многом зависит красота души каждого ребенка.</w:t>
      </w:r>
    </w:p>
    <w:p>
      <w:pPr>
        <w:pStyle w:val="C4"/>
        <w:shd w:fill="FFFFFF" w:val="clear"/>
        <w:spacing w:before="0" w:after="0"/>
        <w:ind w:firstLine="708"/>
        <w:jc w:val="both"/>
        <w:rPr/>
      </w:pPr>
      <w:r>
        <w:rPr>
          <w:rStyle w:val="C2"/>
          <w:sz w:val="28"/>
          <w:szCs w:val="28"/>
        </w:rPr>
        <w:t xml:space="preserve">Выход из сказки осуществляется сам собой, легко и просто: для этого не нужны сверхусилия. Энергия, потраченная на действия, осознание и переживания во время путешествия по сказке, как бы иссякает, и ребенок автоматически возвращается на обычный уровень осознания и энергии, в привычный реальный мир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Style w:val="C2"/>
          <w:sz w:val="28"/>
          <w:szCs w:val="28"/>
        </w:rPr>
        <w:t>Кроме того, «проживая» сказку, ребенок приобретает какие-то новые качества знания, некоторым образом трансформируется. Было бы нелогичным снова преодолевать «огненную реку» (см. сказку «Снегурочка») или насыщаться силой «волшебного цветка» (см. сказку «Цветик-семицветик»), чтобы перейти рубеж от сказки к реальности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Мы с детьми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ссказывали сказки; рисовали и лепили сказки; сочиняли сказки; изготавливали кукол; драматизировали сказ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пример, говорила детям: «Дорогие мои! Сегодня мы с вами отправимся в путешествие с Вини-Пухом (игрушка бибабо). Он вам расскажет про все свои приключения, а вы поможете ему преодолеть препятствия, поможете советом». В рассказывании сказки есть свои подводные камни: каждый человек рассказывает одну и ту же сказку по-своему, бессознательно расставляя акценты в тех местах, которые наиболее соответствуют его актуальной проблематике. Пересказывая сказку, ребенок бессознательно переносит на слушателя и свое отношение к событиям, и свои ценности, и свою внутреннюю проблематику. </w:t>
      </w:r>
      <w:r>
        <w:rPr>
          <w:sz w:val="28"/>
          <w:szCs w:val="28"/>
        </w:rPr>
        <w:t xml:space="preserve">Психокоррекционный смысл такого рассказывания заключается в следующем: зная смысл сказочных ситуаций, они помогут ему продвинуться в разрешении своих проблем. Таким образом, у ребенка-рассказчика активизируются собственные бессознательные процессы, способствующие его личностному рост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занятиях по рассказыванию сказок ставлю  для себя главную задачу: - э</w:t>
      </w:r>
      <w:r>
        <w:rPr>
          <w:color w:val="000000"/>
          <w:sz w:val="28"/>
          <w:szCs w:val="28"/>
        </w:rPr>
        <w:t xml:space="preserve">то раскрыть нравственный урок, главный смысл сказки, на что нацеливает она маленького слушателя, какие моральные установки закладывает в его душе, в его сознании. </w:t>
      </w:r>
      <w:r>
        <w:rPr>
          <w:sz w:val="28"/>
          <w:szCs w:val="28"/>
        </w:rPr>
        <w:t>Не зря существует поговорка: «Сказка – ложь, да в ней намек, добрым молодцам урок».</w:t>
      </w:r>
      <w:r>
        <w:rPr>
          <w:color w:val="000000"/>
          <w:sz w:val="28"/>
          <w:szCs w:val="28"/>
        </w:rPr>
        <w:t xml:space="preserve"> Обсуждение, обыгрывание, или продолжение дает возможность ребенку уяснить, </w:t>
      </w:r>
      <w:r>
        <w:rPr>
          <w:sz w:val="28"/>
          <w:szCs w:val="28"/>
        </w:rPr>
        <w:t>что в сказке или в герое хорошо, а что плохо</w:t>
      </w:r>
      <w:r>
        <w:rPr>
          <w:color w:val="000000"/>
          <w:sz w:val="28"/>
          <w:szCs w:val="28"/>
        </w:rPr>
        <w:t xml:space="preserve">; сочинение новой сказки помогает создать новую ситуацию, где бы герой исправился, добро восторжествовало, зло было наказано, не жестоко и бесчеловечно. </w:t>
      </w:r>
      <w:r>
        <w:rPr>
          <w:sz w:val="28"/>
          <w:szCs w:val="28"/>
        </w:rPr>
        <w:t>Эта идея: все можно улучшить, усовершенствовать, изменить для блага людей – творческий девиз для ребенка и главная установка для нас, педагог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пример, в сказке «Колосок» основная мысль,</w:t>
      </w:r>
      <w:r>
        <w:rPr>
          <w:color w:val="000000"/>
          <w:sz w:val="28"/>
          <w:szCs w:val="28"/>
        </w:rPr>
        <w:t xml:space="preserve"> что «труд кормит, а лень портит», образы Крутя и Вертя близки детям. И, несмотря на то, что они лентяи, у детей они вызывают сочувствие. Здесь имеют место индивидуальные особенности эмоционального поведения детей. Поэтому целесообразно применить метод «измени сказку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Дети дошкольного возраста при восприятии сказки ведут себя эмоционально: замирают, хлопают в ладоши, иногда переговариваются, плачут. </w:t>
      </w:r>
      <w:r>
        <w:rPr>
          <w:sz w:val="28"/>
          <w:szCs w:val="28"/>
        </w:rPr>
        <w:t>Важно, постепенно вводить детей в сказочную действительность.</w:t>
      </w:r>
      <w:r>
        <w:rPr>
          <w:color w:val="000000"/>
          <w:sz w:val="28"/>
          <w:szCs w:val="28"/>
        </w:rPr>
        <w:t xml:space="preserve"> Далее, по мере развития сюжета проявляется уже более определенное сопереживание и сочувствие персонажам: сопереживание, соответствующее состоянию персонажей, превращающееся иногда в копирование их действий; а также реальное восприятие различных эпизодов сказки. </w:t>
      </w:r>
      <w:r>
        <w:rPr>
          <w:sz w:val="28"/>
          <w:szCs w:val="28"/>
        </w:rPr>
        <w:t>По мере развития сюжета сопереживание героям у детей усиливается. Параллельно углубляется усвоение содержания сказки, ее причинно-следственных связей, что способствует появлению эмоциональной оценки событий. Этот процесс вызывает у многих детей необходимость общаться друг с другом, делиться своими переживаниями и оценками, как бы выверяя их на своих сверстниках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пример,  в сказке С. Лагерлефа «Чудесное путешествие Нильса с дикими гусями». Героем этой сказки является мальчик примерно того же возраста. В начале этой сказки он поступает жестоко, издевается над теми, кто беспомощнее, но затем, когда Нильс сам стал крошечным и беспомощным, прочувствовал все невзгоды, связанные со своей слабостью, у него появляется чуткость и отзывчивость к чужой беде и даже способность жертвовать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оявлении эмоциональной оценки, сочувствия персонажам можно судить по мимике дошкольников: на лицах заметно выражение жалости (и слезы, и теплое отношение одновременно), появляются улыбки в ответ на удачное разрешение персонажами драматических ситуаций, облегченные вздохи, когда они избегают опасности, и т.д.</w:t>
      </w:r>
    </w:p>
    <w:p>
      <w:pPr>
        <w:pStyle w:val="C4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Однако, у Насти В. и Егора Б. . появлялись смех, улыбки, усмешки, когда положительный герой попадал в бедственное положение. В этих случаях, если ребенок не разобрался в содержании, нужно еще раз прочитать ему сказку, а затем предложить пересказать то, что он запомнил, и расспросить его о причинах результатах поступков героев. Если же содержание ребенку ясно, но при этом он даже радуется бедам персонажа, необходима индивидуальная психологическая помощ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о прочитать сказку, важно её прожить! Как это?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дном из занятий по сказкотерапии, мы путешествовали вместе с героиней сказки </w:t>
      </w:r>
      <w:r>
        <w:rPr>
          <w:b/>
          <w:bCs/>
          <w:i/>
          <w:iCs/>
          <w:sz w:val="28"/>
          <w:szCs w:val="28"/>
        </w:rPr>
        <w:t>«Снежная королева»</w:t>
      </w:r>
      <w:r>
        <w:rPr>
          <w:sz w:val="28"/>
          <w:szCs w:val="28"/>
        </w:rPr>
        <w:t>. В этом путешествии дети проживали разные роли: и Кая, и Герды, и разбойников, побывали у старушки, превращались в снежинки. Благодаря этому ребята получили возможность отыграть разные чувства, эмоции, страхи и найти модель работы с ни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имер, имеющийся страх может получить имя, форму. Дети учатся им управлять. И тогда страх перестаёт быть чем-то бесформенным и бесконтрольным, а становится понятным и даже смешным.</w:t>
      </w:r>
    </w:p>
    <w:p>
      <w:pPr>
        <w:pStyle w:val="Normal"/>
        <w:jc w:val="both"/>
        <w:rPr/>
      </w:pPr>
      <w:r>
        <w:rPr>
          <w:sz w:val="28"/>
          <w:szCs w:val="28"/>
        </w:rPr>
        <w:t>Роль Кая с холодным, ледяным сердцем – состояние безучастности и безразличия ко всему, что окружает. Неподвижный Кай сидит и собирает слово </w:t>
      </w:r>
      <w:r>
        <w:rPr>
          <w:b/>
          <w:bCs/>
          <w:i/>
          <w:iCs/>
          <w:sz w:val="28"/>
          <w:szCs w:val="28"/>
        </w:rPr>
        <w:t>«Вечность»</w:t>
      </w:r>
      <w:r>
        <w:rPr>
          <w:sz w:val="28"/>
          <w:szCs w:val="28"/>
        </w:rPr>
        <w:t>, а те, кто играют Герду, должны разрушить этот лёд, растопить его сердце, проявив при этом любовь, выражая её словами и действиями. Кто-то говорит нежные слова, кто-то начинает обнимать, кто-то протягивает руку и предлагает уйти из снежного замка. Это оказывается не так-то просто: сначала видно, как дети в растерянности, не знают, что делать, но потом, решившись, находят нужные слова и спасают Кая. Важно, чтобы в роли Кая и Герды побывал каждый из детей. В конце занятия то, что проживали, с чем соприкасались, мы связали с нашей жизнью. Где эти Каи вокруг, или они живут внутри нас? Как их расколдовывать? Трудно ли быть Гердой? И нужно ли ею быть?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Обязательно надо протянуть мостик от сказки к нашей жизни, чтобы всё, о чём говорится, нашло применение в той жизни, которой живёт ребёнок, чтобы он начал узнавать в своей жизни сказочные законы, а если их нет — то привносить их в свою жизнь. Это просто необходимо!  Именно таким образом дети моей группы учились действовать осознанно, видеть причинно-следственные связи между событиями, размышлять о своем предназначении, открывать свои способности и таланты. Это задача сложная, но дети подготовительной группы могут с этим справиться.                                                                                         </w:t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педагога над сказкой – серьезная и важная деятельность. О том, как проводится беседа о прочитанном, рассказано в книге «Воспитание нравственных чувств у старших дошкольников» под редакцией А.М. Виноградов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беседах о прочитанном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обуждала детей по собственной инициативе высказываться по поводу различных персонажей, особенно нравственно противоположных типов, проявлять отзывчивость, умение пожалеть, посочувствовать. Порадоваться, вспомнить свои собственные отрицательные и положительные поступки. Эти задачи требовали кропотливой, систематической работы. Здесь и вставали вопросы: как поддерживать и развивать возникающие у детей добрые чувства? Как создать такую ситуацию, в которой они будут активно действовать – помогать, защищать справедливость?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опросы, адресованные детям, должны, с одной стороны, стимулировать эмоциональное отношение к прочитанному, с другой не вызывать обиду и агрессивность у некоторых детей, которые могут оказаться чем-то похожими на отрицательных персонажей. </w:t>
      </w:r>
      <w:r>
        <w:rPr>
          <w:sz w:val="28"/>
          <w:szCs w:val="28"/>
        </w:rPr>
        <w:t>В работе эффективными оказываются такие приемы, как обобщающие беседы по нескольким сказкам для формирования у детей сравнительной оценки поступков герое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Сказки очень приятно слушать, и не менее приятно их рассказывать. 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) Групповое рассказывание сказок как направление сказкотерапии имеет свои особ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детьми занятие мы начинаем так: «Сегодня мы отправимся в волшебную страну Рассказию. А попасть в страну может только тот, кто умеет рассказывать сказку. Вы, умеете рассказывать сказку? (да!). Тогда в путь-дорогу. Далее их встречает сказочный персонаж и требует рассказа сказки. Дети по очереди рассказывают по 2-3фразы (по кругу). Когда сказка рассказана, сказочный герой устраивает для детей сюрприз: дети могут переодеться в костюмы, послушать сказочные звуки, либо поиграть в занимательную игру. Часто мы используем прием «путешествие»: попадая в сказку, дети превращаются в лесных зверят, в героев сказки и т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ассказывание известной сказки и придумывание к ней продол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метод сходен с предыдущим. Интересен тем, что дети могут по своему усмотрению придумать конец сказки. Также мы предлагаем придумать разговор двух сказочных героев. 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Групповое придумывание сказок.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любят придумывать сказки. Используя этот метод, мы садимся по кругу, и дети сочиняют по одному-два предложения, связанные по сюжету с предыдущими, придуманным другим ребенком. Этот прием позволяет проработать следующие важные моменты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е внимания,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е фантазии,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е умения слышать,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е творческого мышл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очень любят играть в д/игру «Что не так»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пример:  рассказываю сказку, придумывая свои ситуации: «Жили-были дед и баба. Вот говорит дед бабе: «Сделай мне пельменей» Баба пошла в магазин, купила тесто» и тд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различные формы рассказывания сказок позволяют решать следующие задач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явление эмоционального состояния ребенка,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е фантазии и воображения,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ние слушать и слышать своих товарищей,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е способности к децентрированию, умению встать на место другого, посмотреть на мир с разных сторон.</w:t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казкотерапия помогает ребёнку открыть мир во всём его многообразии, помогает найти точки опоры в жизни и многое другое… Самое главное, что сказки совершают важную работу во внутреннем пространстве не только ребёнка, но и взрослого, который с этой сказкой знакомит. Через эти занятия  становилась ближе к ребёнку, и понимала, чем могу ему помоч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игровом процессе использовала 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сказки, которые конструируются в соответствии с актуальной ситуацией и подаются с различными «соусам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казка - анализ – мы  анализируем положительных и отрицательных персонажей, добрые – злые, жадные – щедрые, грустные – веселые, обсуждаем концовку сказки: понравилась ли сказка; как бы ты поступил; сравниваем героев с детьми: а есть ли в нашей группе такие герои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казка - рассказывание – мы используем разные виды рассказывания – рассказ по очереди, по цепочке, сказка наоборот. Лучше сказку именно рассказывать, а не читать, т.к. при этом взрослый может наблюдать, что происходит в процессе общения с ребенк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Сказка – сочинение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 xml:space="preserve">-   сочиняем сказку вместе с детьми, одновременно драматизируя ее всю либо отдельные элементы. Ребенок может сочинять сказку самостоятельно. Самостоятельное придумывание продолжения сказки и ее рассказывание ребенком позволяет выявить его спонтанные эмоциональные проявления, которые обычно не отмечаются в поведении ребенка, но в то же время действуют в не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Сказка — рисование – после этого сказку рисуем, лепим или представляем  в виде аппликации. Рисуя или работая с цветным картоном, пластилином, ребенок воплощает все, что его волнует, чувства и мысли, тем самым освобождаясь от тревоги или другого чувства, которое беспокоил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Сказка – имидж</w:t>
      </w:r>
      <w:r>
        <w:rPr>
          <w:color w:val="FF00FF"/>
          <w:sz w:val="28"/>
          <w:szCs w:val="28"/>
        </w:rPr>
        <w:t xml:space="preserve"> - </w:t>
      </w:r>
      <w:r>
        <w:rPr>
          <w:sz w:val="28"/>
          <w:szCs w:val="28"/>
        </w:rPr>
        <w:t xml:space="preserve"> повышаем самооценку с помощью сказки, создаем новый образ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казка – театр – здесь использую  разные виды театров, драматизации знакомых произведений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В сказке всегда Добро побеждает Зло! Сказка близка ребенку по мироощущению,  ведь у него эмоционально- чувственное восприятие мира. Ему еще не понятна логика взрослых рассуждений. А сказка и не учит напрямую. В ней есть только волшебные образы, которыми ребенок наслаждается, определяя свои симпатии.</w:t>
      </w:r>
    </w:p>
    <w:p>
      <w:pPr>
        <w:pStyle w:val="C9"/>
        <w:shd w:fill="FFFFFF" w:val="clear"/>
        <w:spacing w:before="0" w:after="0"/>
        <w:ind w:firstLine="708"/>
        <w:jc w:val="both"/>
        <w:rPr>
          <w:color w:val="800080"/>
          <w:sz w:val="28"/>
          <w:szCs w:val="28"/>
        </w:rPr>
      </w:pPr>
      <w:r>
        <w:rPr>
          <w:rStyle w:val="C0"/>
          <w:sz w:val="28"/>
          <w:szCs w:val="28"/>
        </w:rPr>
        <w:t>Слушая или рассказывая сказку, ребенок проигрывает ее в своем воображении. Он представляет себе место действия и героев сказки. Таким образом, он в своем воображении видит целый спектакль. Поэтому совершенно естественным является использование постановки сказки с помощью кукол в психологических целях. “Оживляя” куклу, ребенок чувствует и видит, как каждое его действие немедленно отражается на поведении куклы. Ребенок реально становится волшебником, заставляя неподвижную куклу двигаться так, как он считает нужным.</w:t>
      </w:r>
    </w:p>
    <w:p>
      <w:pPr>
        <w:pStyle w:val="Style16"/>
        <w:shd w:fill="FFFFFF" w:val="clear"/>
        <w:spacing w:before="0" w:after="0"/>
        <w:ind w:firstLine="360"/>
        <w:jc w:val="both"/>
        <w:rPr/>
      </w:pPr>
      <w:r>
        <w:rPr>
          <w:color w:val="000000"/>
          <w:sz w:val="28"/>
          <w:szCs w:val="28"/>
        </w:rPr>
        <w:tab/>
      </w:r>
      <w:r>
        <w:rPr>
          <w:rStyle w:val="StrongEmphasis"/>
          <w:b w:val="false"/>
          <w:color w:val="111111"/>
          <w:sz w:val="28"/>
          <w:szCs w:val="28"/>
        </w:rPr>
        <w:t>Театрально-игровая деятельность</w:t>
      </w:r>
      <w:r>
        <w:rPr>
          <w:color w:val="111111"/>
          <w:sz w:val="28"/>
          <w:szCs w:val="28"/>
        </w:rPr>
        <w:t xml:space="preserve"> обладает возможностями не только </w:t>
      </w:r>
      <w:r>
        <w:rPr>
          <w:rStyle w:val="StrongEmphasis"/>
          <w:b w:val="false"/>
          <w:color w:val="111111"/>
          <w:sz w:val="28"/>
          <w:szCs w:val="28"/>
        </w:rPr>
        <w:t>развития и коррекции эмоциональной сферы ребёнка</w:t>
      </w:r>
      <w:r>
        <w:rPr>
          <w:color w:val="111111"/>
          <w:sz w:val="28"/>
          <w:szCs w:val="28"/>
        </w:rPr>
        <w:t>, но и влияет на становление его личности, так как участие в этой </w:t>
      </w:r>
      <w:r>
        <w:rPr>
          <w:rStyle w:val="StrongEmphasis"/>
          <w:b w:val="false"/>
          <w:color w:val="111111"/>
          <w:sz w:val="28"/>
          <w:szCs w:val="28"/>
        </w:rPr>
        <w:t>деятельности</w:t>
      </w:r>
      <w:r>
        <w:rPr>
          <w:color w:val="111111"/>
          <w:sz w:val="28"/>
          <w:szCs w:val="28"/>
        </w:rPr>
        <w:t> создаёт условия и возможности для социальной адаптации </w:t>
      </w:r>
      <w:r>
        <w:rPr>
          <w:rStyle w:val="StrongEmphasis"/>
          <w:b w:val="false"/>
          <w:color w:val="111111"/>
          <w:sz w:val="28"/>
          <w:szCs w:val="28"/>
        </w:rPr>
        <w:t>детей</w:t>
      </w:r>
      <w:r>
        <w:rPr>
          <w:color w:val="111111"/>
          <w:sz w:val="28"/>
          <w:szCs w:val="28"/>
        </w:rPr>
        <w:t> и для приобщения их к эстетической культуре.</w:t>
      </w:r>
    </w:p>
    <w:p>
      <w:pPr>
        <w:pStyle w:val="Normal"/>
        <w:jc w:val="both"/>
        <w:rPr/>
      </w:pPr>
      <w:r>
        <w:rPr>
          <w:color w:val="111111"/>
          <w:sz w:val="28"/>
          <w:szCs w:val="28"/>
          <w:shd w:fill="FFFFFF" w:val="clear"/>
        </w:rPr>
        <w:t>Важно вести работу по </w:t>
      </w:r>
      <w:r>
        <w:rPr>
          <w:rStyle w:val="StrongEmphasis"/>
          <w:b w:val="false"/>
          <w:color w:val="111111"/>
          <w:sz w:val="28"/>
          <w:szCs w:val="28"/>
          <w:shd w:fill="FFFFFF" w:val="clear"/>
        </w:rPr>
        <w:t>развитию эмоциональной сферы средствами театрально-игровой деятельности на всём протяжении дошкольного возраста</w:t>
      </w:r>
      <w:r>
        <w:rPr>
          <w:color w:val="111111"/>
          <w:sz w:val="28"/>
          <w:szCs w:val="28"/>
          <w:shd w:fill="FFFFFF" w:val="clear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гра-драматизация является одной из форм сюжетно-ролевой игры и имеет свои специфические особенности:</w:t>
      </w:r>
      <w:r>
        <w:rPr>
          <w:color w:val="000000"/>
          <w:sz w:val="28"/>
          <w:szCs w:val="28"/>
        </w:rPr>
        <w:t xml:space="preserve"> она представляет собой синтез восприятия сказок и ролевой игры. Сам процесс усвоения, восприятия сказок является, во-первых, особой внутренней творческой деятельностью, во-вторых, в результате ее в ходе сопереживания и сочувствия персонажам у ребенка появляются новые представления и новые эмоциональные отношения. </w:t>
      </w:r>
      <w:r>
        <w:rPr>
          <w:sz w:val="28"/>
          <w:szCs w:val="28"/>
        </w:rPr>
        <w:t xml:space="preserve">Наша задача – создание и подготовка условий для развития такой деятельности.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кольные спектакли упрочивают сближение детей с персонажами. Перед спектаклем обсуждала с детьми сцены, и старалась незаметно наталкивать детей на разыгрывание нравственных ситуаций, где место имеет моральный выбор.  В качестве актеров на ведущие роли сначала  вызывала добровольцев, далее, вовлекала все большее количество детей. Один и тот же спектакль, проигрывала с  детьми в разных вариациях. Вовлекала в разыгрывание спектаклей и застенчивых детей. Так, Луиз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.  вначале просто брала игрушку в руки, но потом начала ею манипулировать.                                   </w:t>
      </w:r>
    </w:p>
    <w:p>
      <w:pPr>
        <w:pStyle w:val="C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атрализованные игры разыгрывала по заранее подготовленному сценарию, в основе которого содержание стихотворения, рассказа, сказки. Легко драматизируются любимые детьми сказки “Репка”, ”Колобок”, “Теремок”, “Три медведя”, «Лиса и заяц» и другие. Особенно интересны сказки, где действующие лица – звери. Роли зверей служат прекрасным поводом для освобождения, раскрепощения мышц, эмоционального развития. Детям  легче представить себя зайкой, собачкой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атрализованные игры всегда радуют, смешат детей, пользуются у них неизменной любовью, так как они видят окружающий мир через образы, краски, звук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ечно же, в работе по постановке кукольных спектаклей воспитателю отводится важная роль.</w:t>
      </w:r>
      <w:r>
        <w:rPr>
          <w:color w:val="000000"/>
          <w:sz w:val="28"/>
          <w:szCs w:val="28"/>
        </w:rPr>
        <w:t xml:space="preserve"> Время от времени направляла действия спектакля. Следила, с одной стороны, за тем, чтобы он по своей нравственно-смысловой сути соответствовал художественному произведению, с другой – косвенно стимулировала участие всех детей в спектакле, в том числе и зрителей. Побуждала ребят к тому, чтобы появлялось общение персонажей со зрительным залом, а наиболее острые ситуации спектакля связывались с аналогичными ситуациями из эмоционального опыта дет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неоднократного проигрывания знакомой сказки, предлагала детям изменить сказку, сыграть ее по-своему. Здесь особенно важно проследить, как изменится их поведение, когда они «ведут» кукол, являющихся отрицательными персонажами сказки: перестроятся ли они настолько, что поступки героев станут нравственными, или же их герои поступают жестоко, неблагородно и т.д</w:t>
      </w:r>
      <w:r>
        <w:rPr>
          <w:sz w:val="28"/>
          <w:szCs w:val="28"/>
        </w:rPr>
        <w:t>. Чтобы действие такого творческого спектакля не зашло в тупик, предлагала всевозможные повороты событий.</w:t>
      </w:r>
      <w:r>
        <w:rPr>
          <w:color w:val="FF0000"/>
          <w:sz w:val="28"/>
          <w:szCs w:val="28"/>
        </w:rPr>
        <w:tab/>
      </w:r>
      <w:r>
        <w:rPr>
          <w:color w:val="000000"/>
          <w:sz w:val="28"/>
          <w:szCs w:val="28"/>
        </w:rPr>
        <w:t>Для усиления эмоциональных проявлений зрителей, предлагала им роли героев из других сказок, например  Золушки, Карабаса-Барабаса и тд. Дети откликаются на события, как бы с позиции своего героя</w:t>
      </w:r>
      <w:r>
        <w:rPr>
          <w:sz w:val="28"/>
          <w:szCs w:val="28"/>
        </w:rPr>
        <w:t xml:space="preserve">. Некоторые ребята откликаются на поступки героев спектакля так, как они бы откликались сами, а не порученный персонаж, объясняя следующим образом: «У меня добрая Баба-Яга». </w:t>
      </w:r>
      <w:r>
        <w:rPr>
          <w:color w:val="000000"/>
          <w:sz w:val="28"/>
          <w:szCs w:val="28"/>
        </w:rPr>
        <w:t>Это свидетельствует о желании ребенка изменить мир к лучшему.</w:t>
      </w:r>
    </w:p>
    <w:p>
      <w:pPr>
        <w:pStyle w:val="C4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ля активизации речи детей использовала: игрушки для настольного театра (объемные, плоскостные, пальчиковый театр, шапочки-маски, ширму для кукольного театра, диски для прослушивания сказок, музыку, направленную на релаксац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внимание уделяла мелкой моторике пальцев рук.  Дети, находясь в сказке, изображают животных, играют в различные пальчиковые игры. Чтобы дети были включены в работу, не уставали, не отвлекались, включала упражнения на релаксацию, саморегуляцию, что создавало условие для формирования у них способности управлять эмоциональным состоянием. В своей практической работе  часто игру-драматизацию связывала с ситуацией, возникающей в группе или дома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Для закрепления положительных эмоций от работы, конечно, дети еще и проявляли свое творчество и фантазию в рисунках настоящих и выдуманных персонажей к сказкам на темы «Сказочная страна», «Любимый сказочный герой», «Жил-был человечек», «Сказочные животные и птицы» и т.д.   В работе с психокоррекционными сказками особое внимание уделяла страхам детей. Дети рисовали страхи, ложили их в «волшебный сундучок» и он уносил все страхи де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так, в своей работе по формированию эмоциональной сферы использовала такие направления сказкотерапии, как рассказывание сказок, сочинения сказок с использованием карт Проппа, и театрализованная деятельность</w:t>
      </w:r>
      <w:r>
        <w:rPr>
          <w:color w:val="FF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Все сказанное выше свидетельствует о том, что сопереживание персонажам сказок представляет собой комплекс чувств, в состав которого входят такие эмоции, как сострадание, осуждение, гнев, удивление и др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Методы и приемы сказкотерапии способствуют у детей формированию необходимого эмоционального отклика на события сказки и поступки героев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Я считаю, что работа по сказкотерапии дала хорошие результаты. Дети научились думать, уважать мнение друзей и прислушиваться к нему, научились вставать на место другого, сопереживать. Дети стали более раскованными, уверенными, они свободно вступают в контакт со взрослыми и сверстниками. Научились фантазировать, сами организовывать игры по сказкам, их речь стала более образной, выразительной.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омненно, такие ребята будут отлично себя чувствовать в гостях, в детском саду или школе.</w:t>
      </w:r>
      <w:r>
        <w:rPr>
          <w:sz w:val="28"/>
          <w:szCs w:val="28"/>
        </w:rPr>
        <w:t xml:space="preserve"> В заключении хочется сказать, сказкотерапия для детей - это полезный метод воспитания и психотерапии, основами которого может овладеть любой.</w:t>
      </w:r>
    </w:p>
    <w:p>
      <w:pPr>
        <w:pStyle w:val="Normal"/>
        <w:tabs>
          <w:tab w:val="clear" w:pos="708"/>
          <w:tab w:val="left" w:pos="0" w:leader="none"/>
          <w:tab w:val="left" w:pos="580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Учила детей не только распознавать по внешним признакам различные настроения и эмоциональные состояния, но и анализировать их причины, не только понимать настроение другого, но и принимать его позицию. Параллельно вела работу по обогащению соответствующего словарного запаса.  Знакомила детей со словами, обозначающими разные настроения: спокойствие – мирно, безмятежно, доброжелательно; злость – грубо, гневливо, яростно, сердито; радость – празднично, ярко, лучисто.</w:t>
      </w:r>
    </w:p>
    <w:p>
      <w:pPr>
        <w:pStyle w:val="Normal"/>
        <w:tabs>
          <w:tab w:val="clear" w:pos="708"/>
          <w:tab w:val="left" w:pos="0" w:leader="none"/>
          <w:tab w:val="left" w:pos="580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совместного проживания в сказке, дети усваивали правила и нормы поведения, учились бесконфликтному общению.</w:t>
      </w:r>
    </w:p>
    <w:p>
      <w:pPr>
        <w:pStyle w:val="Normal"/>
        <w:tabs>
          <w:tab w:val="clear" w:pos="708"/>
          <w:tab w:val="left" w:pos="0" w:leader="none"/>
          <w:tab w:val="left" w:pos="580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Сравнительный анализ показал, что дети экспериментальной группы в ходе эксперимента стали лучше понимать эмоциональные реакции окружающих, правильно определять основные эмоциональные состояния: грусть, удивление, печаль, злость. В ходе работы упражняла детей в позитивных поступках. Так, создавала ситуации, когда ребенку нужно было сделать выбор. Анализ результатов экспериментальной группы до и после формирующего эксперимента наглядно свидетельствуют об эффективности разработанной педагогической технологии и перспективного планиров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нце провела повторную диагностику и увидела, что экспериментальная группа улучшила свои результаты.</w:t>
      </w:r>
    </w:p>
    <w:p>
      <w:pPr>
        <w:pStyle w:val="Normal"/>
        <w:tabs>
          <w:tab w:val="clear" w:pos="708"/>
          <w:tab w:val="left" w:pos="0" w:leader="none"/>
          <w:tab w:val="left" w:pos="580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В процессе работы были замечены такие изменения:</w:t>
      </w:r>
    </w:p>
    <w:p>
      <w:pPr>
        <w:pStyle w:val="Normal"/>
        <w:tabs>
          <w:tab w:val="clear" w:pos="708"/>
          <w:tab w:val="left" w:pos="0" w:leader="none"/>
          <w:tab w:val="left" w:pos="58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ти познакомились с общепринятыми нормами и ценностями;  научились оценивать конкретные поступки как хорошие или плохие;</w:t>
      </w:r>
    </w:p>
    <w:p>
      <w:pPr>
        <w:pStyle w:val="Normal"/>
        <w:tabs>
          <w:tab w:val="clear" w:pos="708"/>
          <w:tab w:val="left" w:pos="0" w:leader="none"/>
          <w:tab w:val="left" w:pos="580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али лучше понимать эмоциональное состояние других людей и своих сверстников, стараются прийти им на помощь, проявляют внимани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роявляют устойчивый интерес к сказке, адекватно понимают содержание сказочных образов, обосновывают их смысл и выражают свои переживани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-  более эмоционально дети стали передавать различные эмоциональные состояния в играх, театрализован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умеют разыгрывать небольшое сказочное произведение, находить интонационную канву для передачи речевых особенностей персонажей; передавать эмоциональное состояние различных сказочных героев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Преобладают положительные эмоц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анализа опытно-экспериментальной работы, можно прийти к выводу, что эффективность развития эмоциональной сферы возрастает, есл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дагоги будут заинтересованы в работе по формированию чувств у детей,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будет проводиться специально-организованная работа по развитию эмоциональной сферы средствами сказкотерапии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i/>
      <w:iCs/>
      <w:sz w:val="27"/>
      <w:szCs w:val="27"/>
      <w:lang w:bidi="ar-SA"/>
    </w:rPr>
  </w:style>
  <w:style w:type="character" w:styleId="11">
    <w:name w:val="Основной текст + 11"/>
    <w:qFormat/>
    <w:rPr>
      <w:b/>
      <w:bCs/>
      <w:i/>
      <w:iCs/>
      <w:sz w:val="23"/>
      <w:szCs w:val="23"/>
      <w:lang w:bidi="ar-SA"/>
    </w:rPr>
  </w:style>
  <w:style w:type="character" w:styleId="C0">
    <w:name w:val="c0"/>
    <w:basedOn w:val="Style13"/>
    <w:qFormat/>
    <w:rPr/>
  </w:style>
  <w:style w:type="character" w:styleId="C0c5">
    <w:name w:val="c0 c5"/>
    <w:basedOn w:val="Style13"/>
    <w:qFormat/>
    <w:rPr/>
  </w:style>
  <w:style w:type="character" w:styleId="C0c5c11">
    <w:name w:val="c0 c5 c11"/>
    <w:basedOn w:val="Style13"/>
    <w:qFormat/>
    <w:rPr/>
  </w:style>
  <w:style w:type="character" w:styleId="C2c8">
    <w:name w:val="c2 c8"/>
    <w:basedOn w:val="Style13"/>
    <w:qFormat/>
    <w:rPr/>
  </w:style>
  <w:style w:type="character" w:styleId="C2c5">
    <w:name w:val="c2 c5"/>
    <w:basedOn w:val="Style13"/>
    <w:qFormat/>
    <w:rPr/>
  </w:style>
  <w:style w:type="character" w:styleId="C2">
    <w:name w:val="c2"/>
    <w:basedOn w:val="Style13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80" w:before="180" w:after="0"/>
      <w:ind w:hanging="1880"/>
      <w:jc w:val="both"/>
    </w:pPr>
    <w:rPr>
      <w:i/>
      <w:iCs/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7:05:00Z</dcterms:created>
  <dc:creator>Admin</dc:creator>
  <dc:description/>
  <cp:keywords/>
  <dc:language>en-US</dc:language>
  <cp:lastModifiedBy>mdou96-3</cp:lastModifiedBy>
  <cp:lastPrinted>2022-02-16T13:50:00Z</cp:lastPrinted>
  <dcterms:modified xsi:type="dcterms:W3CDTF">2022-02-16T10:51:00Z</dcterms:modified>
  <cp:revision>11</cp:revision>
  <dc:subject/>
  <dc:title>МОЙ ОПЫТ </dc:title>
</cp:coreProperties>
</file>