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4 имени А.Г. Головк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школьное отделение №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</w:t>
      </w:r>
      <w:r>
        <w:rPr>
          <w:rFonts w:cs="Times New Roman" w:ascii="Times New Roman" w:hAnsi="Times New Roman"/>
          <w:b/>
          <w:sz w:val="56"/>
          <w:szCs w:val="56"/>
        </w:rPr>
        <w:t>«Чудеса маленьких волшебников»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</w:rPr>
        <w:t xml:space="preserve">( с  использованием   здоровьесберегающей технологии 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</w:rPr>
        <w:t xml:space="preserve">                 </w:t>
      </w:r>
      <w:r>
        <w:rPr>
          <w:rFonts w:eastAsia="Times New Roman" w:cs="Times New Roman" w:ascii="Times New Roman" w:hAnsi="Times New Roman"/>
          <w:color w:val="111111"/>
          <w:sz w:val="32"/>
          <w:szCs w:val="32"/>
        </w:rPr>
        <w:t>кинезиологии в средней группе)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Чугунова Я.Д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ind w:left="6372" w:hanging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БР,  г. Прохладный</w:t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ябрь 2020 г.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спект  занятия по познавательному  развитию в средней группе с       </w:t>
      </w:r>
    </w:p>
    <w:p>
      <w:pPr>
        <w:pStyle w:val="Normal"/>
        <w:tabs>
          <w:tab w:val="clear" w:pos="708"/>
          <w:tab w:val="left" w:pos="1155" w:leader="none"/>
        </w:tabs>
        <w:spacing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ьзованием кинезиологических упражнений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теме: «Чудеса маленьких волшебников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Формирование элементарных представлений  детей о воде: свойствах воды, её значении в жизни растений, животных и челове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буч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Формирование  представлений детей о свойствах воды (жидкая, прозрачная, не имеет формы, не имеет запаха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ить детей отгадывать загадки о явлениях природы и  водоём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азвивать межполушарное взаимодействие, мелкую моторику рук детей, координацию движений, предупредить нарастающее утомление, укрепить глазные мышцы, снять напряжение; активизировать защитные свойства организма и устойчивость к заболеваниям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любознательность, кругозор, мышление, связную речь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 исследовательский интерес путем опытной деятельности, воспитывать бережное отношение к воде, умение экономно использовать во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ссматривание иллюстраций, картинок о в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тение художественных произвед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исование дожд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грушка крокодил Г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удиозапись «шум воды, моря», колпачки, дорожка здоровья, волшебная палочка, краски (гуашь), кисточка, разноцветные камушки и шарики, 20 одноразовых пластиковых тарелок, пластиковые стаканы с водой, с соком, с чаем,11 бутылок с водой, разные ёмкости: стаканчики, колбочки, баночк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Направл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чевое, познавательное, физическая культура, социально-коммуникативное развит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Интеграция областе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навательные развития, речевое развитие, физическое развитие, художественно-эстет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рг. момен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 (Слайд № 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/>
        <w:t>Ребята сегодня у нас много гостей. Так и хочется им всем пожелать: «Доброе утро!». Поэтому давайте пожелаем доброго утра нашим гостям весёлой песе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ое утро улыбнитесь скоре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егодня весь день будет веселе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огладим лобик, носик и щеч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мы красивыми как цветоч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отрем ладошки сильнее – сильне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охлопаем смелее – смеле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шки мы теперь потрем и здоровье сбережё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лыбнёмся снова – Будьте все здор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овая ситуа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аздаётся стук в двер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Кто же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 заносит в группу игрушку крокодила Ген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Да, это крокодил Гена. Он сидел очень грустный. Почему? Он грустит, потому что дети очень мало знают о воде. Но я его успокоила. Сказала, что сегодня мы с вами расскажем и покажем, что дети много знают о воде. Расскажем крокодилу Гене о во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А крокодила Гену позвала я, чтобы он не скучал и не грустил. А он принёс нам свои задания. Посмотрите, какое красивое задание принёс крокодил Гена.  Посмотрим, что внутр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-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Давайте, посмотрим, какое задание принёс  нам крокодил 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крывает конверт с задани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Слушайте вниматель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н промочит всех до ни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беды не принес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ы травка и улит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х от засухи спас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ллионов капель вожд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дает на землю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Дождь! (Слайд №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авильно! Молодцы! Слушайте следующе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Что за чудо в нашей реч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ражаются ове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оснежные бо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плывают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Облака. (Слайд  №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Правильно, посмотрите,  какие белоснежные обл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Что за чудо-покрыв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чью всё вдруг белым ст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видать дорог и р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х укрыл пушист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Снег! (Слайд №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авильно, ребята, пушистый белый сне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Ох, пушистый он на ви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ждик иногда су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го увидишь по ут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Туман.(Слайд №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Правильно, это тум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С ручейка берёт нач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бы это означ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убока и широ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ь полей течё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Река.(Слайд №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Кругом во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 питьём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Что же это может бы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Это море.(Слайд №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авильно, ребята, море, потому что оно солё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Состоит он из м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давай ответь ско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не воды стакан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огромный…</w:t>
        <w:br/>
        <w:t>(Ответы детей) – Океан. (Слайд №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Правильно! Океан. Он огромный, он собирает все моря и получается один большой океан. Вот мы и отгадали твои задания крокодил Гена. А сейчас, ребята, мы сделаем с вами гимнастику для гл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имнастика для гла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йте! Каждому из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жна пара зорких гл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ядьте ровно по пор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зки делают заряд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играем мы немнож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трём свои ладо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льно руки растир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и глазки накрыв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, два, три, четыре, п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дети будут сп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аем мы 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головой ка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раво, прямо! Влево,  Прям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раво круг! И влево к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перёд ,потом наз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зарядке каждый р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бята, а что их все объединяет,  все эти картины? Сейчас я вам загадаю загад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и туча, и тум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учей, и оке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и таю, и б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теклянной быть 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Это во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авильно, ребята, это вода. А сейчас я вам предлагаю послушать шум воды, мо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лаксация «Шум в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Закройте глаза, послушайте шум моря, воды. Представьте себе солнце, песочек. Представили? Теперь открывайте гл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скажите мне, пожалуйста, а вы хотите стать волшебни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Да, хот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У меня есть волшебные колпачки, сейчас я одену их вам, произнесу волшебные слова и наши ребята превратятся в волшеб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сейчас мы должны пройти вот по этой дорожке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ждение по дорожке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ишли к столу, где проводится опыт №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бята, а кто из вас знает, что такое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Ответы детей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да – это жидкость, а чтобы в этом убедиться, пройдём к столу. Перед каждым из вас стоит тарелочка, на тарелочке – стаканчики, вид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пыт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дин стакан у нас с водой, а второй стакан у нас пустой. Чтобы доказать, что вода - это жидкость, мы должны из одного стакана перелить воду в другой стакан. Посмотрите, как буду делать я: взяла стакан с водой и потихонечку, аккуратно  переливаю воду в пустой стакан, а потом эту воду - переливаю обратно. Теперь этот опыт можете проделать вы. Берите стаканчик с водой, придерживайте стакан и перелив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что делает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Вода выливается и нали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Посмотрите, ребята, как у нас переливается вода из стакана в стакан. Попробуйте обратно перелить воду. Теперь мы можем сделать вывод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вода - это жидкост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перь давайте выполним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инезиологическое упражнение: «Колечк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ьчики соединяем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олечки получае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очерёдно перебирать пальцы рук, соединяя в кольцо большой палец и последовательно указательный, средний, безымянный и мизинец. Упражнения выполнять, начиная с указательного пальца, и в обратном порядке. Выполнять нужно каждой рукой отдельно, затем обеими руками вместе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Молодцы! Отдохнули ваши пальчики.  Давайте пройдём к другому столу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дходят к столу с опытом №2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пыт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мотрите, перед вами стоят бутылочки с чистой водой, она прозрачная. Сейчас с помощью волшебной палочки, я произнесу волшебные слова: «Была водичка прозрачная, будь водичка разукрашен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зьмите ваши бутылочки и начинаем трясти. - Трясём, трясём, потихонечку, не стукните себя. –Трясём, тряс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мотрите, что стало с твоей водой, Денис? Какого она стала цвета?(Отве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у тебя, Камилла, какого цвета стала вода? (Ответ.)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 спрашивает у всех детей, какого цвета стала у них вода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ите, какая у всех теперь разноцветная вода. Почему она окрасилась, Ки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ра: -  Потому что мы трясли бутылочку с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а, но я трясла, трясла,  а водичка-то чистая и прозрачная. У меня не покрасилась  , а у вас покрас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Ответы детей) – Потому что туда краску полож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раску положили, давайте проверим наше предполо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- Я беру свою бутылку с водой, беру краску кисточкой, намазываю на открученную крышку, закручив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Какого цвета вод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Ответы детей) – Прозрачная, чистая.(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ряс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 теперь какого цвета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акой сделаем вывод: 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да прозрачная, её можно подкрасить с помощью краски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ети оставляют бутылки на стол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авайте отдох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из.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стро встали, улыбну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ше, выше потяну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-ка, плечи распрям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нимите, опуст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раво, влево поверни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ами коленей косни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, вст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, вс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 месте побежали. Молодц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лаем 2 раз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: - Продолжим наши опыты. Ребята, подойдите к стол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пыт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Что вы видите на ст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Стаканчики, маленькие бан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ные ёмкости: стаканчики, баночки, колб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то мне скажет, вода имеет фор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вайте это проверим. Посмотрите, у каждого из вас стоит стакан с чистой водой. Сейчас мы будем из стакана наливать воду в ёмкость, которая стоит перед вами. Наливайте потихонечку, не спеш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ую форму у вас приняла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Форму баночки, форму колбочк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ак имеет вода фор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Ответы детей) – Нет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Так какой делаем вывод: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да принимает форму той ёмкости, в которую мы её нал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осмотрите, на столе стоят вазочки. Что в них леж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.) – Разноцветные шарики, камушки. Возьмите  их в руки, посмотрите, какие они: мягкие или твёрд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.) – Твёрд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зьмите камушек и опустите его в ёмкость, куда мы налили воду. Посмотрите, ребята, вы видите свои камуш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ни у вас форму поменяли? Стали больш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: - Нет, они форму не поменяли! Это воду мы налили и вода приняла у нас форму баночки, а камушек и шарик твёрдые, форму менять они не могут. Можно сделать вывод: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да – это жидкое вещество, которое принимает форму той ёмкости, в которую мы её нальём. Вода у нас формы не име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инезиологическое упражнение: «Заяц-Коза-Бык-Волк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роходят к другому стол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пыт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осмотрите, перед вами тарелочка, в тарелочке 2 стаканчика, понюх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Чем пахнет оранжевый стак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С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ем пахнет коричневый стак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Ч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авайте понюхаем стаканчик с водой.- Чем пах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Ничем не пах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т, какой вывод сделаем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е имеет запаха, не пахн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инезиологическое упражнение: «Лезги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Левую руку сложить в кулак, большой палец отставить в сторону, кулак развернуть пальцами к себе. Правой рукой прямой ладонью в горизонтальном положении прикоснутся к мизинцу левой руки. После одновременно сменить положение правой и левой ру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садятся на стуль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т видишь, крокодил Гена, какие мы с ребятами провели опыты с водой. Они знают много интересного и познавательного о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а скажите мне, кому нужна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Вода нужна людям. Растениям, животным, рыбам, птицам, насеком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атель: - Правильно, всему живому нужна в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ез воды человек  на земле не сможет жить. Для того, чтобы мы с вами могли пить чистую воду, умываться и мыть руки, нельзя загрязнять водоёмы. Необходимо беречь воду – не тратить её зря! Если вы помыли руки и лицо, не забывайте закрыть кра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Итак, ребята,  о чём мы сегодня с вами говори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О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Давайте вспомним, какая бывает вода? 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тветы детей) – Жидка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Давайте вспомним  наш первый опыт, мы узнали, что вода это жидкость, её можно наливать и переливать. (Слайд №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Мы узнали, что вода не имеет цвета, вода прозрачная ,её можно окрасить с помощью краски.(слайд №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Ещё, вода не имеет формы. В какую форму нальём, такой формы вода и будет. (Слайд № 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ы с вами выяснили, что вода не имеет запаха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лайд №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вам понравилось больше вс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 сейчас пора превратиться обратно в обычных ребят. Я произнесу волшебные слова: «Крекс! Пекс! Фекс!» и подарю вам волшебные колпачки! (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юрпризный момент.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-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наше занятие оконче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5:06:00Z</dcterms:created>
  <dc:creator>User</dc:creator>
  <dc:description/>
  <cp:keywords/>
  <dc:language>en-US</dc:language>
  <cp:lastModifiedBy>User</cp:lastModifiedBy>
  <cp:lastPrinted>2020-11-23T12:03:00Z</cp:lastPrinted>
  <dcterms:modified xsi:type="dcterms:W3CDTF">2022-02-08T13:44:00Z</dcterms:modified>
  <cp:revision>28</cp:revision>
  <dc:subject/>
  <dc:title/>
</cp:coreProperties>
</file>