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1.</w:t>
      </w:r>
    </w:p>
    <w:p>
      <w:pPr>
        <w:pStyle w:val="Normal"/>
        <w:ind w:hanging="426"/>
        <w:jc w:val="both"/>
        <w:rPr/>
      </w:pPr>
      <w:r>
        <w:rPr>
          <w:b/>
          <w:bCs/>
          <w:sz w:val="32"/>
          <w:szCs w:val="32"/>
        </w:rPr>
        <w:t>Примерная форма индивидуального образовательного плана (ИОП)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сведения</w:t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7454"/>
      </w:tblGrid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Ф. И.О. ребенка:                        Возраст:                      Школ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Класс:</w:t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Ф.И.О. родителей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.И.О. основного педагога (учителя, воспитателя)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 специалистов сопровождения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-логопед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итель-дефекто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ьютор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тор ЛФК и т.д.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 и рекомендации ОПМПК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писание состояния ребенка в психолого-педагогической терминолог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Перечисление специальных условий, необходимых ребенку для освоения образовательной программы и социальной адаптации 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цель на текущий период в направлении развития и социализации ребенка (учебный год)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пределяет стратегию деятельности школьной команды и родителей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задачи на период реализации ИОП (полугодие, четверть, триместр и т.п.)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Определяют приоритетные направления деятельности в рамках достижения цели с учетом запроса родителей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жим пребывания ребенка в ОУ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ней, количество уроков в день, начало и завершение учебного дня, кол-во часов индивидуальных/фронтальных занятий, итого учебных часов в неделю (с учетом требований СанПин и актуального состояния ребенк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II. Создание «безбарьерной» среды (могут быть заполнены не все графы, если ребенку не требуются специальные приспособления или дополнительное оборудование)</w:t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5360"/>
        <w:gridCol w:w="1731"/>
        <w:gridCol w:w="1186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ребности ребенка</w:t>
            </w:r>
          </w:p>
        </w:tc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на пери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озмож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сурсы для решения и ответствен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оки выполн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роение комфортной  сред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менения в  помещениях (классная комната; рекреация и т.д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териалы для нормализации тону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изуальная поддерж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онирование помещения: выделение зоны для творчества,     оборудование игровой зон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рудование уголка для уединения (ширма, палатк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становка парт и т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ягкие модули, сухой бассейн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ециальные игры и материалы (например, комплект Монтессори-материалов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сенсорно обогащенной сред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рудование места (комнаты) для релакс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рудование места для подвижных игр и т.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писание, режим дня, алгоритмы деятельности в картинках и д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ециализированным учебным оборудованием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ециализированное учебное место для ребенка с ДЦП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ммуникатор, планше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утбук с обучающими программами и адаптированной  клавиатуро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рудование класса интерактивной доской или другим оборудованием для презентации визуальных материалов и д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помещений школы специализированны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рудованием и  приспособлениями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фт, подъемники, пандус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пециально оборудованные комнаты для гигиенических процедур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способления для ориентации слабовидящего ребенка – метки-маркеры и д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сихолого-педагогическое сопровождение (заполняется только теми специалистами, которые будут сопровождать ребенка непосредственно – по решению ПМПк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65"/>
        <w:gridCol w:w="1635"/>
        <w:gridCol w:w="1046"/>
        <w:gridCol w:w="1621"/>
        <w:gridCol w:w="2079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ходимый специалис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новное направление деятельности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нкретные задачи на пери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жим и формы работы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казатели достиж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ормы оценки результатов работы (динамика развития ребенка, самоанализ деятельности специалиста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-психоло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-дефектоло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-логопе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й педаго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ьютор и д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I</w:t>
      </w:r>
      <w:r>
        <w:rPr/>
        <w:t>V Освоение образовательной программы: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718"/>
        <w:gridCol w:w="1482"/>
        <w:gridCol w:w="1580"/>
        <w:gridCol w:w="1866"/>
        <w:gridCol w:w="1934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бразовательная область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ребования стандарта: планируемые предметныерезультаты на  текущий период обуч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е задачи для ребенка на пери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ормы организации УД (Фронтальные, подгрупповые, индивид. занятия и т.д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иж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терминологии наличия компетентност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ценки индивидуальных достижений, результатов учебной деятельности (от стандартных – тест, устный опрос, контрольная работа и т.д. до творческих  - портфолио, карта успеха, профиль умений и др.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соответствии с календарно-тематическим планирование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ение (в соответствии с календарно-тематическим планирование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. Формирование социальной компетент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29"/>
        <w:gridCol w:w="1331"/>
        <w:gridCol w:w="1539"/>
        <w:gridCol w:w="1632"/>
        <w:gridCol w:w="1388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мер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е задачи на пери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ормы деятель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казатели  достиж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ценки достиж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мощь ребенку в усвоении и соблюдении школьных прав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гигиенических навы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адекватного поведения в учебной ситуации (на уроке, во внеурочное врем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оциально приемлемого поведения в группе сверст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амостоятель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умения планировать и контролировать свою деятель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4:00Z</dcterms:created>
  <dc:creator>Таня</dc:creator>
  <dc:description/>
  <cp:keywords/>
  <dc:language>en-US</dc:language>
  <cp:lastModifiedBy>Дмитриева Татьяна</cp:lastModifiedBy>
  <dcterms:modified xsi:type="dcterms:W3CDTF">2011-09-23T09:14:00Z</dcterms:modified>
  <cp:revision>2</cp:revision>
  <dc:subject/>
  <dc:title>Приложение 1</dc:title>
</cp:coreProperties>
</file>