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те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пытов и экспериментов  (органы чувст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По О.В. Поповой «Рабочая тетрадь по опытно – экспериментальной деятельности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Нюхаем, пробуем, трогаем, слушае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Цель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Закрепить представления детей об органах чувств, их назначе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атериалы.</w:t>
      </w:r>
      <w:r>
        <w:rPr>
          <w:rFonts w:cs="Times New Roman" w:ascii="Times New Roman" w:hAnsi="Times New Roman"/>
          <w:sz w:val="24"/>
        </w:rPr>
        <w:t xml:space="preserve"> Ширма с тремя круглыми прорезями (для рук и носа), газета, колокольчик, молоток, два камня, погремушка, свисток, говорящая кукла, футляры от киндер -сюрпризов с дырочками; в футлярах: чеснок, кусочек апельсина; поролон, пропитанный духами; лимон, сах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столе разложены газета, колокольчик, молоток, два камня, погремушка, свисток, говорящая кукла. Детям предоставляется возможность самостоятельно изучить предметы. В ходе этого знакомства педагог беседует с детьми, задавая вопросы, например: «Как звучат эти предметы?», «С помощью чего вы смогли определить, что это за предмет?» и т. 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Затем дети по очереди уходят за ширму. Каждому ребенку педагог предлагает узнать на ощупь, по запаху или по звучанию изученные ранее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Разные органы чувств (уши, глаза, язык, нос) помогают человеку узнавать и различать предме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исуйте газету, колокольчик, молоток, два камня, погремушка, свисток, говорящую куклу, чеснок, кусочек апельсина, духи, лимон, сахар. Обведите красным карандашом предмет, который ты узнаешь по звучанию, синим - по вкусу, зеленым - по запаху, желтым - на ощуп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Узнай вку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Познакомить детей с особенностями человеческого организма. Развивать любознательность. Воспитывать культурно-гигиенические навы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Материалы. </w:t>
      </w:r>
      <w:r>
        <w:rPr>
          <w:rFonts w:cs="Times New Roman" w:ascii="Times New Roman" w:hAnsi="Times New Roman"/>
          <w:sz w:val="24"/>
        </w:rPr>
        <w:t>Фрукты, различные духи и другие предметы с ярко выраженным запах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оспитатель предлагает детям понюхать разные предметы, а потом попробовать сделать то же самое, зажав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ывод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хи человек ощущает но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исуйте два изображения  ребенка, одно с зажатым носом, второе со свободным. Обведите карандашом изображение того ребенка, который ощущает запах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Чудесный мешоче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Учить детей сравнивать различные овощи, отмечать их особенности, развивать тактильные ощущения, сенсорное восприятие, воспитывать вниматель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атериалы.</w:t>
      </w:r>
      <w:r>
        <w:rPr>
          <w:rFonts w:cs="Times New Roman" w:ascii="Times New Roman" w:hAnsi="Times New Roman"/>
          <w:sz w:val="24"/>
        </w:rPr>
        <w:t xml:space="preserve"> Мешочки, различные овощ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едагог приносит на занятие непрозрачный мешок с различными овощ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едлагает детям, которые, по очереди опуская руку в мешок, узнают овощи на ощупь. Каждый правильно угаданный овощ достается из мешка. Дети рассматривают овощи, определяют цвет, форму и размер каждого. Педагог моет овощи, разрезает их и предлагает детям сначала понюхать овощи, а потом попробовать на вку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ывод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ощи имеют разные цвет, форму, размер, вкус, запах, поверх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Нарисуйте овощи и геометрические фигуры. Определите форму овощей и соедините каждый овощ с фигурой, на которую этот овощ похож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Ушки на макушк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Продолжать знакомить детей с особенностями своего организма, развивать интерес к своему организму, воспитывать культурно-гигиенические навы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атериалы.</w:t>
      </w:r>
      <w:r>
        <w:rPr>
          <w:rFonts w:cs="Times New Roman" w:ascii="Times New Roman" w:hAnsi="Times New Roman"/>
          <w:sz w:val="24"/>
        </w:rPr>
        <w:t xml:space="preserve"> Погремушки, барабан, ксилофон, аудиозаписи звуков природ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</w:rPr>
        <w:t>(журчит ручей, гремит гром и т. д.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спитатель предлагает детям послушать разные звуки, издаваемые при помощи разных предметов, а потом попробовать сделать то же самое, закрыв 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ывод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ши помогают человеку слышать и различать зв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Нарисуйте предметы, которые издают разные звуки. Обведите зеленым карандашом то, что шуршит, синим - то, что гремит, желтым - то, что звенит, коричневым - то, что свисти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Руки-помощн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Продолжать знакомить детей с человеческим организмом, развивать любознательность, воспитывать самостоятельно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атериалы.</w:t>
      </w:r>
      <w:r>
        <w:rPr>
          <w:rFonts w:cs="Times New Roman" w:ascii="Times New Roman" w:hAnsi="Times New Roman"/>
          <w:sz w:val="24"/>
        </w:rPr>
        <w:t xml:space="preserve"> Тарелка, ложка, карандаш, расческа.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по заданию педагога выполняют действия с предметами, а затем пытаются проделать то же самое без помощи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ывод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 помогают человеку совершать различные действия с предм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Нарисуйте шапку, мяч, пирамидку, машинку, книгу. Обведите красным карандашом тот предмет, который можно надевать, синим - бросать, зеленым - собирать, коричневым - возить, черным - лист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Для чего нужны глаза?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Продолжать знакомить детей с человеческим организмом, развивать желание узнать о себе что-то новое, воспитывать культурно-гигиенические навы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Материалы.</w:t>
      </w:r>
      <w:r>
        <w:rPr>
          <w:rFonts w:cs="Times New Roman" w:ascii="Times New Roman" w:hAnsi="Times New Roman"/>
          <w:sz w:val="24"/>
        </w:rPr>
        <w:t xml:space="preserve"> Разнообразные предметы, различные по форме, цвету, величи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оспитатель предлагает рассмотреть разные предметы, отметить их цвет, форму, величину и попробовать сделать то же самое, закрыв гла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Глаза помогают человеку видеть цвет, форму, величину окружающих предме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Нарисуйте подушку, большое одеяло, большой торт, маленький флажок, большое зеркало. И нарисуйте геометрические фигуры: красный треугольник, зелёный круг, синий прямоугольник, фиолетовый овал, жёлтый квадрат. Назовите геометрические фигуры, определите их цвет, соедините каждую фигуру с предметом такой же формы. Обведите красным карандашом большие предметы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5:00Z</dcterms:created>
  <dc:creator>Анатолий</dc:creator>
  <dc:description/>
  <cp:keywords/>
  <dc:language>en-US</dc:language>
  <cp:lastModifiedBy>Анатолий</cp:lastModifiedBy>
  <dcterms:modified xsi:type="dcterms:W3CDTF">2022-02-11T19:14:00Z</dcterms:modified>
  <cp:revision>6</cp:revision>
  <dc:subject/>
  <dc:title>Органы чувств</dc:title>
</cp:coreProperties>
</file>