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те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пытно – экспериментальной деятельности с воздух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По О.В. Поповой «Рабочая тетрадь по опытно – экспериментальной деятельности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Ныр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о свойствами воды и воздуха, развивать любознательность, воспитывать самостоятельно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,</w:t>
      </w:r>
      <w:r>
        <w:rPr>
          <w:rFonts w:cs="Times New Roman" w:ascii="Times New Roman" w:hAnsi="Times New Roman"/>
          <w:sz w:val="24"/>
          <w:szCs w:val="24"/>
        </w:rPr>
        <w:t xml:space="preserve"> Таз с водой, маленькие мячи, резиновые надувные игру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топят в тазу резиновые игрушки, мячи. Разжимают пальцы, и игрушки выпрыгивают из 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который содержится в игрушках, выталкивает их на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исуйте таз и игрушки, которые могут выныривать из 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Есть ли запах у воздуха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что воздух не имеет запаха, но способен передавать запах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 xml:space="preserve">. Туалетная вода, апельсин, чеснок, стакан с водой, сол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роверим - имеет ли воздух запах. Предложить детям понюхать воздух– нет запаха Теперь обрызгаем комнату туалетной водой или разрежем в комнате апельсин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в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дух не имеет запаха, но может передавать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исуйте стакан воды, чеснок, бутылочку с туалетной водой, апельсин, соль. Обведите зеленым карандашом те предметы, которые могут наполнить воздух запах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Этот опыт можно проводить только в группе, где нет аллергиков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Где живет ветер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ветром, развивать интерес к явлениям природы, воспитывать внимательно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.</w:t>
      </w:r>
      <w:r>
        <w:rPr>
          <w:rFonts w:cs="Times New Roman" w:ascii="Times New Roman" w:hAnsi="Times New Roman"/>
          <w:sz w:val="24"/>
          <w:szCs w:val="24"/>
        </w:rPr>
        <w:t xml:space="preserve"> Детские верту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с воспитателем в ветреную погоду наблюдают, с какой скоростью крутятся вертушки на открытой местности и на закрытой (в беседке, домик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ткрытой местности наблюдается движение вертушек, на закрытой -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исуйте две вертушки: одну неподвижную, вторую движущую (движение показать стрелками) Обведите зеленым карандашом вертушку, которая находится в закрытом поме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«Куда дует ветер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 детей с определением направления ветра, развивать интерес к явлениям природы, воспитывать внимательнос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. Ленточки, привязанные к пал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тель выносит на прогулку палочки с лентами. Дети наблюдают в какую сторону они летят на вет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очки отклоняются в сторону направления ве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исуйте палочку с лентой. Покажите стрелками, в каком направлении дует ветер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Анатолий</dc:creator>
  <dc:description/>
  <cp:keywords/>
  <dc:language>en-US</dc:language>
  <cp:lastModifiedBy>Анатолий</cp:lastModifiedBy>
  <dcterms:modified xsi:type="dcterms:W3CDTF">2022-02-11T16:47:00Z</dcterms:modified>
  <cp:revision>5</cp:revision>
  <dc:subject/>
  <dc:title>Нырки</dc:title>
</cp:coreProperties>
</file>