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0"/>
        <w:jc w:val="center"/>
        <w:rPr>
          <w:rFonts w:ascii="Comic Sans MS" w:hAnsi="Comic Sans MS" w:cs="Comic Sans MS"/>
          <w:bCs w:val="false"/>
          <w:color w:val="FF6600"/>
          <w:sz w:val="38"/>
          <w:szCs w:val="38"/>
        </w:rPr>
      </w:pPr>
      <w:r>
        <w:rPr>
          <w:rFonts w:cs="Comic Sans MS" w:ascii="Comic Sans MS" w:hAnsi="Comic Sans MS"/>
          <w:bCs w:val="false"/>
          <w:color w:val="FF6600"/>
          <w:sz w:val="38"/>
          <w:szCs w:val="38"/>
        </w:rPr>
        <w:t>Конспект игровой деятельности  для детей подготовительной группы</w:t>
        <w:br/>
        <w:t>Тема «Широкая Масленица»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Цель: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ознакомить детей с историей, традициями, русского народа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Программные задачи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ознакомить с русским народным праздником Масленица, ее значением, символами, традициям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ознакомить с русским народным фольклором, используя заклички, хоровод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родолжать обогащать словарный запас и усваивать лексико-грамматические категории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Обращать внимание на правильное звукопроизношение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азвивать познавательную сферу детей, зрительное и слуховое восприяти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азвивать все виды памяти, выдержку, зрительное, слуховое внимани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азвивать эмоционально-волевую сферу детей (выдержку, усидчивость, умение выражать свои чувства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корригировать и развивать мелкую и общую моторику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оспитывать уважение и патриотическое отношение к истории русских традиций, любовь к родному краю. Воспитывать коммуникативные навыки.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Style w:val="StrongEmphasis"/>
          <w:rFonts w:cs="Verdana" w:ascii="Verdana" w:hAnsi="Verdana"/>
          <w:color w:val="303F50"/>
          <w:sz w:val="21"/>
          <w:szCs w:val="21"/>
        </w:rPr>
        <w:t>Материалы: </w:t>
      </w:r>
      <w:r>
        <w:rPr>
          <w:rFonts w:cs="Verdana" w:ascii="Verdana" w:hAnsi="Verdana"/>
          <w:color w:val="303F50"/>
          <w:sz w:val="21"/>
          <w:szCs w:val="21"/>
        </w:rPr>
        <w:t>блины (круги, вырезанные из бумаги желтого цвета); картинки с изображением процесса приготовления блинов; 2 куколки « Масленица»; демонстрационные картинки с изображением куклы-масленицы, разрезанные на 6-8 частей; репродукции картин русских художников и картинки по теме занятия.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Style w:val="StrongEmphasis"/>
          <w:rFonts w:cs="Verdana" w:ascii="Verdana" w:hAnsi="Verdana"/>
          <w:color w:val="303F50"/>
          <w:sz w:val="21"/>
          <w:szCs w:val="21"/>
        </w:rPr>
        <w:t>Предварительная работа: </w:t>
      </w:r>
      <w:r>
        <w:rPr>
          <w:rFonts w:cs="Verdana" w:ascii="Verdana" w:hAnsi="Verdana"/>
          <w:color w:val="303F50"/>
          <w:sz w:val="21"/>
          <w:szCs w:val="21"/>
        </w:rPr>
        <w:t>заучивание закличек, стихов, небылиц. Рассматривание и беседы по картинам русских художников Б.Кустодиев «Масленица»; В.И. Семенов «Скоморохи с медведем»; В.И. Суриков «Взятие снежного городка»; Кириллов Иван «Масленица. Кулачки»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Ход НОД: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оспитатель: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 </w:t>
      </w:r>
      <w:r>
        <w:rPr>
          <w:rFonts w:cs="Verdana" w:ascii="Verdana" w:hAnsi="Verdana"/>
          <w:color w:val="303F50"/>
          <w:sz w:val="21"/>
          <w:szCs w:val="21"/>
        </w:rPr>
        <w:t>Как хозяева наши постарались,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 доме к празднику все прибрались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се готовы? (Да.) Ну, тогда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орота отворяйте, да гостей привечайте!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Логоритмическое упражнение «Дом и ворота»</w:t>
      </w:r>
    </w:p>
    <w:p>
      <w:pPr>
        <w:pStyle w:val="Style14"/>
        <w:shd w:fill="FFFFFF" w:val="clear"/>
        <w:spacing w:lineRule="atLeast" w:line="315" w:before="90" w:after="90"/>
        <w:rPr/>
      </w:pPr>
      <w:r>
        <w:rPr/>
        <w:t>Дети:</w:t>
      </w:r>
    </w:p>
    <w:tbl>
      <w:tblPr>
        <w:tblW w:w="1029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75"/>
        <w:gridCol w:w="7215"/>
      </w:tblGrid>
      <w:tr>
        <w:trPr/>
        <w:tc>
          <w:tcPr>
            <w:tcW w:w="307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На поляне дом стоит,</w:t>
            </w:r>
          </w:p>
        </w:tc>
        <w:tc>
          <w:tcPr>
            <w:tcW w:w="721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Пальцы обеих рук делают "крышу"</w:t>
            </w:r>
          </w:p>
        </w:tc>
      </w:tr>
      <w:tr>
        <w:trPr/>
        <w:tc>
          <w:tcPr>
            <w:tcW w:w="307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 w:before="15" w:after="15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Ну, а к дому путь закрыт.</w:t>
            </w:r>
          </w:p>
        </w:tc>
        <w:tc>
          <w:tcPr>
            <w:tcW w:w="721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Style14"/>
              <w:spacing w:lineRule="atLeast" w:line="315" w:before="90" w:after="90"/>
              <w:rPr>
                <w:rFonts w:ascii="Verdana" w:hAnsi="Verdana" w:cs="Verdana"/>
                <w:color w:val="303F50"/>
                <w:sz w:val="21"/>
                <w:szCs w:val="21"/>
              </w:rPr>
            </w:pPr>
            <w:r>
              <w:rPr>
                <w:rFonts w:cs="Verdana" w:ascii="Verdana" w:hAnsi="Verdana"/>
                <w:color w:val="303F50"/>
                <w:sz w:val="21"/>
                <w:szCs w:val="21"/>
              </w:rPr>
              <w:t>Руки повернуты ладонями к груди, средние пальцы соприкасаются,</w:t>
            </w:r>
          </w:p>
          <w:p>
            <w:pPr>
              <w:pStyle w:val="Style14"/>
              <w:spacing w:lineRule="atLeast" w:line="315" w:before="90" w:after="90"/>
              <w:rPr>
                <w:rFonts w:ascii="Verdana" w:hAnsi="Verdana" w:cs="Verdana"/>
                <w:color w:val="303F50"/>
                <w:sz w:val="21"/>
                <w:szCs w:val="21"/>
              </w:rPr>
            </w:pPr>
            <w:r>
              <w:rPr>
                <w:rFonts w:cs="Verdana" w:ascii="Verdana" w:hAnsi="Verdana"/>
                <w:color w:val="303F50"/>
                <w:sz w:val="21"/>
                <w:szCs w:val="21"/>
              </w:rPr>
              <w:t>- большие - вверх - "ворота"</w:t>
            </w:r>
          </w:p>
        </w:tc>
      </w:tr>
      <w:tr>
        <w:trPr/>
        <w:tc>
          <w:tcPr>
            <w:tcW w:w="307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Мы ворота открываем,</w:t>
            </w:r>
          </w:p>
        </w:tc>
        <w:tc>
          <w:tcPr>
            <w:tcW w:w="721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Ладони разворачиваются</w:t>
            </w:r>
          </w:p>
        </w:tc>
      </w:tr>
      <w:tr>
        <w:trPr/>
        <w:tc>
          <w:tcPr>
            <w:tcW w:w="307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Всех вас в гости приглашаем.</w:t>
            </w:r>
          </w:p>
        </w:tc>
        <w:tc>
          <w:tcPr>
            <w:tcW w:w="721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293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  <w:t>Кланяются гостям</w:t>
            </w:r>
          </w:p>
        </w:tc>
      </w:tr>
    </w:tbl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оспитатель: Какое, сейчас, время года (зима)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Какие вы знаете зимние месяцы (декабрь, январь, февраль)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Какой народный праздник мы отмечаем в феврале на этой неделе? (Масленица)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Что это за праздник?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ети: - «Масленица» — это долгожданное прощание с зимой и весёлая встреча весны. Еще его называют «Проводы зимы».</w:t>
      </w:r>
    </w:p>
    <w:p>
      <w:pPr>
        <w:pStyle w:val="Style14"/>
        <w:shd w:fill="FFFFFF" w:val="clear"/>
        <w:spacing w:lineRule="atLeast" w:line="315" w:before="0" w:after="0"/>
        <w:rPr/>
      </w:pPr>
      <w:r>
        <w:rPr>
          <w:rFonts w:cs="Verdana" w:ascii="Verdana" w:hAnsi="Verdana"/>
          <w:color w:val="303F50"/>
          <w:sz w:val="21"/>
          <w:szCs w:val="21"/>
        </w:rPr>
        <w:t>Воспитатель: - Масленица – самый веселый, самый разгульный и поистине всеобщий народный праздник.</w:t>
        <w:br/>
        <w:t>Ребенок 1: Этот праздник к нам идет</w:t>
        <w:br/>
        <w:t>Раннею весною, </w:t>
        <w:br/>
        <w:t>Сколько радости несет </w:t>
        <w:br/>
        <w:t>Он всегда с собою.</w:t>
        <w:br/>
        <w:br/>
        <w:t>Ребенок 2:</w:t>
      </w:r>
      <w:r>
        <w:rPr>
          <w:rStyle w:val="StrongEmphasis"/>
          <w:rFonts w:cs="Verdana" w:ascii="Verdana" w:hAnsi="Verdana"/>
          <w:color w:val="303F50"/>
          <w:sz w:val="21"/>
          <w:szCs w:val="21"/>
        </w:rPr>
        <w:t> </w:t>
      </w:r>
      <w:r>
        <w:rPr>
          <w:rFonts w:cs="Verdana" w:ascii="Verdana" w:hAnsi="Verdana"/>
          <w:color w:val="303F50"/>
          <w:sz w:val="21"/>
          <w:szCs w:val="21"/>
        </w:rPr>
        <w:t>Ледяные горы ждут,</w:t>
        <w:br/>
        <w:t>И снежок сверкает,</w:t>
        <w:br/>
        <w:t>Санки с горок вниз бегут,</w:t>
        <w:br/>
        <w:t>Смех не умолкает.</w:t>
        <w:br/>
      </w:r>
      <w:r>
        <w:rPr>
          <w:rFonts w:cs="Verdana" w:ascii="Verdana" w:hAnsi="Verdana"/>
          <w:b/>
          <w:bCs/>
          <w:color w:val="303F50"/>
          <w:sz w:val="21"/>
          <w:szCs w:val="21"/>
        </w:rPr>
        <w:br/>
      </w:r>
      <w:r>
        <w:rPr>
          <w:rFonts w:cs="Verdana" w:ascii="Verdana" w:hAnsi="Verdana"/>
          <w:color w:val="303F50"/>
          <w:sz w:val="21"/>
          <w:szCs w:val="21"/>
        </w:rPr>
        <w:t>Ребенок 3</w:t>
      </w:r>
      <w:r>
        <w:rPr>
          <w:rStyle w:val="StrongEmphasis"/>
          <w:rFonts w:cs="Verdana" w:ascii="Verdana" w:hAnsi="Verdana"/>
          <w:color w:val="303F50"/>
          <w:sz w:val="21"/>
          <w:szCs w:val="21"/>
        </w:rPr>
        <w:t>:</w:t>
      </w:r>
      <w:r>
        <w:rPr>
          <w:rFonts w:cs="Verdana" w:ascii="Verdana" w:hAnsi="Verdana"/>
          <w:color w:val="303F50"/>
          <w:sz w:val="21"/>
          <w:szCs w:val="21"/>
        </w:rPr>
        <w:t> Дома аромат блинов</w:t>
        <w:br/>
        <w:t>Праздничный чудесный,</w:t>
        <w:br/>
        <w:t>На блины друзей зовем,</w:t>
        <w:br/>
        <w:t>Будем есть их вместе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ебенок 4: Широкая Масленица –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ырная неделя!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Ты пришла нарядная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к нам Весну встречать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ечь блины и развлекаться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будем всю неделю,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Чтоб Зиму студёную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из дому прогнать!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Дети садятся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оспитатель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Про Масленицу говорили « широкая масленица», как вы думаете почему? /Этот праздник праздновали целую неделю./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А сколько дней в неделе? Как они называются? (Ответы детей.)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ервый день праздника – понедельник - начинался с того, что молодежь делала самый главный символ праздника. Вы мне его сейчас назовете, отгадав </w:t>
      </w:r>
      <w:r>
        <w:rPr>
          <w:rStyle w:val="StrongEmphasis"/>
          <w:rFonts w:cs="Verdana" w:ascii="Verdana" w:hAnsi="Verdana"/>
          <w:color w:val="303F50"/>
          <w:sz w:val="21"/>
          <w:szCs w:val="21"/>
        </w:rPr>
        <w:t>загадку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На шесте стою, с высока гляжу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Тело, руки, голова всё из соломы у меня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Обрядили, принесли,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А затем меня сожгли. /Чучело куклы-масленицы./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</w:rPr>
        <w:t>Конечно, делали большую куклу – чучело масленицы из соломы, наряжали в женские одежды, подпоясывали кушаком и насаживали на шест</w:t>
      </w:r>
      <w:r>
        <w:rPr>
          <w:rStyle w:val="StrongEmphasis"/>
          <w:rFonts w:cs="Verdana" w:ascii="Verdana" w:hAnsi="Verdana"/>
          <w:color w:val="303F50"/>
          <w:sz w:val="21"/>
          <w:szCs w:val="21"/>
        </w:rPr>
        <w:t>.</w:t>
      </w:r>
      <w:r>
        <w:rPr>
          <w:rFonts w:cs="Verdana" w:ascii="Verdana" w:hAnsi="Verdana"/>
          <w:color w:val="303F50"/>
          <w:sz w:val="21"/>
          <w:szCs w:val="21"/>
        </w:rPr>
        <w:t> /Демонстрация куколки – масленицы в миниатюре и показ изображения большой куклы-масленицы/.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</w:rPr>
        <w:t>Была еще традиция в каждом доме делать маленькую тряпичную куколку с косой, одевать её в девичий наряд и усаживать на почетное место. Это была - д</w:t>
      </w:r>
      <w:r>
        <w:rPr>
          <w:rStyle w:val="Emphasis"/>
          <w:rFonts w:cs="Verdana" w:ascii="Verdana" w:hAnsi="Verdana"/>
          <w:color w:val="303F50"/>
          <w:sz w:val="21"/>
          <w:szCs w:val="21"/>
        </w:rPr>
        <w:t>омашняя Масленица</w:t>
      </w:r>
      <w:r>
        <w:rPr>
          <w:rFonts w:cs="Verdana" w:ascii="Verdana" w:hAnsi="Verdana"/>
          <w:color w:val="303F50"/>
          <w:sz w:val="21"/>
          <w:szCs w:val="21"/>
        </w:rPr>
        <w:t>. /Демонстрация куколки./ Если кто–то обижал женщину, она завязывала узелок на кукле и рассказывала ей свою беду. К тому времени как праздник Масленицы приходил, кукла чаще всего вся была увешана ленточками. А потом этих кукол бросали в костер, все проблемы и заботы уходили с огнем, а для дома делалась новая Масленица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 каждом селе чучело куклы была своё. А какие они были разные, вы полюбуетесь, собрав из частей их изображение.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Style w:val="StrongEmphasis"/>
          <w:rFonts w:cs="Verdana" w:ascii="Verdana" w:hAnsi="Verdana"/>
          <w:color w:val="303F50"/>
          <w:sz w:val="21"/>
          <w:szCs w:val="21"/>
        </w:rPr>
        <w:t>«Собери мозаику – куклу «Масленица»</w:t>
      </w:r>
      <w:r>
        <w:rPr>
          <w:rFonts w:cs="Verdana" w:ascii="Verdana" w:hAnsi="Verdana"/>
          <w:color w:val="303F50"/>
          <w:sz w:val="21"/>
          <w:szCs w:val="21"/>
        </w:rPr>
        <w:t>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Цель – Развитие пространственного мышления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Каждая картинка изображающая куклу - Масленицу разрезана на 6-8 частей. Детям необходимо собрать целое изображение куклы из отдельных деталей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делав чучело - куклу, её с пением и шутками возили на санях по деревне. А рядом с санями скакали вприпрыжку, бежали, дразнились, выкрикивали шутки дети и ряженые. Затем чучело-Масленицу ставили на снежной горе. А ребятишки, скатившись с горы, бегали по деревни и выкрикивали: «Приехала масленица! Приехала масленица»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обравшись группками, они обходили дворы, поздравляли хозяев с наступлением Масленицы и выпрашивали самое главное угощение на масленицу - блины: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«Тин-тинка, подай блинка,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оладышка-прибавышка,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асляный кусок!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Тетушка, не скупися,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асляным кусочком поделися!». /Проговаривают хором./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А почему именно блины – главное угощение на Масленицу? /ответы детей/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Блин - символ солнца. Такой же круглый и горячий. С пылу с жару подаются они на стол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А солнышко люди всячески призывали к себе на помощь в эти дни. В образе блина почитали будущий хлеб и блином как бы говорили солнцу: « Вот каким круглым, румяным, и горячим ты должно быть теперь! Ведь скоро сев! »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А как вы думаете, почему праздник называется «Масленица»? / Всю неделю каждый день пеклись блины, которые обильно поливали маслом./ Родственники, друзья, соседи- все ходили друг к другу в гости, лакомились блинами и другими масленичными яствами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Читают дети:</w:t>
      </w:r>
    </w:p>
    <w:p>
      <w:pPr>
        <w:pStyle w:val="Style14"/>
        <w:shd w:fill="FFFFFF" w:val="clear"/>
        <w:spacing w:lineRule="atLeast" w:line="315" w:before="0" w:after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Как на масленой неделе</w:t>
        <w:br/>
        <w:t>Из печи блины летели!</w:t>
        <w:br/>
        <w:t>С пылу, с жару, из печи,</w:t>
        <w:br/>
        <w:t>Все румяны, горячи!</w:t>
        <w:br/>
        <w:t>Масленица, угощай!</w:t>
        <w:br/>
        <w:t>Всем блиночков подавай.</w:t>
        <w:br/>
        <w:t>С пылу, с жару - разбирайте!</w:t>
        <w:br/>
        <w:t>Похвалить не забывайте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А вы любите блины?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А из чего и как их пекут знаете?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«Печем блины»: Д/упражнение «Расположи картинки в правильной последовательности»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се ребята знать должны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Из чего пекут блины!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Ты не знаешь что ли?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олоко, мука, яйцо и щепотка… соли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етям необходимо отобразить в картинках процесс приготовления блинов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Словесная дидактическая игра «Какие бывают блины»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Цель: в игровой форме упражнять детей в словообразовании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- Обыкновенный блин можно назвать разными словами. Слушайте внимательно, подсказывайте старательно: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На тарелке он один - называем просто … /блин/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ного испекли их мы – тогда назовём … /блины/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Испекли для дочек – назовём … /блиночек/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Будет кушать их сынок - назовём тогда … /блинок/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Огромный, как домище назовём - … /блинище/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Style w:val="StrongEmphasis"/>
          <w:rFonts w:cs="Verdana" w:ascii="Verdana" w:hAnsi="Verdana"/>
          <w:color w:val="303F50"/>
          <w:sz w:val="21"/>
          <w:szCs w:val="21"/>
        </w:rPr>
        <w:t>Со второго дня – вторника - </w:t>
      </w:r>
      <w:r>
        <w:rPr>
          <w:rFonts w:cs="Verdana" w:ascii="Verdana" w:hAnsi="Verdana"/>
          <w:color w:val="303F50"/>
          <w:sz w:val="21"/>
          <w:szCs w:val="21"/>
        </w:rPr>
        <w:t>начинались разного рода развлечения и первые масленичные игры. Он так и назывался – «заигрыши»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от и нам пришла пора поиграть.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Style w:val="StrongEmphasis"/>
          <w:rFonts w:cs="Verdana" w:ascii="Verdana" w:hAnsi="Verdana"/>
          <w:color w:val="303F50"/>
          <w:sz w:val="21"/>
          <w:szCs w:val="21"/>
        </w:rPr>
        <w:t>Игра «Блинок</w:t>
      </w:r>
      <w:r>
        <w:rPr>
          <w:rFonts w:cs="Verdana" w:ascii="Verdana" w:hAnsi="Verdana"/>
          <w:color w:val="303F50"/>
          <w:sz w:val="21"/>
          <w:szCs w:val="21"/>
        </w:rPr>
        <w:t>»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Style w:val="StrongEmphasis"/>
          <w:rFonts w:cs="Verdana" w:ascii="Verdana" w:hAnsi="Verdana"/>
          <w:color w:val="303F50"/>
          <w:sz w:val="21"/>
          <w:szCs w:val="21"/>
        </w:rPr>
        <w:t>Цель: </w:t>
      </w:r>
      <w:r>
        <w:rPr>
          <w:rFonts w:cs="Verdana" w:ascii="Verdana" w:hAnsi="Verdana"/>
          <w:color w:val="303F50"/>
          <w:sz w:val="21"/>
          <w:szCs w:val="21"/>
        </w:rPr>
        <w:t>вызывать у детей интерес к хороводным играм русского народа. 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се стоят в кругу и говорят слова: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есим, месим, месим тесто (сужаем круг)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Разливайся блинок, разливайся большой (расширяем)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Оставайся такой, да не подгорай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шшшш…. (присели на корточки)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Ой, подгорел. (Играем два раза)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Танец-игра «ты, катись горячий блинчик»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Цель: воспитывать любовь к народным играм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ети передают по кругу блинчик (вырезан из картона) и говорят: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Ты катись, горячий блинчик,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Быстро, быстро по рукам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У кого горячий блинчик, тот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ейчас станцует нам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У кого блин с концом слов остался в руках, выходит в центр круга и под бубен танцует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Игра «Прятки с блинами»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Style w:val="StrongEmphasis"/>
          <w:rFonts w:cs="Verdana" w:ascii="Verdana" w:hAnsi="Verdana"/>
          <w:color w:val="303F50"/>
          <w:sz w:val="21"/>
          <w:szCs w:val="21"/>
        </w:rPr>
        <w:t>Цель:</w:t>
      </w:r>
      <w:r>
        <w:rPr>
          <w:rFonts w:cs="Verdana" w:ascii="Verdana" w:hAnsi="Verdana"/>
          <w:color w:val="303F50"/>
          <w:sz w:val="21"/>
          <w:szCs w:val="21"/>
        </w:rPr>
        <w:t> Формировать умения ориентироваться в пространстве, развивать внимание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о всей комнате в разных местах в отсутствие детей спрятаны «блины» (круги, вырезанные из картона желтого цвета). Задача детей найти их.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Style w:val="StrongEmphasis"/>
          <w:rFonts w:cs="Verdana" w:ascii="Verdana" w:hAnsi="Verdana"/>
          <w:color w:val="303F50"/>
          <w:sz w:val="21"/>
          <w:szCs w:val="21"/>
        </w:rPr>
        <w:t>Каждый день на масленичной недели проходили народные гулянья, игрища, потехи и забавы.</w:t>
      </w:r>
      <w:r>
        <w:rPr>
          <w:rFonts w:cs="Verdana" w:ascii="Verdana" w:hAnsi="Verdana"/>
          <w:color w:val="303F50"/>
          <w:sz w:val="21"/>
          <w:szCs w:val="21"/>
        </w:rPr>
        <w:t> Какие же развлечения придумал народ: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ети катались со снежных гор на лыжах и санках. /Демонстрация картинки./ Даже устраивали соревнования, чьи сани дальше улетят с горы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Катались на каруселях и качелях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Чтобы всё в будущем году было благополучно, бегали по деревне и пели песенки-заклички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ети хором: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ыходи, народ,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тановись у ворот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есну закликать,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Зимушку провожать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есна, весна-красна,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риди, весна, с радостью!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Рассматривание репродукций и рассказы детей по картине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Б.Кустодиев «Масленица»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</w:rPr>
        <w:t>Взрослые по деревне катались на украшенных нарядных тройках с бубенцами, перезвоном колокольчиков. </w:t>
      </w:r>
      <w:r>
        <w:rPr>
          <w:rStyle w:val="StrongEmphasis"/>
          <w:rFonts w:cs="Verdana" w:ascii="Verdana" w:hAnsi="Verdana"/>
          <w:color w:val="303F50"/>
          <w:sz w:val="21"/>
          <w:szCs w:val="21"/>
        </w:rPr>
        <w:t>/ </w:t>
      </w:r>
      <w:r>
        <w:rPr>
          <w:rFonts w:cs="Verdana" w:ascii="Verdana" w:hAnsi="Verdana"/>
          <w:color w:val="303F50"/>
          <w:sz w:val="21"/>
          <w:szCs w:val="21"/>
        </w:rPr>
        <w:t>В больших деревянных балаганах (уличных театрах) давали представления и концерты бродячие артисты во главе с Петрушкой…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b/>
          <w:b/>
          <w:bCs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В.И. Семенов «Скоморохи с медведем»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</w:rPr>
        <w:t>Народные гулянья не обходились без скоморохов, веселили людей. Они пели, играли на музыкальных инструментах, плясали, страивали медвежьи потехи</w:t>
      </w:r>
      <w:r>
        <w:rPr>
          <w:rStyle w:val="StrongEmphasis"/>
          <w:rFonts w:cs="Verdana" w:ascii="Verdana" w:hAnsi="Verdana"/>
          <w:color w:val="303F50"/>
          <w:sz w:val="21"/>
          <w:szCs w:val="21"/>
        </w:rPr>
        <w:t>. </w:t>
      </w:r>
      <w:r>
        <w:rPr>
          <w:rFonts w:cs="Verdana" w:ascii="Verdana" w:hAnsi="Verdana"/>
          <w:color w:val="303F50"/>
          <w:sz w:val="21"/>
          <w:szCs w:val="21"/>
        </w:rPr>
        <w:t>Шуты и скоморохи смешили людей до слез, рассказывая всякие небылицы.</w:t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Fonts w:cs="Verdana" w:ascii="Verdana" w:hAnsi="Verdana"/>
          <w:color w:val="303F50"/>
          <w:sz w:val="21"/>
          <w:szCs w:val="21"/>
        </w:rPr>
        <w:t>Мы тоже с вами знаем </w:t>
      </w:r>
      <w:r>
        <w:rPr>
          <w:rStyle w:val="StrongEmphasis"/>
          <w:rFonts w:cs="Verdana" w:ascii="Verdana" w:hAnsi="Verdana"/>
          <w:color w:val="303F50"/>
          <w:sz w:val="21"/>
          <w:szCs w:val="21"/>
        </w:rPr>
        <w:t>небылицы: </w:t>
      </w:r>
      <w:r>
        <w:rPr>
          <w:rFonts w:cs="Verdana" w:ascii="Verdana" w:hAnsi="Verdana"/>
          <w:color w:val="303F50"/>
          <w:sz w:val="21"/>
          <w:szCs w:val="21"/>
        </w:rPr>
        <w:t>/рассказывают дети/</w:t>
      </w:r>
    </w:p>
    <w:p>
      <w:pPr>
        <w:pStyle w:val="Style14"/>
        <w:shd w:fill="FFFFFF" w:val="clear"/>
        <w:spacing w:lineRule="atLeast" w:line="315" w:before="0" w:after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На березе сидит заяц,</w:t>
        <w:br/>
        <w:t>Книжку вслух читает.</w:t>
        <w:br/>
        <w:t>Прилетел к нему медведь,</w:t>
        <w:br/>
        <w:t>Слушает, вздыхает.</w:t>
      </w:r>
    </w:p>
    <w:p>
      <w:pPr>
        <w:pStyle w:val="Style14"/>
        <w:shd w:fill="FFFFFF" w:val="clear"/>
        <w:spacing w:lineRule="atLeast" w:line="315" w:before="0" w:after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ва жадных медвежонка</w:t>
        <w:br/>
        <w:t>Сидели на суку.</w:t>
        <w:br/>
        <w:t>Один держал кастрюлю,</w:t>
        <w:br/>
        <w:t>Другой - месил муку.</w:t>
        <w:br/>
        <w:t>-Раз куку, два куку-</w:t>
        <w:br/>
        <w:t>Оба шлепнулись в муку</w:t>
      </w:r>
    </w:p>
    <w:p>
      <w:pPr>
        <w:pStyle w:val="Style14"/>
        <w:shd w:fill="FFFFFF" w:val="clear"/>
        <w:spacing w:lineRule="atLeast" w:line="315" w:before="0" w:after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Оказались не в муке,</w:t>
        <w:br/>
        <w:t>А у бабки в твороге.</w:t>
      </w:r>
    </w:p>
    <w:p>
      <w:pPr>
        <w:pStyle w:val="Style14"/>
        <w:shd w:fill="FFFFFF" w:val="clear"/>
        <w:spacing w:lineRule="atLeast" w:line="315" w:before="0" w:after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По реке плывет корова,</w:t>
        <w:br/>
        <w:t>Обогнала пароход.</w:t>
        <w:br/>
        <w:t>На рогах стоит ворона</w:t>
        <w:br/>
        <w:t>И соломинкой гребет.</w:t>
      </w:r>
    </w:p>
    <w:p>
      <w:pPr>
        <w:pStyle w:val="Style14"/>
        <w:shd w:fill="FFFFFF" w:val="clear"/>
        <w:spacing w:lineRule="atLeast" w:line="315" w:before="0" w:after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На горе стоит телега,</w:t>
        <w:br/>
        <w:t>Слезы капают с дуги.</w:t>
        <w:br/>
        <w:t>Под горой стоит корова,</w:t>
        <w:br/>
        <w:t>Надевает сапоги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Устраивались также состязания: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В.И. Суриков «Взятие снежного городка»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Строили снежные городки и ледяные крепости и брали их с боем. Играющие делились на две команды и одни пытались разрушить крепость, а другие оборонялись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Кириллов Иван. «Масленица. Кулачки»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олодые мужчины устраивали кулачные бои. /демонстрация картинки/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Были в них и свои строгие правила. Нельзя было, например, бить лежачего («лежачего не бьют»), вдвоем нападать на одного (двое дерутся — третий не лезь), бить ниже пояса или бить по затылку. За нарушение этих правил грозило наказание. Биться можно было «стенка на стенку» или «один на один»./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b/>
          <w:bCs/>
          <w:color w:val="303F50"/>
          <w:sz w:val="21"/>
          <w:szCs w:val="21"/>
        </w:rPr>
        <w:t>Демонстрация изображения на картинке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Не менее интересным было испытание ледяным столбом. Посреди деревни ставили высокий облитый водой столб. На него подвешивали ценные подарки, и все желающие могли попробовать влезть на столб и достать подарок</w:t>
      </w:r>
      <w:r>
        <w:rPr>
          <w:rStyle w:val="StrongEmphasis"/>
          <w:rFonts w:cs="Verdana" w:ascii="Verdana" w:hAnsi="Verdana"/>
          <w:color w:val="303F50"/>
          <w:sz w:val="21"/>
          <w:szCs w:val="21"/>
        </w:rPr>
        <w:t>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Говорили, что она «целую неделю пела-плясала, ела-пила, друг ко дружке в гости хаживала, в блинах валялась, в масле купалась»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 воскресенье, в последний день праздника, «сударыню Масленицу» взгромождали на сани и везли по улицам. Её устанавливали в центре площади (а в деревне за околицей) и прощались с ней шутками; песнями, плясками, ругая ее за морозы и зимний холод, и благодарили за веселые зимние забавы. Водили вокруг куклы - Масленицы хороводы. После этого чучело поджигали под веселые возгласы и песни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Дети хором:</w:t>
      </w:r>
    </w:p>
    <w:p>
      <w:pPr>
        <w:pStyle w:val="Style14"/>
        <w:shd w:fill="FFFFFF" w:val="clear"/>
        <w:spacing w:lineRule="atLeast" w:line="315" w:before="0" w:after="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Гори, гори ясно,</w:t>
        <w:br/>
        <w:t>Чтобы не погасло,</w:t>
        <w:br/>
        <w:t>Чтобы все невзгоды,</w:t>
        <w:br/>
        <w:t>Холод, непогоды,</w:t>
        <w:br/>
        <w:t>Зимние морозы,</w:t>
        <w:br/>
        <w:t>Неудачи, слезы –</w:t>
        <w:br/>
        <w:t>Пусть в огне сгорают</w:t>
        <w:br/>
        <w:t>К солнцу улетают!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Воспитатель: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Люди верили, что с сожженным чучелом из их жизни уходили все беды и невзгоды прошлого. Верили, что отправляют в костер все свои неприятности, а впереди их ждут лучшие дни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И последний день праздника назывался «прощеное воскресенье». Все люди просили друг у друга прощения за нанесенные обиды: «Прости меня, если я тебя обидел». И обнимаясь, слышали в ответ: «Бог простит, и я тебя прощаю». Вот какие чудесные наши русские традиции.</w:t>
      </w:r>
    </w:p>
    <w:p>
      <w:pPr>
        <w:pStyle w:val="Style14"/>
        <w:shd w:fill="FFFFFF" w:val="clear"/>
        <w:spacing w:lineRule="atLeast" w:line="315" w:before="90" w:after="90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  <w:t>Мы с вами, ребята, тоже всю неделю будем водить хороводы, играть в снежки, кататься на санках, брать снежные крепости на прогулке, сжигать чучело и угощаться блинами.</w:t>
      </w:r>
    </w:p>
    <w:p>
      <w:pPr>
        <w:pStyle w:val="Normal"/>
        <w:rPr>
          <w:rFonts w:ascii="Verdana" w:hAnsi="Verdana" w:cs="Verdana"/>
          <w:color w:val="303F50"/>
          <w:sz w:val="21"/>
          <w:szCs w:val="21"/>
        </w:rPr>
      </w:pPr>
      <w:r>
        <w:rPr>
          <w:rFonts w:cs="Verdana" w:ascii="Verdana" w:hAnsi="Verdana"/>
          <w:color w:val="303F50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26:00Z</dcterms:created>
  <dc:creator>ленок</dc:creator>
  <dc:description/>
  <cp:keywords/>
  <dc:language>en-US</dc:language>
  <cp:lastModifiedBy>ленок</cp:lastModifiedBy>
  <dcterms:modified xsi:type="dcterms:W3CDTF">2022-02-20T18:26:00Z</dcterms:modified>
  <cp:revision>1</cp:revision>
  <dc:subject/>
  <dc:title>Конспект игровой деятельности  для детей подготовительной группы</dc:title>
</cp:coreProperties>
</file>