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НОД в средней группе коррекционной направленности «Ягодки» по декоративно - прикладному искусству (аппликация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красим ткань для куклы Даш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Продолжать знакомить детей с народным декоративно-прикладным искусств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 Образов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олученные ранее знания, умения, сформированные на занятиях по аппликации, работа с ножницами, кле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нания о геометрических фигурах, порядковому сче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умение создавать композицию по народному декоративно-прикладному искусств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рекционно- развивающ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и развивать словарный запас, умение отвечать полным отве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тво, эстетическое восприятие, воображение, зрительное восприятие, вним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цвета, чувства композици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ывать умение работать в коллективе, внимательно слушать и слыш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вать положительные эмоции на красоту произведений декоративно-прикладного искусства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юрпризный момент – кукла Маша, картонная коробка, лоскутки ткани (разных размеров, разной  расцветки, разной фактур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ска, картинки с образцами аппл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 – геометрические фигуры разного цвета и величины (квадраты, прямоугольни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аточный материал – тарелки, геометрические фигуры разного цвета, квадраты 9х9, прямоугольные полоски 6х3,кисточки клеевые, клей, салфетки, ножницы, чашечки под клей, все индивидуально для каждого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воспитателя о происхождении народного декоративно – прикладного искусства, на примере дымковской и филимоновской игрушки, отличие их росписи, узоров, основных цветов. Рассматривание иллюстраций. Рисование, роспись лошади на  основе дымковских узоров (круги, точки, колечки)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и содержание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ая часть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наша кукла Маша приготовила нам сюрприз, коробочку красивую, а что в коробочке лежит, мы сейчас посмотрим. Интересно? Только обещайте, что вы не будете толкаться, не огорчайте нашу Машу. (Открываем коробку, а там лежат кусочки ткан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ебята, посмотрите, здесь лежат кусочки ткани, разного размера, длины, рисунка, разные на ощупь, потрогайте ткан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а для чего нам нужна ткань? (отв. Дет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люди какой профессии шьют нам одежд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ьют одежду швеи. (отв.дет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егодня у нас с вами будет интересное занятие, но сначала отгадайте загадку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ыре угла и четыре сторо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жи, точно родные сестр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 знакома для многих реб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вы узнали? Ведь это……..(квадрат) (восп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 (де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читаем, сколько у квадрата угл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Правильн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ие геометрические фигуры вы знаете? (восп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, треугольник, прямоугольник и т.д. (отв. дет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(восп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ая часть.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мы  сами будем украшать нашу ткань, придумаем узор, порадуем Машу, и Маша сможет из этой ткани сшить себе новое плат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хочу предложить вам выбрать свою ткань, ткань разного цвета, на которой вы будете делать свой узор. (восп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адимся за сто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 наша ткань? (восп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ной. (отв. Де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! (восп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чему вы решили что квадратной ? (вос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вадрата четыре угла. (де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(восп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 каждого на столе в тарелке лежат полоски, разных цвет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оски, какой формы? (восп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полоску, сложите ее пополам, затем разгладьте место сгиба пальчиком, возьмите ножницы и разрежьте по линии сгиба. (восп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алее вторую полоску, сложите и разрежьте по линии сгиб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колько квадратов у вас получилось, посчитайте? (восп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ять. (отв. Дет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перь вместе соберем рисунок, уз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правый верхний угол, закройте его ладошкой. Правильно. Положите в правый верхний угол квадр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кажите левый верхний угол, закройте его ладошкой. Правильно. Положите в левый верхний угол 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правый нижний угол, закройте его ладошкой. Положите в левый нижний угол 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левый нижний угол, закройте ладошкой. Положите 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середину, положите 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ой узор у нас получилс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. Минутк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удились -  отдохн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м, глубоко вдохн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, впер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, вправо, повор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лись, прямо вста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 и вверх подня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лавно опустил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м улыбки подар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ем! Садимся на стульчики 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мы будем клеить наши квадрат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озьмите в правую руку кисточку, обратите внимание, что у кисточки есть деревянная ручка и железный воротничок, возьмите кисточку за железный воротничок,  наберите немного клея, аккуратно намажте форму, положите кисточку на подставку, прижмите салфеткой не сдвигая.  (и так  остальные все квадраты)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лючительная часть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ложите все ваши лоскутки ткани на этот стол. Давайте их рассмотри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цы! Все постарались, какой красивый узор получил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вспомним, что мы с вами сегодня дел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го мы делали с вами узор на нашей тка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нужна ткан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 каких геометрических фигур мы сделали наш рисунок на тка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нам потребовалось квадрат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 ткани получился очень красивый, мы повесим ткань на выставку, а вечером вы покажите своим мамам и расскажите о том, чем интересным мы сегодня занимались и что нового узнал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43:00Z</dcterms:created>
  <dc:creator>User</dc:creator>
  <dc:description/>
  <cp:keywords/>
  <dc:language>en-US</dc:language>
  <cp:lastModifiedBy>оксана</cp:lastModifiedBy>
  <dcterms:modified xsi:type="dcterms:W3CDTF">2022-02-20T19:04:00Z</dcterms:modified>
  <cp:revision>36</cp:revision>
  <dc:subject/>
  <dc:title>Конспект НОД по художественному творчеству (аппликация) в средней группе по теме: «Геометрическая мозаика»</dc:title>
</cp:coreProperties>
</file>