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111111"/>
          <w:sz w:val="26"/>
          <w:szCs w:val="26"/>
          <w:u w:val="single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Конспект НОД по Художественному творчеству(Рисованию)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u w:val="single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Тема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исование </w:t>
      </w:r>
      <w:r>
        <w:rPr>
          <w:rFonts w:cs="Arial" w:ascii="Arial" w:hAnsi="Arial"/>
          <w:color w:val="111111"/>
          <w:sz w:val="26"/>
          <w:szCs w:val="26"/>
        </w:rPr>
        <w:t>"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овогодняя ёлка с огоньками и шариками</w:t>
      </w:r>
      <w:r>
        <w:rPr>
          <w:rFonts w:cs="Arial" w:ascii="Arial" w:hAnsi="Arial"/>
          <w:color w:val="111111"/>
          <w:sz w:val="26"/>
          <w:szCs w:val="26"/>
        </w:rPr>
        <w:t>"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Учить детей передавать в рисунке образ нарядной ёлоч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исовать</w:t>
      </w:r>
      <w:r>
        <w:rPr>
          <w:rFonts w:cs="Arial" w:ascii="Arial" w:hAnsi="Arial"/>
          <w:color w:val="111111"/>
          <w:sz w:val="26"/>
          <w:szCs w:val="26"/>
        </w:rPr>
        <w:t> ёлочку крупно во весь лист; украшать ее,используя приемы примакивания,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рисования</w:t>
      </w:r>
      <w:r>
        <w:rPr>
          <w:rFonts w:cs="Arial" w:ascii="Arial" w:hAnsi="Arial"/>
          <w:color w:val="111111"/>
          <w:sz w:val="26"/>
          <w:szCs w:val="26"/>
        </w:rPr>
        <w:t> круглых форм и линий. Развивать эстетическое восприятие, формировать образные представления. Вызывать чувство радости от красивых рисунков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Материалы</w:t>
      </w:r>
      <w:r>
        <w:rPr>
          <w:rFonts w:cs="Arial" w:ascii="Arial" w:hAnsi="Arial"/>
          <w:color w:val="111111"/>
          <w:sz w:val="26"/>
          <w:szCs w:val="26"/>
        </w:rPr>
        <w:t>: Альбомные листы, акварельные краски, кисти, банки с водой (на каждого ребенка, кисти для примакивания круглые, образец готового рисунк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Ребята послушайте загадку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а зимой нарядится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гирлянды и шары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прятала подарк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на для детворы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е зря поётся в песенке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то родилась в лесу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о я куплю из пластика –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расавицу спасу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. Елка!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Верно! А давайте нарисуем наш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овогоднюю гостью</w:t>
      </w:r>
      <w:r>
        <w:rPr>
          <w:rFonts w:cs="Arial" w:ascii="Arial" w:hAnsi="Arial"/>
          <w:color w:val="111111"/>
          <w:sz w:val="26"/>
          <w:szCs w:val="26"/>
        </w:rPr>
        <w:t>? Посмотрите (показывает образец, что есть у нашей ёлочки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Ветки и ствол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Правильно. Посмотрите как расположены ветки. Они растут вместе. А сейчас я покажу вам ка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исовать</w:t>
      </w:r>
      <w:r>
        <w:rPr>
          <w:rFonts w:cs="Arial" w:ascii="Arial" w:hAnsi="Arial"/>
          <w:color w:val="111111"/>
          <w:sz w:val="26"/>
          <w:szCs w:val="26"/>
        </w:rPr>
        <w:t> вот такую нарядную ёлочку. Сначала рисуем ствол. Сверху вниз проводим кисточкой. А затем мы рисуем веточки. Обратите внимание куда смотрят веточки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Вниз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Верно. А теперь вы попробуйт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нарисовать такую же ёлку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и рисуют елочки, воспитатель помогает, показывает как нужн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исовать на своем листе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Ребята может споём нашим ёлочкам песенку, которую пели на празднике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с воспитателем поют песенку "Малыши у ёлочки"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ль</w:t>
      </w:r>
      <w:r>
        <w:rPr>
          <w:rFonts w:cs="Arial" w:ascii="Arial" w:hAnsi="Arial"/>
          <w:color w:val="111111"/>
          <w:sz w:val="26"/>
          <w:szCs w:val="26"/>
        </w:rPr>
        <w:t>: Какие замечательные у нас получились ёлочки, но мне кажется чего-то не хватает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Игрушек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огоньков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color w:val="111111"/>
          <w:sz w:val="26"/>
          <w:szCs w:val="26"/>
        </w:rPr>
        <w:t>: Давайте возьмем кисточки и добавим на ёлочки игрушки 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огоньк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огда работа закончена воспитатель хвалит детей. Выделяет самые красивые ёлочки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0:00Z</dcterms:created>
  <dc:creator>иван</dc:creator>
  <dc:description/>
  <cp:keywords/>
  <dc:language>en-US</dc:language>
  <cp:lastModifiedBy>иван</cp:lastModifiedBy>
  <dcterms:modified xsi:type="dcterms:W3CDTF">2022-02-20T16:44:00Z</dcterms:modified>
  <cp:revision>5</cp:revision>
  <dc:subject/>
  <dc:title>Конспект НОД по рисованию «Новогодняя ёлка с огоньками и шариками» во второй младшей группе</dc:title>
</cp:coreProperties>
</file>