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  <w:t>Консультация дл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72"/>
          <w:szCs w:val="72"/>
        </w:rPr>
      </w:pPr>
      <w:r>
        <w:rPr>
          <w:rFonts w:cs="Times New Roman" w:ascii="Times New Roman" w:hAnsi="Times New Roman"/>
          <w:b/>
          <w:color w:val="002060"/>
          <w:sz w:val="72"/>
          <w:szCs w:val="72"/>
        </w:rPr>
        <w:t>«Как приучить ребенка к самостоятельности в выполнении режима в семь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color w:val="002060"/>
          <w:sz w:val="56"/>
          <w:szCs w:val="5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/>
        <w:drawing>
          <wp:inline distT="0" distB="0" distL="0" distR="0">
            <wp:extent cx="6152515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9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аждого родителя - воспитать ребенка человеком умеющим принимать самостоятельные решения, отвечать за свои поступки, делать правильные выборы и осознанно строить свою жизнь. Но важно помнить, что фундамент самостоятельности родители должны у ребенка заложить и начать это делать, следует как можно рань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возрасте различны объем и качество тех дел, которые Вы можете ребенку поручить и за которые готовы отдать ему ответственность за результат. Многие виды бытового труда не требуют специального обучения: он прост, многообразен и быстро усваивается. Поэтому сначала Вы должны для себя четко сформулировать, какие дела ребенок уже сможет делать сам. Составьте список этих действий. Разграфите лист на три колонки. В первую напишите действия, которые ребенок может совершать по уходу за собой. Например: умываться, одеваться, причесы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ую колонку напишите действия, которые ребенок уже может выполнять по уходу за своими вещами: вешать одежду в шкаф (на стульчик), ставить обувь в шкаф, относить грязное белье в корзину, застилать – расстилать кровать, складывать игру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юю колонку выпишите, что ребенок может делать для всей семьи. Например: поливать цветы, выгуливать собаку, вытирать пыль, пылесосить, накрывать на сто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домашние обязанности и уход за собой являются первой формой трудовой деятельности ребенка, именно с этих обязанностей начинает формироваться отношение ребенка к труду вообщ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ививания навыков самостоятельности довольно длительный и кропотли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– это не просто сказать один раз и забыть. Это показывать, поощрять, хвалить, контролировать, учить, ведь иногда ребенок прекращает работу при встрече с незначительной трудностью. Приучение должно происходить ежедневно и ежемину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родителям легче, удобнее и спокойнее сделать многие вещи за ребенка. Причины для этого разные. Вы сделаете это аккуратнее, безопаснее, сейчас Вам некогда и лучше Вы уберет игрушки сами, а завтра снова начнете приучать к порядку и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Borders w:display="allPages" w:offsetFrom="text">
        <w:top w:val="single" w:sz="36" w:space="7" w:color="1F497D"/>
        <w:left w:val="single" w:sz="36" w:space="21" w:color="1F497D"/>
        <w:bottom w:val="single" w:sz="36" w:space="28" w:color="1F497D"/>
        <w:right w:val="single" w:sz="36" w:space="1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4:00Z</dcterms:created>
  <dc:creator>Ирина Завгородняя</dc:creator>
  <dc:description/>
  <cp:keywords/>
  <dc:language>en-US</dc:language>
  <cp:lastModifiedBy>Ирина Завгородняя</cp:lastModifiedBy>
  <dcterms:modified xsi:type="dcterms:W3CDTF">2022-02-07T05:40:00Z</dcterms:modified>
  <cp:revision>2</cp:revision>
  <dc:subject/>
  <dc:title/>
</cp:coreProperties>
</file>