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соответствии с ФГОС</w:t>
      </w:r>
    </w:p>
    <w:p>
      <w:pPr>
        <w:pStyle w:val="Normal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6 классов.</w:t>
      </w:r>
    </w:p>
    <w:p>
      <w:pPr>
        <w:pStyle w:val="Normal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84"/>
        <w:gridCol w:w="53"/>
        <w:gridCol w:w="2017"/>
        <w:gridCol w:w="108"/>
        <w:gridCol w:w="20"/>
        <w:gridCol w:w="3089"/>
        <w:gridCol w:w="9"/>
        <w:gridCol w:w="1760"/>
        <w:gridCol w:w="25"/>
        <w:gridCol w:w="1627"/>
        <w:gridCol w:w="111"/>
        <w:gridCol w:w="1544"/>
        <w:gridCol w:w="386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3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емые задач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.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регулятивны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знавательны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коммуникативны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упражнения, их влияние на развитие физических качеств.</w:t>
            </w:r>
          </w:p>
          <w:p>
            <w:pPr>
              <w:pStyle w:val="Normal"/>
              <w:spacing w:lineRule="atLeast" w:line="0" w:before="0" w:after="0"/>
              <w:ind w:left="-108"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техники безопасности на уроках легкой атлети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1 часов)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 Развитие скоростных способностей. Стартовый разгон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нее пройденных стороевых упражнений. Специальные беговые упражнения. Бег с ускорением (30 – 60 м) с максимальной скоростью. Старты из различных и.п. Максимально быстрый бег на месте (сериями по 15 – 20 с)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евой подготовке и технике стартового разгона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стартового разгона.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Высокий старт и скоростной бег до 50 метров ( 2 серии)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ередачей эстафетной палочки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 в беге с высокого старта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выполнения высокого старта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бега с высокого старта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специальные беговые упражн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шибки при выполнении учебных заданий, отбирать способы их исправлени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 на дальность с разбе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 заданное расстояние. Метание т/мяча на дальность отскока от стены с места и с шага. Метание на дальность в коридоре 5 -6 метров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подготовительные упражнения при метании мяча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 на дальность с разбег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ые упражнения. Прыжок в длину с мест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ются физические качества быстрота и сил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авильно выполнять прыжковые и специальные беговые упражнения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рыжковы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Прыжки с места и с разбега – доставать подвешенные предметы, ветки рукой, головой. Прыжки в длину с места – на результат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учиться прыжкам в длину с места и с разбег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рыжков в длину и прыжковых упражнен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соблюдать правила безопасности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12 часов)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знаний по гимнастике и акробатике. Т.Б. при выполнении гимнастических 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длинной и короткой скакал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упражнений прикладной направленнос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занятия физической культурой с использованием оздоровительной ходьбы и бе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характерные ошибки в технике выполнения гимнастических и акробатических упражнений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соблюдать правила техники безопасности при выполнени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2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; кувырок вперед;  перекатом стойка на лопатках; мост с помощью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ции из основных элементовакробатики.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ие акробатические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 при выполнении кувыр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. Комбинации из акробатических упражнений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я и перестр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и назад. Стойка на лопатках.  Строевой шаг. Повороты   в движении. Подвижная игр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ация комплекса упражнений по акробати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прыжков через длинную и короткую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>
          <w:trHeight w:val="20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гибкост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пражнений в висах и упорах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с утяжелением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обручами, большим мячом, скакалка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азучить  технику работы с мячом, обручем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ставлять простые связки О.Р.У. в парах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оставлять индивидуальные комплексы по развитию гибк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являть характерные ошибки при лазанье по канат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 впере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е и упорах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 вперед и наза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</w:rPr>
              <w:t>Ходьба с различной амплитудой движений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кувырков вперед и наза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  <w:p>
            <w:pPr>
              <w:pStyle w:val="Heading2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акробатически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. Прыжки через короткую скакалку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короткую скакалку.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Совершенствовать двигательные умения в играх-эс</w:t>
              <w:softHyphen/>
              <w:t>тафетах с гимнастической скакалкой и  набивными  мя</w:t>
              <w:softHyphen/>
              <w:t>ча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ловкости и координации при выполнении прыжков через скакалку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при выполнении прыжков на скакалк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нее освоенных акробатических элемент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имнастич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еска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лоса препятств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дуктивное взаимодействие между сверстниками и педагогом.</w:t>
            </w:r>
          </w:p>
        </w:tc>
      </w:tr>
      <w:tr>
        <w:trPr>
          <w:trHeight w:val="173" w:hRule="atLeast"/>
        </w:trPr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2 часов)</w:t>
            </w:r>
          </w:p>
        </w:tc>
      </w:tr>
      <w:tr>
        <w:trPr>
          <w:trHeight w:val="16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баскетбол. Терминология игры в баскетбол. Прием и передача мяч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баскетболу. Упражнения для рук и плечевого пояса, ведение без сопротивления защитника ведущей и неведущей рукой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баскетбол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я и навыки в самостоятельной организации и проведения спортивных игр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баскет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спортивных игр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, повороты, остановки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моделировать технику игровых действи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свободного нападения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рием и передачу мяча разными способами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запоминать технику игров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ть быстроту и ловкость во время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 Учебная игр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изические качества и принципы их развит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спортивных иг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в парах и группах при выполнении технических действий из спортивных иг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быстрым проры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двух игроков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сваивать двигательные действия, составляющие содержание спортивных игр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ведение мяча с разной скоростью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.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2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волейболиста. Прием. Передача.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технику приема и передачи мяча в парах. Как совершенствовать нижнюю прямую подач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>
          <w:trHeight w:val="20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нее освоенных акробатических элемент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имнастич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еска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лоса препятстви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(24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уроках лыжной подготовки. Температурный режим, одежда, обувь лыжник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учеб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переменный и одновременный двухшажный ход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технику  попеременного и одновременного двухшажных ходов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переменно и одновременно двухшажному ход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одновременного двухшажного хода на оценку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переменно и одновременно двухшажному ходу, и  бесшажному одновременному ход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сшажного одновременного хода 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бесшажный 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но выполнить на оценку   технику бесшажного одновременного хода 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бесшажный одновременный ход 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передвижения на лыжах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одоление препятствий произвольным способ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пусков. Дистанция 2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дъем елочкой и технику спуск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хождение дистанции до 3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пусков. Дистанция 2 км. Как преодолеть дистанцию 2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 технику спусков.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передвижения на лыжах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Лыжные гонки на 1 км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 при спусках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торможение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являть и устранять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Подвижные игры на лыж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, подъем 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торможения плугом. Дистанция 2,5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тречная эстафета без пало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уговая эстафета до 150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торможения плугом, спуск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торможения плугом, и  спуску в средней стойк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одоление препятствий произвольным способ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лыжных ходов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технику изученных ходов. Как выполнить на оценку дистанция 3 км.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хождение дистанции до 3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лыжных ходов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Лыжные гонки на 1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остичь высокого результата  на дистанции. Д – 1км., М – 2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я. Техника передвижения на лыжах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хнику лыжных ходов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вижные игры на лыж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поворот плугом вправо, влево при спусках с горки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тречная эстафета без пало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совершенствовать поворот плугом вправо, влево при спусках с горки 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уговая эстафета до 150 м с лыжными палк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, техника лыжного хо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 круговую эстафета с этапом по 150 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эстафету по этапа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 Волейбол (12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волейболиста. Прием. Передача.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технику приема и передачи мяча в парах. Как совершенствовать нижнюю прямую подач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 (18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. Строевая подготовка. Беговые упражнения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ять технические действия по  разделу легкой атлетики. Как правильно выполнять элементы строевой подготовки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 подготовка.  Разбег. Прыжок в высоту перешагиванием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евой подготовке и технике разбега  прыжка в высоту перешагивание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прыжковых упражнений 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метания теннисного мяч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метания теннисного мяч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ие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теннисного мяч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прыжковых упражнений  и технику метания набивного мяча, осваивать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 на уроках легкой атлет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т с опорой на одну ру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упражнение – метание тенниного мяч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старт с опорой на одну ру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у  с опорой на одну руку и качественное выполнение  метания набивного мяч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 и технику метания набивного мяча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. Развитие выносливости. Бег от 3 до 5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ять стартовый разгон. Как развить выносливость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н. Выносливость. Бег.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, осваивать ее самостоятельно, выявлять и устранять характерные ошибки в процессе освоения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 оценку техники старта с опорой на одну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прыжки через скакалку за 1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старта с опорой на одну рук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старта и  прыжки через скакалку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у с опорой на одну руку и прыжкам через скакалку за 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,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короткую дистанцию. Прыжок в длину с разбег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60 м. на 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 11-15 шагов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бег 60 м. на результат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прыжок в длину с разбега 11-15 шагов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ыжка в длину с разбега 11-15 шагов. Развитие выносливости. Бег до 6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прыжки в длину с разбега 11-15 шагов. Как развить выносливость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. Выносливость. Бег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метания мяча на дальность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с разбег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метания мяча на дальность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на дальн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 техника разбега в прыжках в длину. Эстафета с палочкой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. Эстафета. Прыжковые упражнени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ить на оценку технику разбега в прыжках в длину. Как правильно выполнять эстафетный бег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бегу в прыжках в длину и эстафете с палочко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метания мяча. Развитие выносливости, бег до 8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технику метания мяча. Как развить выносливость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и бегу на развитие выносливос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метания мяча разными способ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500 м.  Совершенствование передачи эстафетной палочк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афетная палочка. Бег на выносливость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ить бег на выносливость. Как   совершенствовать технику передачи эстафетной палочки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даче эстафетной палочк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алочкой. Кроссовая подготовк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ный бег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техника метания мяча. Развитие выносливости, бег до 8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 Бег на выносливость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технику метания мяча. Как развить выносливость.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разными способами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бег 1500 м.  Совершенствование передачи эстафетной палочк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. Бег на выносливость. Совершенствование техники  передачи эстафетной палочк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на оценку бег по дистанции на 1500 м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даче эстафетной палочки 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алочкой. Подведение итогов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 с передачей эстафетной палочки.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встречную эстафету с палочкой. Подведение итогов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стречной эстафете с палочкой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 способом «согнув ноги»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прыжок в длину с разбега способом «согнув ноги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ый бег Развитие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овой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Медленный бег с изменением направления по сигналу. Специальные беговые упражнения. Многоскоки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(«спринтерский»; «эстафетный»; «кроссовый»)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ределять силы при длительном беге на дистан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выполнения разных беговы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 взаимодействовать со сверстниками в процессе совместного освоения беговых упражнен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30:00Z</dcterms:created>
  <dc:creator>Pavel</dc:creator>
  <dc:description/>
  <cp:keywords/>
  <dc:language>en-US</dc:language>
  <cp:lastModifiedBy>Радость</cp:lastModifiedBy>
  <dcterms:modified xsi:type="dcterms:W3CDTF">2014-08-26T16:30:00Z</dcterms:modified>
  <cp:revision>2</cp:revision>
  <dc:subject/>
  <dc:title> Календарно-тематическое планирование в соответствии с ФГОС</dc:title>
</cp:coreProperties>
</file>