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коррекционно-развивающей работ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– 2021 учебный год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амилия, имя: В******* М*****</w:t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ата рождения:  20.09.2017 го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 младшая «Семицвети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адаптивности к окружающей сред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аморегуля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ая программа «Игра в коррекции  психического развития ребёнка 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. О.А. Карабанова.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результа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орной ловк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- социальная стабильно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памяти, мышл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вязной  реч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1680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7"/>
        <w:gridCol w:w="1102"/>
        <w:gridCol w:w="2783"/>
        <w:gridCol w:w="1985"/>
        <w:gridCol w:w="3685"/>
        <w:gridCol w:w="3261"/>
        <w:gridCol w:w="2167"/>
        <w:gridCol w:w="3166"/>
        <w:gridCol w:w="3166"/>
        <w:gridCol w:w="3166"/>
        <w:gridCol w:w="3166"/>
        <w:gridCol w:w="3166"/>
      </w:tblGrid>
      <w:tr>
        <w:trPr/>
        <w:tc>
          <w:tcPr>
            <w:tcW w:w="13683" w:type="dxa"/>
            <w:gridSpan w:val="6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ый этап -2 занятия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п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сихологом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семьёй</w:t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эмоционально-позитивного контакта. Ориентировка ребёнка в игровой среде, правилах и нормах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, спонтанная импровизация сюжетной иг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ирективная тактика. Предоставление ребёнку инициативы и самостоятельнос-ти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ая игра «Встреча друзей»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сюжетными игрушками - персонажами сказ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надлежность к группе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на ослабление негативных эмоций, снятие застойного состояния «Котик-щекотик». Мы знаем волшебные слова  (Помоги пожалуйста, ты мне нравишься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южетно-ритмическая игра «Лягушка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гры на ослабление негативных эмоций: двигательно-сенсорные игры  «В домике», «Куй-куй Ковалёк». Пальчиковые игры: народные «Пошли пальчики гулять», авторские «Вертолёт», «Жуки», «Блины». 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южетно-ритмические игры «Совушка-сова», «Воронята»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 совместной деятельности по типу сотрудниче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вместного последовательного рассказа</w:t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3" w:type="dxa"/>
            <w:gridSpan w:val="6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бъективирования трудностей развития и конфликтных ситуаций – 3 занят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бъективированмя трудностей развития и конфликтных ситуаций – 3 занят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негативных тенденций личностного развития, коммуникации 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рослым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директивности и недирективности, предоставление свободы в выборе форм поведения.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итуаций личностного роста:  «Хочу и «Надо»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 «Гномы в лесу» (очень страшно).</w:t>
            </w:r>
          </w:p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ёрская игра. «Детский сад». Выявление потребности друзей, оказание помощи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сихогимнастика «Гномики»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аралельная игра: «Семья»: поведенческие реакции, коммуникативные навыки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консультирование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 особенностей поведения ребёнка в конфликтных ситуациях  и трудностей личностного развития. Психологическое исследование интеллектуального развит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вные методики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 «Гномы в лесу».(тренинг общения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ая  игра «Мы с Чебурашкой строим дом». (с использованием схемы)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: В этом доме удобно жить? Какое настроение у его жильцов? Что они любят? (поимённно). Кто с тобой дружит? Кого любишь ты?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ребёнка «Дом в котором хорошо всем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ческая игра «Плохой, хороший дождик». 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исунок семьи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есочная картин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психолого-педагогическое обследование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утей развития ребёнка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е отреагирование чувств и желаний, связанных с прошлым опытом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патитч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е слушание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деятельности ребёнка, изучение межличностных отношений в игре. Обсуждение полученной информации со специалистами и родителя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 «Солнечный зайчик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ая сюжетная игра «Детский сад», варианты способов решения проблемных ситуаций « Волшебные превращения». Тренинг по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с правилами «Каркуш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стене – включение в авторский текст себя «Сказка про себя»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родителей о результатах психолого-педагогического обследования. </w:t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3" w:type="dxa"/>
            <w:gridSpan w:val="6"/>
            <w:tcBorders>
              <w:left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о-формрующий этап – 12 занятий</w:t>
            </w:r>
          </w:p>
        </w:tc>
        <w:tc>
          <w:tcPr>
            <w:tcW w:w="2167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о-формрующий этап – 12 занятий</w:t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декватных способов поведения. Ознакомление с нормами принятия совместных реш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ивная тактика: подбор игрушек, игровых упражнений и занятий.  Предоставление обратной связи об эффективности разрешения проблемных ситуаций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ческая гимнастика «Дождик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слухового внимания «Кто позвал»? Зрительного внимания «Самый внимательный»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олговременной памяти , выявление существенных признаков (функции) «Ассоциации». Помогаем Чебурашке вмес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 рефлексии «Что мне понравилось». Похвалить себя за то, что получилось хорошо.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слухового внимания, диалогической речи. «Будь внимательным», «Помоги собрать матрёшку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олговременной памяти, сообразительности. «Четыре колеса».  «Отгадай предмет по его частям» ( 4 части). «Что мне понравилось»,  «Похвали себя за то, что получилось хорошо»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различных позиций общения в совместной деятельности в семье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к осознанию себя и своих возможносте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е сюжетно-ролевые игры, игры-драматизации.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 «Комарик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ие в сказку «Как Котофей дружить научился»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Я расту». Моё «Я» Изучаем себя. Что я люблю. Что я мог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а «Путешествие в волшебную страну чувств — встреча со Светлячком» ( радость, удивление, грусть). Что я хочу? Что я умею делать?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ализации притязаний ребёнка в совместной с взрослыми деятельности.</w:t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ставлений об окружающем  и  о себе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грывание реальных и условных ситуаций.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 «Гроз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ышка, кошка, собака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Я хотел бы быть таким  как ты»..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в кружочке живёт»? Создание картинок окружающего мира, поиски своего места в окружающем. Изменение окружающего, посредством реальных действ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 Составление рассказа по цветным кружкам (моделирование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 «Говори дальше»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: «Мамина помощница», «Готовимся к празднику»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ставлений  о природе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я игр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:  «Узнай и проводи домой», «Помогите малышам», «Чей, чья, чьи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то где живёт»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Пазлы»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Дикие и домашние животные».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льчики кивают». Рисунок с помощью ладошки «Дерево». Какое время года, когда это бывает?». «Кто живёт на дереве?». Дидактическая игра «Каждую птицу на своё место», «Доскажи словечко»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южетно-ритмическая игра «Птичка прилетела»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лаксация «Спаси птенчика».</w:t>
            </w:r>
          </w:p>
          <w:p>
            <w:pPr>
              <w:pStyle w:val="NoSpacing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игры: лото, домино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ий конструктор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ставлений о продуктах человеческой культуры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игры.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Устроим комнату для котёнка»,… Детский конструктор  «Мебель для котёнка» по образц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изменилось»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ячом на развитие внимания</w:t>
            </w:r>
          </w:p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Я вижу … цвет »?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ошли пальчики гулять»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а «Найди похожее на...» ( 3 фигуры)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Игры на формирование обобщающих представлений: «Что они умеют делать?». «Наша квартира», 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а «Волшебные очки». Находить общее между заданными предметами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елаксация «Олени»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е игры на обобщение знаний об окружающем: мебель, посуда, одежда предметы обихода и т.д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построения человеческих отношений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е. Предоставление обратной связи  об адекватности и успешности деятельности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 «Дружат наши пальчики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Клубочек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ая сказка игра   на разрешение конфликтных ситуаций  личностного типа: «Как Котофей Кузю утешал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рефлексии  «Вулкан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альчики и весёлый язычок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проявление к личностным отношения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шо ли быть одному». Рисунок  «Я и моя семья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День рожденья медвежонка». Чтение стих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лубоч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 «Солнечный зайчик»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семь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оциограммы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получения знаний: умение слушать взрослого, отвечать на вопросы, задавать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минать и воспроизводить 3 -4 слова, 4 -5 названий предметов, изображённых на картинке, заучивать четверостишья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ечев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Времена года», закрепление представлений: холодная, теплая, жаркая, дождлив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изображений деревьев (три дерева).</w:t>
            </w:r>
          </w:p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Дерево растёт», «Сосулька».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льчиковая гимнастика «Замяукали котята»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гра на развитие связной речи, расширения словарного запаса и мышления «Шаги»,  «Кто-то теряет, кто-то находит». 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ы и упражнения на развитие различных видов памяти: «Магазин», «Повтори за мной», «Отгадай предмет по его частям»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лаксация «Штанга»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-дидактические игры на закрепление знаний  об окружающем. Заучивание четверостиший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а получения знаний посредством экспериментир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 с природными материалам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экспериментирование.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развитием растений в уголке природы: экспериментирование со све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льчиковая гимнастика «Блины»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а «Составь картинку» из 3-4 частей.  Целое и части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гры с песком и водой на определение свойств мокрого и сухого песка, лепка угощения для друзей.  Игра «Мы строим мост», поездка в гости на автомобилях». 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лаксация «Кораблик»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изменением в природе: зависимость таяния снега от температуры воздуха.</w:t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3" w:type="dxa"/>
            <w:gridSpan w:val="6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в единстве с деятельностью восприятия, памяти, мышл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в единстве с деятельностью восприятия, памяти, мышл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едставлений о внешних свойствах предме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ывать 6 цветов: красный, жёлтый, оранжевый, синий, зелёный, фиолетовый.   Называть оттеночные цвета. Учитывать цвет при выполнении простейшего конструктивного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, эксперимент.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настольно-печатные игры  «Радуга»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с конструктором «Лего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«Куби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е игры: «Что таким бывает»?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анька-встань-к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а «К нам пришёл волшебник» на различение основных цветов: «Разноцветная вода», «Цветные дома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нятий: спереди, сзади. Игры: «Помоги Колобку собрать букет для бабушки», «Спрячь мышку от кошк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лаксация «Шарик». 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: рисование. Изготовление цветового коллажа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едставлений о форме предметов  (правильно выбирать и знать название  4 форм: круга, квадрата, треугольника, , активно использовать названия фигур в реч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ть величину предмета через его отношение к величине другого предмета)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ые игры, выполнение построек  по образцу с  изменением цвета и формы «Город для животных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 рассказ о  постройках, соответствие их заданному образц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 «Сидит белка на тележке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на соотнесение геометрических форм  с реальными предметами, закрепление понятий: спереди, сзади.«Подбери по форме», «Сравни предметы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нахождение предметов заданной формы и величины, формирование понятий: за,  перед: «Зоопарк», «Построй ворота». Игры на выделение одного из  признаков предмета: цвета, формы, величины.   «Самый непохожий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лаксация «Сосулька» 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бытовой деятельности: принести предмет, похожий  на заданную фигуру. Найти предмет по заданной пространственной ориентировке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остранственных представл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риентироваться в пространстве помещения, пользоваться словами предлогами «на», «под», «рядом», «между»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ротких рассказов с использованием иллюстраций «Путешествие трёх котят»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исовать простую схему  их передвижения - дорожки.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 «Блины». Дидактические игры  на развитие ориентировки в пространстве «Что стоит внизу, наверху, рядом», «Узнай по форме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, куб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ая игра «Путешествие двух Колобков».   Закрепление понятий: верх -  низ, длинный - короткий, вокру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лаксация «Котёнок». 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ые игры «Мы строим дом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остройки: что где находится, для чего?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ешению задач путём непосредственного действия с предметом. (Конструирование по образцу, увеличение, уменьшение образц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сорно-двигательная игра «Часи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дома: обустройство его в соответствии с особенностями жильцов. Составление рассказов «Дом для…».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сорно-двигательная игра «Часи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 на выявление существенных признаков и практического решения  задач: «От какого дома ключ», «К нам гости пришли», «Кому что надо». Совместное планирование последовательности выполнения игрового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 «Солнечный зайчик»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 «Что сначала, что потом».  Объяснение выполнения игрового задания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3" w:type="dxa"/>
            <w:gridSpan w:val="6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, закрепляющий этап – 3 занятия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, закрепляющий этап – 3 занятия.</w:t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сформированных способов обще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поведения педагог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ирективнос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ициатива, самостоятельность ребён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условий для переноса и использования знаний и умений  ребёнка жизнь.  Игровые упражнения.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итмические игры: «Прогулка», «Совушка-сова». Подвижные игры на развитие внимания, ловкости:  «Птичка прилетела».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формирование отношений  с сверстниками: тренинг общения «Гномики в лесу». Сказкотерапия  на преодоление отчуждённой позиции, разрешение конфликтных ситуац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Шарик с  Котофеем подружился». Игры на осознание общности «Строим Теремок». 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праздник. Предостав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ребёнку самостоятельности в выборе деятельности, и принятии решений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есение знаний и позитивного опыта общения в реальную жизн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грывание реальных ситуаций.  Совместная игровая деятельность. 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Лесное происшествие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дуктивной и познавательной деятельности. Педагогическая поддержка ребёнка в игровой деятельности.  Поиск путей формирования активной позиции ребёнка  в игре.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познавательной и игровой деятельности, создание ситуации взаимопонимания: совместная с группой детей игровая деятельность: «Путешествие по городу». Оказание психологической поддержки.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 игры в семье. Составление сюжета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опыта общения в реальных отношениях с детьми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эксперимент в группе сверстников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поддержка. Выполнение ребёнком  в общей игре роли второго плана.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о-ролевая игра в группе. Использование комбинированного сюжета, составленного в семье и группе. 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динамики развития ребёнка.</w:t>
            </w:r>
          </w:p>
        </w:tc>
        <w:tc>
          <w:tcPr>
            <w:tcW w:w="3166" w:type="dxa"/>
            <w:tcBorders>
              <w:left w:val="single" w:sz="4" w:space="0" w:color="00008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оспитатели:__Щеглова М.К.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едагог-психолог__________В.С. Фролова.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Родители: _____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HM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4:57:00Z</dcterms:created>
  <dc:creator>HOMOLD</dc:creator>
  <dc:description/>
  <cp:keywords/>
  <dc:language>en-US</dc:language>
  <cp:lastModifiedBy>Семицветик</cp:lastModifiedBy>
  <cp:lastPrinted>2018-01-15T14:14:00Z</cp:lastPrinted>
  <dcterms:modified xsi:type="dcterms:W3CDTF">2022-02-20T07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