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МА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</w:t>
        <w:br/>
        <w:t>весна – самое березовое врем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 изменения, происходящие с деревьями в весенний период, учить отличать березу от других деревьев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ыросла на нашем участке березонька белая. </w:t>
      </w:r>
      <w:r>
        <w:rPr>
          <w:rFonts w:cs="Times New Roman" w:ascii="Times New Roman" w:hAnsi="Times New Roman"/>
          <w:i/>
          <w:iCs/>
          <w:sz w:val="28"/>
          <w:szCs w:val="28"/>
        </w:rPr>
        <w:t>(Обратить внимание детей на березу.)</w:t>
      </w:r>
      <w:r>
        <w:rPr>
          <w:rFonts w:cs="Times New Roman" w:ascii="Times New Roman" w:hAnsi="Times New Roman"/>
          <w:sz w:val="28"/>
          <w:szCs w:val="28"/>
        </w:rPr>
        <w:t xml:space="preserve"> Какой ствол у березы? </w:t>
      </w:r>
      <w:r>
        <w:rPr>
          <w:rFonts w:cs="Times New Roman" w:ascii="Times New Roman" w:hAnsi="Times New Roman"/>
          <w:i/>
          <w:iCs/>
          <w:sz w:val="28"/>
          <w:szCs w:val="28"/>
        </w:rPr>
        <w:t>(Белый.)</w:t>
      </w:r>
      <w:r>
        <w:rPr>
          <w:rFonts w:cs="Times New Roman" w:ascii="Times New Roman" w:hAnsi="Times New Roman"/>
          <w:sz w:val="28"/>
          <w:szCs w:val="28"/>
        </w:rPr>
        <w:t xml:space="preserve"> Предложить самостоятельно погладить шелковую поверхность белоствольной березы. Что у березы появилось? </w:t>
      </w:r>
      <w:r>
        <w:rPr>
          <w:rFonts w:cs="Times New Roman" w:ascii="Times New Roman" w:hAnsi="Times New Roman"/>
          <w:i/>
          <w:iCs/>
          <w:sz w:val="28"/>
          <w:szCs w:val="28"/>
        </w:rPr>
        <w:t>(Сережки.)</w:t>
      </w:r>
      <w:r>
        <w:rPr>
          <w:rFonts w:cs="Times New Roman" w:ascii="Times New Roman" w:hAnsi="Times New Roman"/>
          <w:sz w:val="28"/>
          <w:szCs w:val="28"/>
        </w:rPr>
        <w:t xml:space="preserve"> Цветущие сережки очень украшают березу. Одни сережки зеленые, а другие более крупные, буроватые. Под деревом видна пыльца с сережек. Сорвать сережку и показать, где у нее находится пыльца. Какие листочки у березки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енькие, сморщенные, клейкие, зеленые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лись из почек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листочк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ются солнц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ймут со сна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ужели это …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лето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еще не лет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же – весн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а моя, березонь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а моя славная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людям мила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шь ты, береза, на горочк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аемая красным солнышко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бе, березонька, листья зелены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круг тебя ромашки белы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чтим тебя, восхищаем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бе поем песни славны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т на Руси краше дерева.</w:t>
      </w:r>
    </w:p>
    <w:p>
      <w:pPr>
        <w:pStyle w:val="ParagraphStyle"/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>А. Сергеев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игра «Поедем в лес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6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названия деревьев, развивать ориентировку в пространств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ороводная игра «Вышли дети в сад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ять знания о голосах; учить действовать согласно тексту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.</w:t>
        <w:tab/>
      </w:r>
      <w:r>
        <w:rPr>
          <w:rFonts w:cs="Times New Roman" w:ascii="Times New Roman" w:hAnsi="Times New Roman"/>
          <w:sz w:val="28"/>
          <w:szCs w:val="28"/>
        </w:rPr>
        <w:t>Вышли дети в сад зеленый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анцевать, танцевать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Ля-ля! Ля-ля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двигаются произвольно, танцую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тали гуси удивленно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Гоготать, гогота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кричат: «Га-га-га!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ерый конь заржал в конюшне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«Иго-го! Иго-го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вторяют:  «Иго-го! Иго-го!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ля чего кружиться нужно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ля чего, для чего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дети кружатс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корова удивилас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«Му-му-му! Му-му-му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вторяют: «Му-му-му! Му-му-му!»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Что вы так развеселились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е пойму, не пойму!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делает  вид,  что  забодает  всех.  Дети  разбегаются  в стороны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2–3 раза.</w:t>
      </w:r>
    </w:p>
    <w:p>
      <w:pPr>
        <w:pStyle w:val="ParagraphStyl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сухих листьев клубники, земляни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подгруппой, добиваться выполнения общими усилиями поставленной цел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2</w:t>
        <w:br/>
        <w:t>спит ли солнышко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 том, что, когда светит солнце, на улице светло, а при наступлении вечера солнышко скрывается, приходит сумрак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 внимание  детей  на  теплую  погоду.  Почему  на  улице тепло? 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ит солнышко, и оно грее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ласково смеется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т ярче, горячей…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солнышко? </w:t>
      </w:r>
      <w:r>
        <w:rPr>
          <w:rFonts w:cs="Times New Roman" w:ascii="Times New Roman" w:hAnsi="Times New Roman"/>
          <w:i/>
          <w:iCs/>
          <w:sz w:val="28"/>
          <w:szCs w:val="28"/>
        </w:rPr>
        <w:t>(Огромное, яркое, теплое.)</w:t>
      </w:r>
      <w:r>
        <w:rPr>
          <w:rFonts w:cs="Times New Roman" w:ascii="Times New Roman" w:hAnsi="Times New Roman"/>
          <w:sz w:val="28"/>
          <w:szCs w:val="28"/>
        </w:rPr>
        <w:t xml:space="preserve"> Предложить детям протянуть руки к солнышку. Лучи солнца греют ваши ладошки? Почему? Солнце греет все сильнее, от солнечных лучей нагреваются и ваши ладошки. А что еще греется от солнечных лучей? </w:t>
      </w:r>
      <w:r>
        <w:rPr>
          <w:rFonts w:cs="Times New Roman" w:ascii="Times New Roman" w:hAnsi="Times New Roman"/>
          <w:i/>
          <w:iCs/>
          <w:sz w:val="28"/>
          <w:szCs w:val="28"/>
        </w:rPr>
        <w:t>(Скамейка, песочница, ствол дерева и др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ести на прогулку маленькое зеркальце и сказать, что солнце послало свой лучик детям, чтобы они поиграли с ним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асмурный день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ит на окошк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ихшая кошк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-то чуть слышно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чит и урчи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отрит на т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устая дорож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под окошко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тро груст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ёжится зябк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дет не дождется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надоедливый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пройд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бежит кто-нибудь к ней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йдется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й вместе по сад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амых ворот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И. Мазнин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 игра  «Солнечные  зайчики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феврал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игра «Мы – веселые ребята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посев семян цветов (бархотки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навыки посадки (разложить семена в бороздки, присыпать землей, полить), воспитывать интерес к труд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  <w:br/>
        <w:t>зеленый ковер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 желание  любоваться  появившейся  зеленой травкой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участке появилась зеленая травка. Чем покрыта земля? </w:t>
      </w:r>
      <w:r>
        <w:rPr>
          <w:rFonts w:cs="Times New Roman" w:ascii="Times New Roman" w:hAnsi="Times New Roman"/>
          <w:i/>
          <w:iCs/>
          <w:sz w:val="28"/>
          <w:szCs w:val="28"/>
        </w:rPr>
        <w:t>(Травою.)</w:t>
      </w:r>
      <w:r>
        <w:rPr>
          <w:rFonts w:cs="Times New Roman" w:ascii="Times New Roman" w:hAnsi="Times New Roman"/>
          <w:sz w:val="28"/>
          <w:szCs w:val="28"/>
        </w:rPr>
        <w:t xml:space="preserve"> Какая она? Пусть ребенок проведет рукою: ощущения помогут понять, что значит травушка-муравушка шелковая, ласковая, нежная, мягкая, сочная. Что можно на травке делать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сидеть, полежать, поиграть на ней; приятно побегать босиком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 травке на луг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лых тапочках бег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ава хорошая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тапки сброшу 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трава щекочется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смеяться хочется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О. Бедаре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о ровненькой дорожке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ети должны двигаться ритмично, согласуя движения с ритмом и содержанием стихотворения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игра «Мы – веселые ребята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4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наведение порядка на участк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в коллективе, добиваться выполнения поставленной цел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цветники и цветочные клумбы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ить названия цветов, их строение, особенности размера, окраски, формы листа, обратить внимание на запах (аромат) весенних цветов, воспитывать желание ухаживать за цветами в клумбе, цветнике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ие цветы растут на клумбе? </w:t>
      </w:r>
      <w:r>
        <w:rPr>
          <w:rFonts w:cs="Times New Roman" w:ascii="Times New Roman" w:hAnsi="Times New Roman"/>
          <w:i/>
          <w:iCs/>
          <w:sz w:val="28"/>
          <w:szCs w:val="28"/>
        </w:rPr>
        <w:t>(Астра, ноготки, бархатцы…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Цветы  красные,  желтые,  белые.)  </w:t>
      </w:r>
      <w:r>
        <w:rPr>
          <w:rFonts w:cs="Times New Roman" w:ascii="Times New Roman" w:hAnsi="Times New Roman"/>
          <w:sz w:val="28"/>
          <w:szCs w:val="28"/>
        </w:rPr>
        <w:t xml:space="preserve">Показать  на  тюльпан.  Что  это за цветок? </w:t>
      </w:r>
      <w:r>
        <w:rPr>
          <w:rFonts w:cs="Times New Roman" w:ascii="Times New Roman" w:hAnsi="Times New Roman"/>
          <w:i/>
          <w:iCs/>
          <w:sz w:val="28"/>
          <w:szCs w:val="28"/>
        </w:rPr>
        <w:t>(Тюльпан.)</w:t>
      </w:r>
      <w:r>
        <w:rPr>
          <w:rFonts w:cs="Times New Roman" w:ascii="Times New Roman" w:hAnsi="Times New Roman"/>
          <w:sz w:val="28"/>
          <w:szCs w:val="28"/>
        </w:rPr>
        <w:t xml:space="preserve"> Что есть у него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Цветок – разного цвета, стебель (длинный – короткий), листья (широкие – длинные).) </w:t>
      </w:r>
      <w:r>
        <w:rPr>
          <w:rFonts w:cs="Times New Roman" w:ascii="Times New Roman" w:hAnsi="Times New Roman"/>
          <w:sz w:val="28"/>
          <w:szCs w:val="28"/>
        </w:rPr>
        <w:t xml:space="preserve">Найти еще такой же цветок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точнить, что это тюльпан, но по окраске цветы разные.) </w:t>
      </w:r>
      <w:r>
        <w:rPr>
          <w:rFonts w:cs="Times New Roman" w:ascii="Times New Roman" w:hAnsi="Times New Roman"/>
          <w:sz w:val="28"/>
          <w:szCs w:val="28"/>
        </w:rPr>
        <w:t>Ознакомить с нарциссом. Полюбоваться прекрасным цветком, предложить ребенку вдохнуть его аромат. Наклонять цветок осторожно, объясняя: он хрупкий, можно сломать. Обратить внимание на бутоны – «домики» цветов, листья – узкие, длинные. Предложить малышу найти самый высокий и самый низкий цветок. Показать и назвать цветок, который больше нравится. Объяснить, что цветы живые. Они радуются солнцу, теплу, пьют воду и благодарны тем, кто за ними ухаживае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цветок сорвать хотел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есла к нему ладон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чела с цветка слетел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ужжит, жужжит: «Не тронь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Беги  к  тому,  что  назову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 прогулку 4 в ок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Цвето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ос высокий цветок на полян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(показывают руками цветок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ром весенним раскрыл лепестк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(разводят пальцы рук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 лепесткам красоту и питание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вижение пальцами вместе-врозь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жно дают под землей корешк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ладони вниз, тыльной стороной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ижимают друг к другу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/>
      </w:pPr>
      <w:r>
        <w:rPr>
          <w:rFonts w:cs="Times New Roman" w:ascii="Times New Roman" w:hAnsi="Times New Roman"/>
          <w:i/>
          <w:iCs/>
        </w:rPr>
        <w:t>пальцы разводят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лив цветов в клумб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учить детей правильно пользоваться лейкой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5</w:t>
        <w:br/>
        <w:t>божья коров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е наблюдать за насекомыми, расширять представления о насеком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божью коровку  вместе с детьми через лупу. Кто ползет по ладошке? Что у нее есть? </w:t>
      </w:r>
      <w:r>
        <w:rPr>
          <w:rFonts w:cs="Times New Roman" w:ascii="Times New Roman" w:hAnsi="Times New Roman"/>
          <w:i/>
          <w:iCs/>
          <w:sz w:val="28"/>
          <w:szCs w:val="28"/>
        </w:rPr>
        <w:t>(Крохотные ножки-паутинки, трещинка на спинке, крапинки.)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 божья коровка? Какого цвета крапинки? Сколько их? </w:t>
      </w:r>
      <w:r>
        <w:rPr>
          <w:rFonts w:cs="Times New Roman" w:ascii="Times New Roman" w:hAnsi="Times New Roman"/>
          <w:i/>
          <w:iCs/>
          <w:sz w:val="28"/>
          <w:szCs w:val="28"/>
        </w:rPr>
        <w:t>(Считают вместе с детьми – 7.)</w:t>
      </w:r>
      <w:r>
        <w:rPr>
          <w:rFonts w:cs="Times New Roman" w:ascii="Times New Roman" w:hAnsi="Times New Roman"/>
          <w:sz w:val="28"/>
          <w:szCs w:val="28"/>
        </w:rPr>
        <w:t xml:space="preserve"> Чуть прикоснуться к ней травинкой. Что произошло? </w:t>
      </w:r>
      <w:r>
        <w:rPr>
          <w:rFonts w:cs="Times New Roman" w:ascii="Times New Roman" w:hAnsi="Times New Roman"/>
          <w:i/>
          <w:iCs/>
          <w:sz w:val="28"/>
          <w:szCs w:val="28"/>
        </w:rPr>
        <w:t>(Надолго замерла крошка, испугалась, у нее нет ни ногтей, ни зубов, а врагов много.)</w:t>
      </w:r>
      <w:r>
        <w:rPr>
          <w:rFonts w:cs="Times New Roman" w:ascii="Times New Roman" w:hAnsi="Times New Roman"/>
          <w:sz w:val="28"/>
          <w:szCs w:val="28"/>
        </w:rPr>
        <w:t xml:space="preserve"> Какую пользу  приносит эта маленькая красавица? Не зн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на поедает тлю, этим спасает растение от гибели.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вместное исполнение песн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ья коровка, черная голов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и на небо, принеси нам хлеб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ого и белого, только не горелог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лушалась! Расправила свои прозрачные крылышки и улетела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Слышим – делаем»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роверить  понимание  смысла  знакомых  стихотворных </w:t>
        <w:br/>
        <w:t>текст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говорит детям: «Ребята, я буду рассказывать стихи, а вы делайте то, что слышите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  <w:tab/>
        <w:t>Мишка косолапый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 лесу идет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Шишки собирает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сенку пое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идут вперевалочку и поют: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«Ля-ля-ля!»)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 узенькой дорожке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Шагают наши ножки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шагаю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 камешкам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 камешкам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ыгают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И в ямку – бух!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.)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ыли гуси лапк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 луже у канавки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моют лап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дин серый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Другой белый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прятались в канавке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седаю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летели птички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тички-невелич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се летели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се летели,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рыльями махали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дети выполняют движ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читать другие стихотворные тексты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Улей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маленький улей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жимают пальчики в кула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ись, никто их не увиди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они показались из улья </w:t>
      </w:r>
      <w:r>
        <w:rPr>
          <w:rFonts w:cs="Times New Roman" w:ascii="Times New Roman" w:hAnsi="Times New Roman"/>
          <w:i/>
          <w:iCs/>
          <w:sz w:val="28"/>
          <w:szCs w:val="28"/>
        </w:rPr>
        <w:t>(отсчитывают по одному пальчик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-з-з-з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уборка участ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в коллективе, добиваться выполнения поставленной цел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6</w:t>
        <w:br/>
        <w:t>дождь покапал и прошел.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, что весенний дождь может быть разным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ть с детьми на небо. Есть ли на небе облака или нет? Вот появились облака, они закрывают солнце, подул ветер. Почему потемнело? Тучи  закрывают  небо.  Что  гремит?  Сверкает?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Гром, молния.) (В это время дети должны быть в укрытии.) </w:t>
      </w:r>
      <w:r>
        <w:rPr>
          <w:rFonts w:cs="Times New Roman" w:ascii="Times New Roman" w:hAnsi="Times New Roman"/>
          <w:sz w:val="28"/>
          <w:szCs w:val="28"/>
        </w:rPr>
        <w:t xml:space="preserve">Что закапало? </w:t>
      </w:r>
      <w:r>
        <w:rPr>
          <w:rFonts w:cs="Times New Roman" w:ascii="Times New Roman" w:hAnsi="Times New Roman"/>
          <w:i/>
          <w:iCs/>
          <w:sz w:val="28"/>
          <w:szCs w:val="28"/>
        </w:rPr>
        <w:t>(Пошел дождь.)</w:t>
      </w:r>
      <w:r>
        <w:rPr>
          <w:rFonts w:cs="Times New Roman" w:ascii="Times New Roman" w:hAnsi="Times New Roman"/>
          <w:sz w:val="28"/>
          <w:szCs w:val="28"/>
        </w:rPr>
        <w:t xml:space="preserve"> Для чего нужен дождь? </w:t>
      </w:r>
      <w:r>
        <w:rPr>
          <w:rFonts w:cs="Times New Roman" w:ascii="Times New Roman" w:hAnsi="Times New Roman"/>
          <w:i/>
          <w:iCs/>
          <w:sz w:val="28"/>
          <w:szCs w:val="28"/>
        </w:rPr>
        <w:t>(Дождь поливает все растения, землю.)</w:t>
      </w:r>
      <w:r>
        <w:rPr>
          <w:rFonts w:cs="Times New Roman" w:ascii="Times New Roman" w:hAnsi="Times New Roman"/>
          <w:sz w:val="28"/>
          <w:szCs w:val="28"/>
        </w:rPr>
        <w:t xml:space="preserve"> Что сделал дождь? Показать детям, как посвежели деревья после дождя. Листья стали мокрые, капли дождя блестят на солнце. Небо голубое, солнце светит ярко. Как красиво! Какой чистый и влажный воздух! Растения все поднялись,  посвежели.  Птички, спрятавшиеся во время дождя, весело щебечу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тешки.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, дождик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 лить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х детушек мочить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, дождик, пуще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 тебе я гущ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 тебе я ложку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ай понемнож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 про дожд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ходок, а всё идёт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кнут люди у ворот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рник ловит его в кадку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ам, трудная загадка?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Дождь.)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з дома не пойду,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 он на улиц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ли сыплет на траву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чка с неба хмурится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это за озорник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ызгает водою?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ыплет прям за воротник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у ледяную. </w:t>
      </w:r>
    </w:p>
    <w:p>
      <w:pPr>
        <w:pStyle w:val="ParagraphStyle"/>
        <w:spacing w:lineRule="auto" w:line="252" w:before="0" w:after="120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Дождь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чит поле, лес и луг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, дом и все вокруг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ков и туч он вождь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300" w:hanging="0"/>
        <w:jc w:val="both"/>
        <w:rPr/>
      </w:pPr>
      <w:r>
        <w:rPr>
          <w:rFonts w:cs="Times New Roman" w:ascii="Times New Roman" w:hAnsi="Times New Roman"/>
        </w:rPr>
        <w:t xml:space="preserve">Ты же знаешь, это… </w:t>
      </w:r>
      <w:r>
        <w:rPr>
          <w:rFonts w:cs="Times New Roman" w:ascii="Times New Roman" w:hAnsi="Times New Roman"/>
          <w:i/>
          <w:iCs/>
        </w:rPr>
        <w:t>(дождь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иметы про дожд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ы над водою ловят мошек – к дождю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капли дождя, тем дольше он будет идти. Бобры перед дождем работают всю ночь, а лягушки выползают на берег. В ноябре с утра может и дождём дождить, а к вечеру сугробами снег лежа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зорник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над лесом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кой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л дождик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орной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му навстречу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урил бров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и черные собрались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сорились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лись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кнулись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ам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зались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ками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ни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тал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е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ркали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рдился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Гром: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х по небу кулаком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гался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 луч,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рялся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уч.</w:t>
      </w:r>
    </w:p>
    <w:p>
      <w:pPr>
        <w:pStyle w:val="ParagraphStyle"/>
        <w:keepNext w:val="tru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зайчик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усили пальчики.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мушки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нули в кадушки.</w:t>
      </w:r>
    </w:p>
    <w:p>
      <w:pPr>
        <w:pStyle w:val="ParagraphStyle"/>
        <w:keepNext w:val="tru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ножки</w:t>
      </w:r>
    </w:p>
    <w:p>
      <w:pPr>
        <w:pStyle w:val="ParagraphStyle"/>
        <w:keepNext w:val="tru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лись в сапожки…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к да скок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ждю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 сапог!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Т. Прокушев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ождик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хнул гром над головой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я слышу: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ий дождик проливной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банит в крышу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, дождик, веселей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ся с небосвода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ей влаги не жалей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для огорода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ольше огурец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рковка слаще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какой ты молодец,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почаще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в гости к нам пришел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, дождик озорной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, как ливень проливной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 там, где жду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е там, где зерно жнут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там, где траву косят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йся там, где тебя просят.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О. Г. Четвернин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 покапал и прошел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в целом свете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ю «спасибо» говорят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рослые, и дет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, лето-босоножк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 домой дорожк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ходят к гигиеническим процедурам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а радуга-дуга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ба смотрит на луга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ом умоется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ой раскроется!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радуги-дуги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свеж, как у реки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Птички в гнездышках».</w:t>
      </w:r>
    </w:p>
    <w:p>
      <w:pPr>
        <w:pStyle w:val="ParagraphStyle"/>
        <w:keepLines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ходить и бегать врассыпную, не наталкиваясь друг на друга, реагировать на сигнал, возвращаясь на место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сидят на стульчиках – это «гнездышки». По сигналу воспитателя все «птички» «вылетают» на середину комнаты, перемещаются в разные стороны, приседают, «разыскивая корм», снова «летают», размахивая руками-«крылышками». По сигналу воспитателя «Птички, в гнездышки!» дети возвращаются на свои ме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учает детей быть внимательными во время бега, выпрыгивать из «гнездышек» (обруча), уступать место бегущим навстреч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лоподвижная игра «Солнышко и дожди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эмоциональный заряд, вызвать двигательную активность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ышко на неб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сияет, весело сия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Деток согревает. </w:t>
      </w:r>
      <w:r>
        <w:rPr>
          <w:rFonts w:cs="Times New Roman" w:ascii="Times New Roman" w:hAnsi="Times New Roman"/>
          <w:i/>
          <w:iCs/>
        </w:rPr>
        <w:t xml:space="preserve">(Дети поднимают рук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и машут раскрытыми ладошками </w:t>
        <w:br/>
        <w:t>из стороны в сторон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к понемножку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очил дорож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-кап, кап-кап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очил дорожки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л</w:t>
      </w:r>
      <w:r>
        <w:rPr>
          <w:rFonts w:cs="Times New Roman" w:ascii="Times New Roman" w:hAnsi="Times New Roman"/>
          <w:i/>
          <w:iCs/>
        </w:rPr>
        <w:t>егко потряхивают кистями рук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Дождик, ты не пугай </w:t>
      </w:r>
      <w:r>
        <w:rPr>
          <w:rFonts w:cs="Times New Roman" w:ascii="Times New Roman" w:hAnsi="Times New Roman"/>
          <w:i/>
          <w:iCs/>
        </w:rPr>
        <w:t>(грозят пальчиком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с, дождик, догоняй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б</w:t>
      </w:r>
      <w:r>
        <w:rPr>
          <w:rFonts w:cs="Times New Roman" w:ascii="Times New Roman" w:hAnsi="Times New Roman"/>
          <w:i/>
          <w:iCs/>
        </w:rPr>
        <w:t>егут врассыпную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лив цветов в групп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трудолюбие, желание ухаживать за растениям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7</w:t>
        <w:br/>
        <w:t>что можно делать с песком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детей о свойствах песка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егодня с вами будем играть с песком. Посмотрите, какие у меня красивые сита, воронки, пластмассовые бутылочки. Насыпать в бутылочки песок. Его нужно сыпать аккуратно, через воронку. Пользоваться надо совочками, не набирать много песка. Насыпать песок следует через воронку. Песок сухой, сыплется тонкой струйкой. А кто хочет насыпать песок в сито? Что не получается? Почему? Просыпается песок! Через сито можно только просеивать песок. Песок сухой, сыпучий! В песок налить немножко воды и помешать его совочком. Песок стал влажным. Он стал по цвету другим. Сразу видно, где сухой, а где влажный песок. Попробовать насыпать его в бутылочку. Почему он не сыплется? Он не сыпучий, не сухой. Он влажный. Как можно узнать, влажный или сухой песок? </w:t>
      </w:r>
      <w:r>
        <w:rPr>
          <w:rFonts w:cs="Times New Roman" w:ascii="Times New Roman" w:hAnsi="Times New Roman"/>
          <w:i/>
          <w:iCs/>
          <w:sz w:val="28"/>
          <w:szCs w:val="28"/>
        </w:rPr>
        <w:t>(Из влажного песка можно делать постройк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Встань на мешочек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вязь слова с действием и предметам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берут два мешочка, образовывают круг, кладут мешочки на пол и становятся на них двумя ногам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идут быстро по кругу, воспитатель сопровождает движение детей словами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рожке, по дорожк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это сигнал к началу игры, дети идут по кругу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агали наши ножк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ейчас я побегу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дети переходят на бег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гу-у-у, бегу-у-у, бегу-у-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овиться не могу-у-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ки устал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шочек встал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встают на мешочек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 повторяется,  но  дети  бегут  по  кругу  в  противоположную сторон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алоподвижная игра «Нарисуй пальчиком»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рисовать на сыром песке любой рисунок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сегодня рисовал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дети поднимают перед собой руки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пальчики устали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пальчики встряхнем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встряхивают кистями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ть опять начнем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рыхление почвы, полив и вскапывание пес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работать лопатой, использовать ведерки для полива пес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8</w:t>
        <w:br/>
        <w:t>работа дворни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наблюдения за работой дворника, научить уважать труд взрослы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 внимание детей на работу дворника, который подметает дорожки от мусора. Чем работает дворник? </w:t>
      </w:r>
      <w:r>
        <w:rPr>
          <w:rFonts w:cs="Times New Roman" w:ascii="Times New Roman" w:hAnsi="Times New Roman"/>
          <w:i/>
          <w:iCs/>
          <w:sz w:val="28"/>
          <w:szCs w:val="28"/>
        </w:rPr>
        <w:t>(Дворник работает большой метлой.)</w:t>
      </w:r>
      <w:r>
        <w:rPr>
          <w:rFonts w:cs="Times New Roman" w:ascii="Times New Roman" w:hAnsi="Times New Roman"/>
          <w:sz w:val="28"/>
          <w:szCs w:val="28"/>
        </w:rPr>
        <w:t xml:space="preserve"> Дворник берет лейку и начинает поливать цветы на клумбе. Чем дворник поливает цветы? Зачем он полив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Чтобы цветы росл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месте с дворником двигаются вокруг клумбы. Как льется вода из лейки?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ленно.)</w:t>
      </w:r>
      <w:r>
        <w:rPr>
          <w:rFonts w:cs="Times New Roman" w:ascii="Times New Roman" w:hAnsi="Times New Roman"/>
          <w:sz w:val="28"/>
          <w:szCs w:val="28"/>
        </w:rPr>
        <w:t xml:space="preserve"> Какие цветы поливает дворник? Цветы умываются, пьют воду, поднимают головки к солнышку, улыбаются всем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лушание стихотворени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мотрите: кто это там под кустиком уютно устроился и отдыхает?.. В гости к нам пришла кошечка. Что мы знаем о кошечке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Послушайте, что о кошечке говорится в стихотворени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Мурка-кошурка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я это фигур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чатая шкур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ет то снаружи, то внутр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ша Мур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ечка-кошур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мется к двери, просит: «Отвори!»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, в уголочк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блестящих точ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ятся всю ночку напролет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очке не спится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дит, как тигриц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ышей квартиру стереже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 засияло, –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к на одеяло!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рчит, мурлычет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р-мур-мур!»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играет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лубки катает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грызет у телефона шнур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рте в лунном свете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рудные дети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ут, надрываются коты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ка – прыг на кресло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точку пролезл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чезла! Мурка, где же ты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 ты, Мурка, бродиш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ты не приходишь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 наш дом тебе уже не мил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ь с тобой не ладил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ь тебя не гладил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0" w:after="120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ь тебя сметаной не кормил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я это фигурка, дымчатая шкурка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глаза из подпола блестят?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идела Мурка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ечка-кошурк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ом с ней сидело семь котят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В. Бересто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движная  игра  «По  узенькой  дорожке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1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Хороводная  игра  «Мыши  водят  хоровод» 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5 в но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9</w:t>
        <w:br/>
        <w:t>не обижайте муравья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утро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желание наблюдать за насекомыми, расширять представления о муравья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мотрите внимательно за поведением муравьев. Чем они заняты? Молодцы, муравьи, все время трудятся. Что они делают? </w:t>
      </w:r>
      <w:r>
        <w:rPr>
          <w:rFonts w:cs="Times New Roman" w:ascii="Times New Roman" w:hAnsi="Times New Roman"/>
          <w:i/>
          <w:iCs/>
          <w:sz w:val="28"/>
          <w:szCs w:val="28"/>
        </w:rPr>
        <w:t>(Одни отыскивают корм для своих братьев, другие тащат соломинки, веточки, чтобы для всех построить дом.)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их дом? </w:t>
      </w:r>
      <w:r>
        <w:rPr>
          <w:rFonts w:cs="Times New Roman" w:ascii="Times New Roman" w:hAnsi="Times New Roman"/>
          <w:i/>
          <w:iCs/>
          <w:sz w:val="28"/>
          <w:szCs w:val="28"/>
        </w:rPr>
        <w:t>(Дом их называется муравейник.)</w:t>
      </w:r>
      <w:r>
        <w:rPr>
          <w:rFonts w:cs="Times New Roman" w:ascii="Times New Roman" w:hAnsi="Times New Roman"/>
          <w:sz w:val="28"/>
          <w:szCs w:val="28"/>
        </w:rPr>
        <w:t xml:space="preserve"> Из чего он состоит? Веточки, кора, комочки почвы – все это притащили маленькие труженики – муравьи. Что это за маленькие дырочк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аленькие  отверстия – это ходы.) </w:t>
      </w:r>
      <w:r>
        <w:rPr>
          <w:rFonts w:cs="Times New Roman" w:ascii="Times New Roman" w:hAnsi="Times New Roman"/>
          <w:sz w:val="28"/>
          <w:szCs w:val="28"/>
        </w:rPr>
        <w:t>Муравьи беспрестанно снуют, и каждый что-то несет. Муравьи – дружные ребята. Они никогда не ссорятся, заботятся друг о друге. Муравьи никогда другую живность не обижают. За это их все уважают – и в лесу, и в поле. Никто их не трогает. И мы их тоже не обижаем. И не трогаем. Не надо мешать – пусть трудя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гадки про муравье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ли плотнички без топоров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убили избу без углов. 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Муравьи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работаю в артели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корней лохматой ели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буграм тащу бревно –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плотника оно.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Муравей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словицы и поговорки про муравье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ью роса – ливень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ую злую змею может одолеть куча муравьев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равейнике долго не усидишь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подарок муравью – ножка кузнечика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ихотворение (песенка)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ижайте муравья,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бидеть просто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чень мал, он очень мал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маленького рост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вижная игра «Жуки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бегать врассыпную, по сигналу менять направлени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о сигналу «Жуки полетели!» дети бегут врассыпную. По сигналу «Жуки сели на землю!» дети приседают и шевелят пальцами, жужжат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ороводная игра «Музыкальные ребята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выполнять движения, не мешая друг другу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раскладывает на земле два шнура («Это – речка, здесь лягушата будут плавать») и читает стихотворение П. Золотова «Лягушата». Дети выходят на середину площадки. «Ну, лягушата, музыкальные ребята! – обращается воспитатель к детям. – Покажите, как вы громко и дружно поете!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хором произносят: «Ква! Ква!»)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! Ква! Кв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се дети прыгают: «Ква! Ква!»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чку прыгать нам пора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! Ква! Ква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Все дети «плавают»: «Ква! Ква!»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ками греби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! Ква! На берег пор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/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caps/>
        </w:rPr>
        <w:t>д</w:t>
      </w:r>
      <w:r>
        <w:rPr>
          <w:rFonts w:cs="Times New Roman" w:ascii="Times New Roman" w:hAnsi="Times New Roman"/>
          <w:i/>
          <w:iCs/>
        </w:rPr>
        <w:t>ети «выпрыгивают из речки»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! Кв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подскакивают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майте комара!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ти «ловят комара»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лив цветов и деревье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технике полива растений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  <w:br/>
        <w:t>легковой автомобиль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е детей о легковом автомобиле, его основных частях.</w:t>
      </w:r>
    </w:p>
    <w:p>
      <w:pPr>
        <w:pStyle w:val="ParagraphStyle"/>
        <w:keepNext w:val="tru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блюдение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 с  детьми  остановиться  у  автомобиля, обойти вокруг него. Какого он цвета? Сколько колес? Показать фары, уточнить, что это. Фары – глаза! Они ночью освещают дорогу, чтобы машина видела, куда едет! Фары помогают шоферу правильно вести машину. Вместе с детьми пересчитать двери, вспомнить, что при входе в дом одна дверь, а здесь несколько. Почему? Предложить посмотреть салон. В салоне сидят шофер и пассажиры, которые едут в машине. Где сидит шофер? Как он управляет машиной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отвечают на вопросы.)</w:t>
      </w:r>
      <w:r>
        <w:rPr>
          <w:rFonts w:cs="Times New Roman" w:ascii="Times New Roman" w:hAnsi="Times New Roman"/>
          <w:sz w:val="28"/>
          <w:szCs w:val="28"/>
        </w:rPr>
        <w:t xml:space="preserve"> И шофер, и пассажиры обязательно должны пристегиваться ремнями безопасности – это твердое правило. Если все будут выполнять его – не попадут в беду. 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йдите! Я – машина!</w:t>
      </w:r>
    </w:p>
    <w:p>
      <w:pPr>
        <w:pStyle w:val="ParagraphStyle"/>
        <w:keepNext w:val="tru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утри меня – пружина!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утра всегда он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сь день заведена.</w:t>
      </w:r>
    </w:p>
    <w:p>
      <w:pPr>
        <w:pStyle w:val="ParagraphStyle"/>
        <w:spacing w:lineRule="auto" w:line="252" w:before="0" w:after="120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Э. Мошковская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шина выла под окном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ю ночь она пpосилась в дом: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Зачем оставили однy-y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одходите к окнy-y?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А. Усачёв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гадки про транспорт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что за зверь такой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ежал по мостовой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ногах его резина,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итается бензином? 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рычит, клубится пыль. </w:t>
      </w:r>
    </w:p>
    <w:p>
      <w:pPr>
        <w:pStyle w:val="ParagraphStyle"/>
        <w:spacing w:lineRule="auto" w:line="252" w:before="0" w:after="120"/>
        <w:ind w:left="3000" w:hanging="0"/>
        <w:jc w:val="both"/>
        <w:rPr/>
      </w:pPr>
      <w:r>
        <w:rPr>
          <w:rFonts w:cs="Times New Roman" w:ascii="Times New Roman" w:hAnsi="Times New Roman"/>
        </w:rPr>
        <w:t xml:space="preserve">Что за зверь? ... </w:t>
      </w:r>
      <w:r>
        <w:rPr>
          <w:rFonts w:cs="Times New Roman" w:ascii="Times New Roman" w:hAnsi="Times New Roman"/>
          <w:i/>
          <w:iCs/>
        </w:rPr>
        <w:t>(Автомобиль.)</w:t>
      </w:r>
    </w:p>
    <w:p>
      <w:pPr>
        <w:pStyle w:val="ParagraphStyle"/>
        <w:keepNext w:val="tru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аем мы очень рано, </w:t>
        <w:tab/>
        <w:tab/>
        <w:tab/>
        <w:tab/>
        <w:t xml:space="preserve">Четыре колеса, </w:t>
      </w:r>
    </w:p>
    <w:p>
      <w:pPr>
        <w:pStyle w:val="ParagraphStyle"/>
        <w:keepNext w:val="tru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а у нас забота – </w:t>
        <w:tab/>
        <w:tab/>
        <w:tab/>
        <w:tab/>
        <w:t xml:space="preserve">Резиновые шины, </w:t>
      </w:r>
    </w:p>
    <w:p>
      <w:pPr>
        <w:pStyle w:val="ParagraphStyle"/>
        <w:spacing w:lineRule="auto" w:line="252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го пассажира </w:t>
        <w:tab/>
        <w:tab/>
        <w:tab/>
        <w:tab/>
        <w:t xml:space="preserve">Мотор и тормоза... </w:t>
      </w:r>
    </w:p>
    <w:p>
      <w:pPr>
        <w:pStyle w:val="ParagraphStyle"/>
        <w:spacing w:lineRule="auto" w:line="252"/>
        <w:ind w:left="900" w:hanging="0"/>
        <w:jc w:val="both"/>
        <w:rPr/>
      </w:pPr>
      <w:r>
        <w:rPr>
          <w:rFonts w:cs="Times New Roman" w:ascii="Times New Roman" w:hAnsi="Times New Roman"/>
        </w:rPr>
        <w:t>Доставить на работу.</w:t>
        <w:tab/>
        <w:tab/>
        <w:tab/>
        <w:tab/>
        <w:t xml:space="preserve">И что это? ... </w:t>
      </w:r>
      <w:r>
        <w:rPr>
          <w:rFonts w:cs="Times New Roman" w:ascii="Times New Roman" w:hAnsi="Times New Roman"/>
          <w:i/>
          <w:iCs/>
        </w:rPr>
        <w:t>(Машина.)</w:t>
      </w:r>
    </w:p>
    <w:p>
      <w:pPr>
        <w:pStyle w:val="ParagraphStyle"/>
        <w:spacing w:lineRule="auto" w:line="252" w:before="0" w:after="120"/>
        <w:ind w:left="9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(Водители.)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четыре мы ноги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евали сапоги.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тем как надевать,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ли обувь надувать. </w:t>
      </w:r>
    </w:p>
    <w:p>
      <w:pPr>
        <w:pStyle w:val="ParagraphStyle"/>
        <w:spacing w:lineRule="auto" w:line="252"/>
        <w:ind w:left="330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>(Шины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алоподвижная игра «На шоссе»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ординацию слов с движениями, развивать воображение, добиваться автоматизации шипящих звуков в речи.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оссе спешат машины</w:t>
      </w:r>
    </w:p>
    <w:p>
      <w:pPr>
        <w:pStyle w:val="ParagraphStyle"/>
        <w:keepNext w:val="tru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/>
      </w:pPr>
      <w:r>
        <w:rPr>
          <w:rFonts w:cs="Times New Roman" w:ascii="Times New Roman" w:hAnsi="Times New Roman"/>
          <w:i/>
          <w:iCs/>
        </w:rPr>
        <w:t>(дети бегут по кругу)</w:t>
      </w:r>
      <w:r>
        <w:rPr>
          <w:rFonts w:cs="Times New Roman" w:ascii="Times New Roman" w:hAnsi="Times New Roman"/>
        </w:rPr>
        <w:t xml:space="preserve">.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Ш-ш-ш! – шуршат спокойно шины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ержат в руках воображаемый руль)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ипят со злом уже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/>
      </w:pPr>
      <w:r>
        <w:rPr>
          <w:rFonts w:cs="Times New Roman" w:ascii="Times New Roman" w:hAnsi="Times New Roman"/>
          <w:i/>
          <w:iCs/>
        </w:rPr>
        <w:t>(поворачиваются в обратную сторону)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спеш-ш-ши на вираж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 с мешком и посошко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клоняются, одну руку кладут на спину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 другой держат посошок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шоссе идет пешком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/>
      </w:pPr>
      <w:r>
        <w:rPr>
          <w:rFonts w:cs="Times New Roman" w:ascii="Times New Roman" w:hAnsi="Times New Roman"/>
          <w:i/>
          <w:iCs/>
        </w:rPr>
        <w:t>(идут медленно по кругу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 ежом кружится стриж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/>
      </w:pPr>
      <w:r>
        <w:rPr>
          <w:rFonts w:cs="Times New Roman" w:ascii="Times New Roman" w:hAnsi="Times New Roman"/>
          <w:i/>
          <w:iCs/>
        </w:rPr>
        <w:t>(встают на цыпочки, машут руками, как крыльями)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Ты куда же, еж, спешишь?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Бегут по кругу.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ямо в город, по шосс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опять идут, изображая ежика)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люсь я, как и все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Будь, дружок, настороже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опять бегут в противоположную сторону,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/>
      </w:pPr>
      <w:r>
        <w:rPr>
          <w:rFonts w:cs="Times New Roman" w:ascii="Times New Roman" w:hAnsi="Times New Roman"/>
          <w:i/>
          <w:iCs/>
        </w:rPr>
        <w:t>изображая стрижа)</w:t>
      </w:r>
      <w:r>
        <w:rPr>
          <w:rFonts w:cs="Times New Roman" w:ascii="Times New Roman" w:hAnsi="Times New Roman"/>
        </w:rPr>
        <w:t>,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/>
        <w:ind w:left="2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пеши на вираже! 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движная игра «Автобус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огулку 3 в сентябр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Трудов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полив кустарников и цветов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технике полива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9:00Z</dcterms:created>
  <dc:creator>SamLab.ws</dc:creator>
  <dc:description/>
  <cp:keywords/>
  <dc:language>en-US</dc:language>
  <cp:lastModifiedBy>Admin</cp:lastModifiedBy>
  <cp:lastPrinted>2013-11-20T22:49:00Z</cp:lastPrinted>
  <dcterms:modified xsi:type="dcterms:W3CDTF">2013-11-25T17:42:00Z</dcterms:modified>
  <cp:revision>75</cp:revision>
  <dc:subject/>
  <dc:title/>
</cp:coreProperties>
</file>