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ЧЕРЕМХОВСКИЙ ГОРНОТЕХНИЧЕСКИЙ КОЛЛЕДЖ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. М.И. ЩАДОВА»</w:t>
      </w:r>
    </w:p>
    <w:p>
      <w:pPr>
        <w:pStyle w:val="15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8"/>
          <w:tab w:val="left" w:pos="4688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етодические указания</w:t>
      </w:r>
    </w:p>
    <w:p>
      <w:pPr>
        <w:pStyle w:val="15"/>
        <w:ind w:firstLine="5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8"/>
          <w:szCs w:val="48"/>
        </w:rPr>
        <w:t>по выполнению курсовой работы (проекта)  по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М. 01 Техническое обслуживание и ремонт автотранспорта</w:t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ДК 01.02 Техническое обслуживание и ремонт автомобильного транспорта</w:t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</w:t>
      </w:r>
    </w:p>
    <w:p>
      <w:pPr>
        <w:pStyle w:val="23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3.02.03 </w:t>
      </w:r>
      <w:r>
        <w:rPr>
          <w:rFonts w:cs="Times New Roman" w:ascii="Times New Roman" w:hAnsi="Times New Roman"/>
          <w:sz w:val="44"/>
          <w:szCs w:val="44"/>
        </w:rPr>
        <w:t>Техническое обслуживание и ремонт автомобильного транспорта</w:t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tabs>
          <w:tab w:val="clear" w:pos="708"/>
          <w:tab w:val="left" w:pos="448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мхово, 2019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на на заседан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ого сове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ГТК им. М.И. Щадов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____________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</w:rPr>
              <w:t>от «_____» ____________ 2019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 Е.Н. Егоро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56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 Директора по УР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 Шаманова Н.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«_____» ____________ 2019 г.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.   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>Одобрена на заседании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овой комиссии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>от «____» ___________ 2019 г.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А.К. Кузьмина</w:t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зработал преподаватель ГБПОУ «ЧГТК им. М.И. Щадова» спец дисциплин</w:t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К. Кузьмина</w:t>
      </w:r>
    </w:p>
    <w:p>
      <w:pPr>
        <w:pStyle w:val="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труктура методических указаний по выполнению курсовой работы (проекта):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……………………………………………………………..4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Методические указания по выполнению курсовой работы……………………5 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Цели и задачи курсовой работы…………………………………………………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Состав и объем курсовой работы……………………………………………….11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 Пояснения по выполнению специальной (расчетной) 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и курсовой работы. ……………………………………………………………….13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………………………………………………………………………...36</w:t>
      </w:r>
    </w:p>
    <w:p>
      <w:pPr>
        <w:pStyle w:val="Style16"/>
        <w:tabs>
          <w:tab w:val="clear" w:pos="708"/>
          <w:tab w:val="left" w:pos="12960" w:leader="none"/>
        </w:tabs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tabs>
          <w:tab w:val="clear" w:pos="708"/>
          <w:tab w:val="left" w:pos="12960" w:leader="none"/>
        </w:tabs>
        <w:spacing w:before="28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64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1 Пояснительная записк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 составлены в соответствии с рабочей программой по ПМ.01 Техническое обслуживание и ремонт  автотранспорта МДК 01.02 Техническое обслуживание и ремонт автомобильного транспорт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й целью  методических рекомендаций  является  ознакомление обучающихся с возможной  тематикой курсового проектирования, характером  требований, предъявляемых к курсовому  проекту, и порядком работы над н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веденные рекомендации помогут  внести планомерность  в работу обучающихся и  позволят  стимулировать творческий  подход к разработке темы проекта с учетом  максимального  проявления инициативы  обучающихся.    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ыполнение курсовой работы осуществляется под руководством преподава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ого модуля 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ПМ.</w:t>
      </w:r>
      <w:r>
        <w:rPr>
          <w:rFonts w:cs="Times New Roman" w:ascii="Times New Roman" w:hAnsi="Times New Roman"/>
          <w:b/>
          <w:sz w:val="28"/>
          <w:szCs w:val="28"/>
        </w:rPr>
        <w:t>01. Техническое обслуживание и ремонт автомобильного транспорта</w:t>
      </w:r>
      <w:r>
        <w:rPr>
          <w:rFonts w:cs="Times New Roman" w:ascii="Times New Roman" w:hAnsi="Times New Roman"/>
          <w:sz w:val="28"/>
          <w:szCs w:val="28"/>
        </w:rPr>
        <w:t xml:space="preserve">  МДК 01.02 Техническое обслуживание и ремонт автомобильного транспорта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езультатом данной работы должна стать курсовая работа, выполненная и оформленная в соответствии с установленными требованиями. Курсовая работа подлежит обязательной защи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стоящие методические рекомендации (МР) определяют цели и задачи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порядок выполнения, содержат требования к лингвистическому и техническому оформлению курсовой работы и практические советы по подготовке и прохождению процедуры защит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дробное изучение рекомендаций и следование им позволит избежать ошибок, сократит время и поможет качественно выполнить курсовую работ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етодические указания по выполнению курсовой работы</w:t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/>
      </w:pPr>
      <w:r>
        <w:rPr>
          <w:b/>
          <w:sz w:val="28"/>
          <w:szCs w:val="28"/>
        </w:rPr>
        <w:t>2.1. ЦЕЛИ И ЗАДАЧИ КУРСОВОЙ РАБОТ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урсовой проект является завершающим этапом изучения </w:t>
      </w:r>
      <w:r>
        <w:rPr>
          <w:rFonts w:cs="Times New Roman" w:ascii="Times New Roman" w:hAnsi="Times New Roman"/>
          <w:sz w:val="28"/>
          <w:szCs w:val="28"/>
        </w:rPr>
        <w:t xml:space="preserve">МДК.01.02 Техническое обслуживание и ремонт автомобильного транспорт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 предназначен для закрепления и углуб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ления знаний по технологии и организации технического обслуживания и текущего ремонта подвижного состава в АТ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Курсовое проектирование ставит перед студентами следующие основные цели и  задачи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</w:rPr>
        <w:t>-   разрабатывать и осуществлять технологический процесс технического обслуживания и ремонта автотранспорта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осуществлять технический контроль автотранспорта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оценивать эффективность производственной деятельности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осуществлять самостоятельный поиск необходимой информации для решения профессиональных задач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анализировать и оценивать состояние охраны труда на производственном участк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систематизация, закрепление и расширение  теоретических знаний и практических  знаний и навыков по специальности и применение этих знаний при решении  конкретных задач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развитие навыков  самостоятельной работы и овладение  методикой исследования и экспериментирования при решении разработанных в курсовом проекте проблем и вопросо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осмысление избранной тем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подбор  и изучение литературы,  справочных и научных  источников по теме, включая зарубежны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усвоение основ проектирования и технологических расчетов зон по ТО, диагн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ики и ТР подвижного состава в АТП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умение правильно выбрать метод организации производства и его обоснование для конкретных услов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2.Формирования профессиональных компетенций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1</w:t>
            </w:r>
          </w:p>
          <w:p>
            <w:pPr>
              <w:pStyle w:val="List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и проводить работы по техническому обслуживанию и ремонту автотранспор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точность и скорость чтения чертеж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снованность выбора последовательности  технического обслуживания автомобил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а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монта узлов или механизмов автомобил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корость и качество анализа технологической документации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боснованность выбора технологического оборудования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экспертное наблюдение и оценка выполнения практических работ;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ценка результатов выполнения лабораторных и практических  работ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мплексный экзамен по модулю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К.2</w:t>
            </w:r>
          </w:p>
          <w:p>
            <w:pPr>
              <w:pStyle w:val="23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существлять технический контроль при хранении, эксплуатации, техническом обслуживании и ремонте автотранспортных средст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точность технического контроля установленного оборуд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лнота анализа технического контроля пр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хранении, эксплуатации, техническом обслуживании и ремонте автотранспортных средств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ильность оформления технической и отчетной документаци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защита курсового проекта;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экспертная оценка  результатов учебной, производственной практики;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экспертное заключение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технологические процессы ремонта узлов и деталей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снованность представленного технологического процесса по ремонту узлов и деталей автомобил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существление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борки, сборки агрегатов и узлов автомобиля согласно ГОС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ледовательность выполнения ремонта узлов или механизмов автомобил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экспертная оценка выполнения практического задания (ремонт механизма или узла) на практическом занят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экспертная оценка в процессе защиты реферат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Формирование общих компетенций по специальности.</w:t>
      </w:r>
    </w:p>
    <w:tbl>
      <w:tblPr>
        <w:tblW w:w="9571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.1 </w:t>
            </w:r>
          </w:p>
          <w:p>
            <w:pPr>
              <w:pStyle w:val="List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ение ярко выраженного интереса к профессии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участие в конкурсах профессионального мастерства; 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чтение дополнительной литературы по профессии;</w:t>
            </w:r>
          </w:p>
          <w:p>
            <w:pPr>
              <w:pStyle w:val="Normal"/>
              <w:spacing w:lineRule="auto" w:line="360"/>
              <w:ind w:left="2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и оценка во время учебных и внеурочных занятий, при выполнении   практических заданий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ориентационное тестирование</w:t>
            </w:r>
          </w:p>
        </w:tc>
      </w:tr>
      <w:tr>
        <w:trPr>
          <w:trHeight w:val="13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.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ка задач, исходя из це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правильной последовательности действий    при выполнении практических заданий в соответствии с инструкция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основанность выбора и применения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1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ичная оценка эффективности и качества выполнения работ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оценка результатов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задани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за действиями на практи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.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нализ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ндартных и нестандар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;</w:t>
            </w:r>
          </w:p>
          <w:p>
            <w:pPr>
              <w:pStyle w:val="Normal"/>
              <w:tabs>
                <w:tab w:val="clear" w:pos="708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нятие решений в сложившихся ситуация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  <w:tab w:val="left" w:pos="1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знание полноты ответственности за качественное и своевременное выполнение работ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и оценка результатов принятых решений при выполнении  производственных заданий</w:t>
            </w:r>
          </w:p>
        </w:tc>
      </w:tr>
      <w:tr>
        <w:trPr>
          <w:trHeight w:val="13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.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тбор и анализ информации в соответствии с профессиональной задаче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ие способов и средств поиска информаци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спользование различных источников, включая электронны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ыполнение и защита рефератов, практических  работ</w:t>
            </w:r>
          </w:p>
          <w:p>
            <w:pPr>
              <w:pStyle w:val="Normal"/>
              <w:spacing w:lineRule="auto" w:line="360"/>
              <w:ind w:left="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.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показ навыков исполь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муникационных технологий в профессиональной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и оценка на практических  занятиях при выполнении работ</w:t>
            </w:r>
          </w:p>
        </w:tc>
      </w:tr>
      <w:tr>
        <w:trPr>
          <w:trHeight w:val="123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.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частие в коллективном принятии решений, определении целей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пределение собственной зоны ответственности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остижение командой поставленной цели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коммуникативных навык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и оценка на практических занятиях при выполнении работ по учебной  практике</w:t>
            </w:r>
          </w:p>
        </w:tc>
      </w:tr>
      <w:tr>
        <w:trPr>
          <w:trHeight w:val="106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.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и за работу членов команды (подчиненных), результат выполнения заданий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амоанализ результатов взаимодействия с подчинённы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ыполнения задани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и оценка результатов взаимодействия на практических занятиях при выполнении работ по производственной практике</w:t>
            </w:r>
          </w:p>
        </w:tc>
      </w:tr>
      <w:tr>
        <w:trPr>
          <w:trHeight w:val="634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.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рганизация самостоятельных занятий при изучении профессионального модул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ланирование обучающимися повышения личностного и квалификационного уровн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амооценка уровня профессионализм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блюдение и оценка результатов практических и теоретических занятий при выполнении работ по производственной практик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1" w:leader="none"/>
              </w:tabs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анкетирование</w:t>
            </w:r>
          </w:p>
        </w:tc>
      </w:tr>
      <w:tr>
        <w:trPr>
          <w:trHeight w:val="326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.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  <w:tab w:val="left" w:pos="31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анализ инновац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технического обслуживания и ремонта автомобильного транспор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ценка результатов практической деятельности, выполнения рефератов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И ОБЪЕМ КУРСОВОЙ РАБОТЫ</w:t>
      </w:r>
    </w:p>
    <w:p>
      <w:pPr>
        <w:pStyle w:val="Normal"/>
        <w:shd w:fill="FFFFFF" w:val="clear"/>
        <w:spacing w:lineRule="auto" w:line="360"/>
        <w:ind w:left="786" w:hanging="0"/>
        <w:jc w:val="both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color w:val="000000"/>
          <w:spacing w:val="-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урсовой проект состоит из задания, пояснительной записки и графической част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. По своему содержанию пояснительная з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иска должна состоять из следующих разделов: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бъекта проектирования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технологическая часть</w:t>
      </w:r>
    </w:p>
    <w:p>
      <w:pPr>
        <w:pStyle w:val="Style21"/>
        <w:widowControl w:val="false"/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Выбор и обоснование принимаемого к расчёту списочного состава                 </w:t>
      </w:r>
    </w:p>
    <w:p>
      <w:pPr>
        <w:pStyle w:val="Style21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годовой производственной программы по ТО и Т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орматив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ние периодичности Т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корректирование пробега до К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звешаный пробег автомобиля за цик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ние нормативов трудоемк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рудоемкости ТО и ТР на 1000 км пробега   для прицепного состав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трудоемкости единицы ТО и ТР на 1000 км пробега для авто работающих с прицепом</w:t>
      </w:r>
    </w:p>
    <w:p>
      <w:pPr>
        <w:pStyle w:val="Style2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едней трудоемкости единицы ТО и ТР на 1000 км пробега для подвижного состава</w:t>
      </w:r>
    </w:p>
    <w:p>
      <w:pPr>
        <w:pStyle w:val="Style2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эффициента технической готовн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эффициента использования автомобилей и годового пробега автомобил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исла обслуживания за год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пределение сменно - суточной программы по ТО автомобилей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бор метода обслуживания и его осн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пределение годового объёма рабо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пределения годового объёма работ по ТО и ТР для подвижного состав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пределение годового объёма вспомогательных рабо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асчёт численности производственных рабочи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асчёт числа постов, линий для зон ТО, ТР и диагностирования </w:t>
      </w:r>
    </w:p>
    <w:p>
      <w:pPr>
        <w:pStyle w:val="Style2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ый лист чертежа должен иметь рамку и штамп. Чертежи на листах размещаются равномерно, без перегрузки графическим материалом или наличия незаполненных мес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ртежи проекта должны соответствовать государственным стандартам на выполнение рабочих чертежей. Все надписи наносятся стандартным шриф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размеры на чертежах должны быть даны в миллиметрах. Выноски и пояснительные надписи необходимо писать четко и разборчиво стандартным штифтом высотой не менее 3 м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ПО ВЫПОЛНЕНИЮ КУРСОВ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разработки технологических решений проектов на строительство новых, расширение, реконструкцию и техническое перевооружение действующих предприятий используются " Общесоюзные нормы технологического проектирования предприятий автомобильного транспорта" (ОНТП-01-9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НТП - разработаны с учётом прогноза совершенствования автомобильной техники, обновления парка новым, более надёжным подвижным составом и обеспечения достижений научно -   технического прогресса и в развитии производственно - технической базы автомобильного транспорта (внедрения прогрессивных методов технологии и организации ТО и ТР, нового производственно - технологического оборудования и т. 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О и ТР, приведённые в ОНТП 01-91, предназначены для применения их в проектах новых предприятий, рассчитанных на перспективный подвижной состав. В учебном процессе при изучении методов технологического проектирования предприятий автомобильного транспорта используются нормативные материалы Положения и ОНТП 01-9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реконструкции действующих предприятий (при дипломном проектировании) трудоёмкость ТР корректируется в зависимости от пробега подвижного состава по "Положению о ТО и Р подвижного состава автомобильного транспорта", так как при увеличении пробега подвижного состава увеличивается объём работ по ТР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данном методическом пособии приведена методика расчёта годовой производственной программы участков и зон АТП с учётом "Общесоюзных норм технологического проектирования АТП" 1991г. (ОНТП 01 - 91) и   "Положения о техническом обслуживании и ремонте подвижного состава автомобильного транспорта" 1986г. в соответствии с заданием по дипломному проектированию для специальности 190604 -"Техническое обслуживание и ремонт автомобильного транспор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. Исследовательская часть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исследовательской части проекта на основании материала, созданного при прохождении преддипломной практики, учащийся должен дать характеристику действующего предприятия (филиала) и произвести анализ производственной деятельности объекта проектирования (реконструкции)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2. Характеристика АТП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характеристику предприятия входит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полное название, тип предприятия, место расположения, занимаемая площадь, специализация по выполняемой работе и основная клиентура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необходимые для расчёта показатели: режим работы автомобилей на линии, число рабочих дней и году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, число смен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; категория условий эксплуатации (КУЭ); время в наряде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, начало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 и продолжительность выпуска и возврата автомобилей (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; среднесуточный пробег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; списочное число автомобилей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, в том числе по моделям, составляющим технологически совместимую группу автомобилей (число автомобилей должно быть не менее 25 ); число автомобилей по моделям в каждой группе с пробегом менее установленной нормы пробега до первого КР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), условно - "новые" (можно в %), и с пробегом, равным или превышающим норму пробега до КР, а также после КР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kern w:val="2"/>
          <w:sz w:val="28"/>
          <w:szCs w:val="28"/>
        </w:rPr>
        <w:t>), условно - "старые"; средний фактический пробег одного автомобиля данной группы с начала эксплуатации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;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фактические технико-эксплуатационные показатели за отчетный период: коэффициенты технической готовности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 и выпуска автомобилей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; простой до КР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, дней; удельный простой в ТО и ремонте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, дней на 1000 км; общий годовой пробег парка автомобилей (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Г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); (Представить в виде таблицы 1.1).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сновные показатели АТП.                Таблица 1.1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80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Э</m:t>
                </m:r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80" w:leader="none"/>
                <w:tab w:val="left" w:pos="1440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40" w:leader="none"/>
                <w:tab w:val="left" w:pos="1800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6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состав производственной базы: основные способы хранения подвижного состава, наличие зон ТО, ТР, постов (линий) диагностирования, основных производственных участков и перспективы ее развития на ближайший период.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писочный состав парка по маркам (моделям) автомобилей и технологически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  <w:t>совместимым группам: (пример)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.                                                  </w:t>
      </w:r>
      <w:r>
        <w:rPr/>
        <w:t xml:space="preserve">        Таблица. 1.2</w:t>
      </w:r>
    </w:p>
    <w:tbl>
      <w:tblPr>
        <w:tblW w:w="95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555"/>
        <w:gridCol w:w="3008"/>
        <w:gridCol w:w="643"/>
        <w:gridCol w:w="644"/>
        <w:gridCol w:w="644"/>
        <w:gridCol w:w="1145"/>
        <w:gridCol w:w="1145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Модели автомобил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vertAlign w:val="subscript"/>
              </w:rPr>
              <w:t>Ф.ср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г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Основные</w:t>
              <w:br/>
              <w:t xml:space="preserve"> (базовые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риводимые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Шт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Тыс.км.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ИЛ 431410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АЗ 330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АЗ 320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вЗ 608 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3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7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8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4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6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7,0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ТОГО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5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321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38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мАЗ 5320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25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З 3533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1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3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мАЗ 532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6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3,0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ТОГО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10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3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цепы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М-В325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15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3,0</w:t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- суммарный пробег с начала эксплуатации автомобилей одной модели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3. Характеристика объекта проектирования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характеристику объекта проектирования (реконструкции) входит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лное название объекта, назначение, производственная площадь и ее соответствие выполняемым работам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жим и организации работы и отдыха: число дней работы в году, число смен, продолжительность смены, начало и конец работы каждой смены, время обеденного перерыва и его продолжительность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ее число рабочих, их квалификация, распределение по рабочим местам и сменам работы;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личие оборудования, производственного инвентаря, инструмента, приспособлений, их состояние и соответствие выполняемым работам;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стояние дел по технике безопасности, противопожарной защите, производственной санитарии и гигиены, охране окружающей среды,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личие и качество технологической документации, и соответствие требованиям ЕСТД;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тод организации производства работ,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а оплаты труда исполнителей;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ехнологическая связь с отделами ЦУПа, производственными комплексами, другими участками, зонами ТО и ТР, постами диагностирования, складами;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еративная связь (АСУ, ЦУП, селектор, телефон и пр.)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чёт выполненной работы и её качества, технические и экономические показатели работы;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е недостатки в организации и технологии проведения работ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4. Технико-экономическое обоснование проек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етальный анализ недостатков в организации и технологии проведения работ по всем позициям подраздела 1.2 позволяет выявить «узкие» места производства по объекту проектирования (реконструкции) и наметить (рекомендовать) основные организационно-технические мероприятия, направленные на совершенствования организации и управления производством, способствующие повышению производительности труда и качеству выполняемых работ, обеспечивающие для исполнителей безопасные и благоприятные условия труда на рабочих места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ти рекомендации по пунктам должны быть обоснованы с учётом действующих нормативов, подтверждены необходимыми расчётами, которые приводятся в соответствующих разделах пояснительной записки и могут включать следующие мероприятия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мену устаревших и несовершенных методов организации и управления производством, технологии проведения работ на более перспективные, используя опыт и достижения в этой области лучших предприятий своего города, региона, страны, позволяющие сократить простои подвижного состава в соответствующих зонах и потери рабочего времени, повысить качество выполняемых работ, обеспечить надёжную и высокоэффективную работу автомобилей на лини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мену устаревшего, малопроизводительного и изношенного оборудования, производственного инвентаря и оснастки на современное, высокопроизводительное оборудование для оснащения постов и рабочих мест, при этом шире использовать разработки рационализаторов и новаторов производства, а также лично участвовать в этой работе в период преддипломной практики и дипломного проектировани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циональное применение технологического, осмотрового и подъёмно-транспортного оборудования (по теме проекта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работку отсутствующей на объекте проектирования технологической документации (постовые технологические карты, карты диагностирования, операционные карты, карты на рабочее место, схемы маршрутов движения исполнителей и др.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менение производственной площади, высоты помещения, габаритов въездных и выездных ворот, размеров оконных и дверных проёмов и т. д.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зменение планировки постов, технологического оборудования и производственного инвентаря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ециализацию постов, рабочих мест по видам работ или агрегатам, системам автомобил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ециализацию исполнителей по специальностям, квалификации и рабочим местам и другие мероприятия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3.5. Расчетно-технологическая часть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3.5.1. Выбор и обоснование принимаемого к расчёту списочного состав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Если в задании даны различные технологически совместимые группы подвижного состава, расчеты необходимо вести по каждой группе</w:t>
      </w: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тдельно, затем суммируя годовые объёмы работ ТО данного вида по всем группам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 обосновании принимаемого к расчёту списочного состава автомобилей следует учесть следующие рекомендации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место морально устаревших автомобилей принимать для расчёта такое же количество новых современных моделей тех же заводов-изготовителей, предварительно уточнив с техническими руководителями АТП план списания и поступления новых автомобилей в планируемом периоде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арые модели не заменяются на новые только тогда, когда перспектив на их замену в планируемом периоде нет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становить число технологически совместимых групп автомобилей данного АТП, для этого привести их к одной или нескольким моделям, приняв их за основные. Необходимо указать в таблице принимаемые технологически совместимые группы и автомобили, входящие в состав каждой группы. (Приложение табл.4.3)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Если число автомобилей, не входящих в принятые технологически совместимые группы, не позволяет сформировать технологически совместимую группу, то их следует квалифицированно обслуживать по договорам на других предприятиях или привести к принятой группе (что менее желательно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ешение этого вопроса должно быть согласовано с руководителем дипломного проекта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 основные модели следует принять базовые автомобили, например: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АЗ-24-10, ГАЗ-3307; ЗИЛ-431410; КамАЗ-5320; МАЗ-5335 и др.</w:t>
      </w:r>
    </w:p>
    <w:p>
      <w:pPr>
        <w:pStyle w:val="Normal"/>
        <w:shd w:fill="FFFFFF" w:val="clear"/>
        <w:spacing w:lineRule="auto" w:line="360"/>
        <w:ind w:firstLine="45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3.5.2. Расчёт годовой производственной программы всех видов ТО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счёт ведём для каждой технологически совместимой группы отдельно.</w:t>
      </w:r>
    </w:p>
    <w:p>
      <w:pPr>
        <w:pStyle w:val="Normal"/>
        <w:shd w:fill="FFFFFF" w:val="clear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3.5.3. Установление норматив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ормативная периодичность ТО по ОНТП-01-91 (приложение)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</w:rPr>
        <w:t>км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</w:rPr>
        <w:t>км</w:t>
      </w:r>
    </w:p>
    <w:p>
      <w:pPr>
        <w:pStyle w:val="Normal"/>
        <w:shd w:fill="FFFFFF" w:val="clear"/>
        <w:spacing w:lineRule="auto" w:line="360"/>
        <w:ind w:firstLine="454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ормативная периодичность ТО-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км. (табл. 2.4.) ОНТП-01-91(приложение).</w:t>
      </w:r>
    </w:p>
    <w:p>
      <w:pPr>
        <w:pStyle w:val="Normal"/>
        <w:shd w:fill="FFFFFF" w:val="clear"/>
        <w:spacing w:lineRule="auto" w:line="360"/>
        <w:ind w:firstLine="454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ормативная периодичность ТО-2, км. (табл. 2.4.) ОНТП-01-91(приложение).</w:t>
      </w:r>
    </w:p>
    <w:p>
      <w:pPr>
        <w:pStyle w:val="Normal"/>
        <w:shd w:fill="FFFFFF" w:val="clear"/>
        <w:spacing w:lineRule="auto" w:line="360"/>
        <w:ind w:firstLine="45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3.5.4. Корректирование периодичности ТО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Так как нормативная периодичность ТО дана дл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категории условий эксплуатации, то корректируем с учётом реальных условий.</w:t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2.1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2.2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,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скорректированная периодичность ТО-1, ТО-2, км.</w:t>
      </w:r>
    </w:p>
    <w:p>
      <w:pPr>
        <w:pStyle w:val="Normal"/>
        <w:shd w:fill="FFFFFF" w:val="clear"/>
        <w:spacing w:lineRule="auto" w:line="360"/>
        <w:ind w:left="993" w:hanging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эффициент корректирования периодичности ТО, учитывающий категорию условий эксплуатации, (табл. 2.5.) ОНТП-01-91.</w:t>
      </w:r>
    </w:p>
    <w:p>
      <w:pPr>
        <w:pStyle w:val="Normal"/>
        <w:shd w:fill="FFFFFF" w:val="clear"/>
        <w:spacing w:lineRule="auto" w:line="360"/>
        <w:ind w:left="851" w:hanging="42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эффициент корректирования периодичности ТО, учитывающий климатический район, (табл. 2.5.) ОНТП-01-91 (приложение)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5.5. Выбор и корректирование ресурсного пробега или пробега до КР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Капитальный ремонт легковых и грузовых автомобилей проводить не целесообразно, так как ресурсный пробег восстанавливается на 80 %, велики затраты на КР, после КР возрастает количество отказов и неисправностей и соответственно ТР, то целесообразнее проводить капитальный ремонт агрегатов и узлов без простоя автомобилей. Целесообразен КР только для автобусов из-за большого объема КР по кузову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(2.3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корректированный пробег до КР (ресурсный пробег), км.</w:t>
      </w:r>
    </w:p>
    <w:p>
      <w:pPr>
        <w:pStyle w:val="Normal"/>
        <w:spacing w:lineRule="auto" w:line="360"/>
        <w:ind w:left="1418" w:hanging="567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ормативная периодичность пробега до КР, км. (табл. 2.3.) ОНТП-01 - 91, </w:t>
        <w:br/>
        <w:t>(приложение),</w:t>
      </w:r>
    </w:p>
    <w:p>
      <w:pPr>
        <w:pStyle w:val="Normal"/>
        <w:spacing w:lineRule="auto" w:line="360"/>
        <w:ind w:left="1276" w:hanging="567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корректирования пробега до КР, учитывающий категорию условий</w:t>
        <w:br/>
        <w:t xml:space="preserve"> эксплуатации, (табл. 2 5.)ОНТП-01-91(приложение), (отличается от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в п.п.2.1.2.) </w:t>
      </w:r>
    </w:p>
    <w:p>
      <w:pPr>
        <w:pStyle w:val="Normal"/>
        <w:spacing w:lineRule="auto" w:line="360"/>
        <w:ind w:left="1276" w:hanging="567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эффициент корректирования пробега до КР, учитывающий модификацию </w:t>
        <w:br/>
        <w:t>подвижного состава, (табл. 2.5.) ОНТП-01-91 (приложение).</w:t>
      </w:r>
    </w:p>
    <w:p>
      <w:pPr>
        <w:pStyle w:val="Normal"/>
        <w:spacing w:lineRule="auto" w:line="360"/>
        <w:ind w:left="1276" w:right="568" w:hanging="567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эффициент корректирования пробега до КР, учитывающий климатический </w:t>
        <w:br/>
        <w:t xml:space="preserve">район, (табл. 2.5.) ОНТП-01-91 (приложение), (отличается от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в п.п. 2.1.2.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огласно нормативам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должны быть кратны между собой и со среднесуточным пробегом, а ресурсный пробег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кратен периодичности ТО-2 –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(данные свести в табл.2.1 по технологически совместимым группам). В дальнейших расчетах применять принятые пробеги</w:t>
      </w:r>
    </w:p>
    <w:p>
      <w:pPr>
        <w:pStyle w:val="Normal"/>
        <w:spacing w:lineRule="auto" w:line="360"/>
        <w:ind w:firstLine="454"/>
        <w:jc w:val="center"/>
        <w:rPr/>
      </w:pPr>
      <w:r>
        <w:rPr/>
        <w:t xml:space="preserve"> </w:t>
      </w:r>
      <w:r>
        <w:rPr/>
        <w:t>Пример расчёта кратности пробегов.                   Таблица 2.1</w:t>
      </w:r>
    </w:p>
    <w:tbl>
      <w:tblPr>
        <w:tblW w:w="98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305"/>
        <w:gridCol w:w="1561"/>
        <w:gridCol w:w="1978"/>
        <w:gridCol w:w="330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Виды пробе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Обозначение, 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Нормативный, к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Скорректированный, к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ринятый, км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Среднесуточн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</m:oMath>
            </m:oMathPara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До ТО-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лых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20</m:t>
                    </m:r>
                  </m:e>
                </m:eqArr>
              </m:oMath>
            </m:oMathPara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До ТО-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8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80</m:t>
                </m:r>
              </m:oMath>
            </m:oMathPara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До К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20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2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08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лых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120</m:t>
                    </m:r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икловой график технического обслуживания автомобилей.</w:t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095750" cy="1742440"/>
            <wp:effectExtent l="0" t="0" r="0" b="0"/>
            <wp:docPr id="1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4870" r="11035" b="-2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ис.2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5.6. Средневзвешенный пробег автомобиля за цик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ссчитывается для автотранспортных средств, проходящих КР. </w:t>
        <w:br/>
        <w:t xml:space="preserve">(Если КР для данных типов автомобилей не производится, т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не рассчитывается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ле проведения КР пробег восстанавливается не менее 80% от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(принятого, табл.2.1), поэтому пробег автомобилей, прошедших КР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(2.4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корректированный пробег до очередного КР автомобилей, прошедших КР, км.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им средневзвешенный межремонтный пробег за цикл автомобилей, не прошедших КР и автомобилей, прошедших КР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(2.5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корректированный пробег до очередного КР парка автомобилей, км.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число автомобилей, не прошедших КР (берётся по данным предприятия). Если в задании не указано, то принимаем 10.. .25% от среднесписочного числа автомобилей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число автомобилей прошедших КР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5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, то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;     (2.6)</w:t>
      </w:r>
    </w:p>
    <w:p>
      <w:pPr>
        <w:pStyle w:val="Normal"/>
        <w:numPr>
          <w:ilvl w:val="2"/>
          <w:numId w:val="6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орректнрование нормативов трудоёмкост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счёт ведём для каждой модели технологически совместимой группы. Значения нормативных и скорректированных трудоёмкостей и коэффициентов корректирования занести в табл.2.2; 2.3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ОНТП - 01-91 выбираем нормативную трудоемкость ТО и ТР/1000 км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нормативная трудоёмкость ТО-1, чел.ч; (табл.2.3) ОНТП 01-91, (приложение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</w:rPr>
        <w:t>нормативная трудоёмкость ТО-2, чел.ч; (табл.2.3) ОНТП 01-91, (приложение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нормативная трудоёмкость ЕО, чел.ч; (табл.2.3) ОНТП 01-91, (приложение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нормативная трудоемкость ТР на 1000 км., чел.ч.; (табл.2.3) ОНТП 01-91, (приложение)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(2.7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корректированная трудоёмкость ЕО, чел.ч.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корректирования трудоемкости ЕО, табл. 2.5 ОНТП 01-91,; (приложение)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(2.8)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(2.9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корректированная трудоёмкость ТО-1,ТО-2, чел.ч.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результирующий коэффициент корректирования трудоёмкости ТО-1. ТО-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(2.10)</w:t>
      </w:r>
    </w:p>
    <w:p>
      <w:pPr>
        <w:pStyle w:val="Normal"/>
        <w:spacing w:lineRule="auto" w:line="360"/>
        <w:ind w:left="1276" w:hanging="822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коэффициент корректирования трудоёмкости ТО, учитывающий модификацию</w:t>
        <w:br/>
        <w:t>подвижного состава; по ОНТП - 01-91, табл. 2.5; (приложение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604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корректирования трудоёмкости ТО, учитывающий число технологически совместимого подвижного состава; по ОНТП - 01-91, табл. 2.5; (приложение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вновь строящихся предприятий трудоёмкость ТР в зависимости от пробега подвижного состава не корректируется, а корректируется в зависимости от способа хранения подвижного состава (закрытый или открытый), что приемлемо при курсовом проектировании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(2.11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корректированная трудоёмкость ТР на 1000 км. пробега, чел.ч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(2.12)</w:t>
      </w:r>
    </w:p>
    <w:p>
      <w:pPr>
        <w:pStyle w:val="Normal"/>
        <w:spacing w:lineRule="auto" w:line="360"/>
        <w:ind w:left="1276" w:hanging="82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коэффициент корректирования трудоемкости ТР, учитывающий категорию условий эксплуатации; по ОНТП - 01-91. табл. 2.5; (приложение)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корректирования трудоёмкости ТР, учитывающий модификацию подвижного состава, по ОНТП - 01-91, табл. 2.5, (приложение)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276" w:hanging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корректирования трудоёмкости ТР, учитывающий климатический район, по ОНТП - 01-91, табл. 2.5 (приложение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корректирования трудоёмкости ТР, учитывающий число технологически совместимого подвижного состава; по ОНТП - 01-91, табл. 2.5, (приложение)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корректирования трудоёмкости ТР, учитывающий условия хранения подвижного состава, по ОНТП-01-91, табл.2.5, (приложение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реконструкции действующих предприятий (при дипломном проектировании) трудоёмкость ТР корректируется в зависимости от пробега подвижного состава по Положению о ТО и Р подвижного состава автомобильного транспорта, так как при увеличении пробега подвижного состав увеличивается объём работ по ТР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(2.13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. 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корректированная трудоёмкость ТР на 1000 км. пробега, чел.ч.,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(2.14)</w:t>
      </w:r>
    </w:p>
    <w:p>
      <w:pPr>
        <w:pStyle w:val="Normal"/>
        <w:spacing w:lineRule="auto" w:line="360"/>
        <w:ind w:left="1418" w:hanging="992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коэффициент корректирования трудоёмкости ТР, учитывающий, категорию условий эксплуатации; по ОНТП - 01-91, табл. 2.5; (приложение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18" w:hanging="567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корректирования трудоёмкости ТР, учитывающий модификацию подвижного состава, по ОНТП - 01-91, табл. 2.5; (приложение).</w:t>
      </w:r>
    </w:p>
    <w:p>
      <w:pPr>
        <w:pStyle w:val="Normal"/>
        <w:tabs>
          <w:tab w:val="clear" w:pos="708"/>
          <w:tab w:val="left" w:pos="851" w:leader="none"/>
          <w:tab w:val="left" w:pos="1146" w:leader="none"/>
        </w:tabs>
        <w:spacing w:lineRule="auto" w:line="360"/>
        <w:ind w:left="1418" w:hanging="567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эффициент корректирования трудоёмкости ТР, учитывающий климатический район; по ОНТП-01-91, табл. 2:5; (приложение). </w:t>
      </w:r>
    </w:p>
    <w:p>
      <w:pPr>
        <w:pStyle w:val="Normal"/>
        <w:tabs>
          <w:tab w:val="clear" w:pos="708"/>
          <w:tab w:val="left" w:pos="851" w:leader="none"/>
          <w:tab w:val="left" w:pos="1506" w:leader="none"/>
        </w:tabs>
        <w:spacing w:lineRule="auto" w:line="360"/>
        <w:ind w:left="1418" w:hanging="567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корректирования трудоёмкости ТР, учитывающий пробег сначала эксплуатации; табл. 2.11 (приложение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18" w:hanging="567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корректирования трудоёмкости ТР, учитывающий число технологически совместимого подвижного состава, табл. 2.12.(приложение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определяется в зависимости от пробега с начала эксплуатации -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(по данным предприятия) в долях от нормативного пробега до КР –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т.е. от</w:t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(2.15)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5.8. Корректирование нормативов трудоёмкости единицы ТО и ТР на 1000 км. пробега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для прицепного состава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рректирование трудоёмкости единицы ТО (ЕО, ТО- 1.ТО-2) и ТР на 1000км. для прицепов и полуприцепов выполняется аналогично, как и для автомобилей см. п.п. 2.2.5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5.9. Определение трудоёмкости ТО и ТР на 1000 км. пробега для автомобилей,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ющих с прицепом или полуприцепом (автопоездов</w:t>
      </w:r>
      <w:r>
        <w:rPr>
          <w:rFonts w:cs="Times New Roman" w:ascii="Times New Roman" w:hAnsi="Times New Roman"/>
          <w:kern w:val="2"/>
          <w:sz w:val="28"/>
          <w:szCs w:val="28"/>
        </w:rPr>
        <w:t>)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Расчетная трудоёмкость единицы ТО данного вида и ТР на 1000км. для автопоезда определяется как сумма скорректированных трудоемкостей ТО или ТР /1000км. автотягача и прицепа или полуприцепа по общей формуле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(2.16)</w:t>
      </w:r>
    </w:p>
    <w:p>
      <w:pPr>
        <w:pStyle w:val="Normal"/>
        <w:spacing w:lineRule="auto" w:line="360"/>
        <w:ind w:left="993" w:hanging="99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корректированная трудоёмкость единицы ТО (ЕО, ТО-1, ТО-2) и ТР на 1000км для </w:t>
        <w:br/>
        <w:t>автопоезда, чел.ч.</w:t>
      </w:r>
    </w:p>
    <w:p>
      <w:pPr>
        <w:pStyle w:val="Normal"/>
        <w:spacing w:lineRule="auto" w:line="360"/>
        <w:ind w:left="993" w:hanging="709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корректированная трудоёмкость единицы ТО (ЕО, ТО-1, ТО-2) и ТР на 1000км для </w:t>
        <w:br/>
        <w:t>автомобиля тягача; чел.ч. п.п. 2.2.5.</w:t>
      </w:r>
    </w:p>
    <w:p>
      <w:pPr>
        <w:pStyle w:val="Normal"/>
        <w:spacing w:lineRule="auto" w:line="360"/>
        <w:ind w:left="993" w:hanging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скорректированная трудоемкость единицы ТО (ЕО, ТО-1, ТО-2) и ТР на 1000км для</w:t>
        <w:br/>
        <w:t xml:space="preserve"> прицепа, чел.ч. п.п.226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5.10. Определение средней  трудоёмкости единицы ТО и ТР/1000 км</w:t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ля подвижного состава.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ле корректирования нормативной трудоемкости ТО и ТР для всех моделей автомобилей, составляющих технологически совместимую группу, целесообразно определить среднюю трудоёмкость единицы ТО и ТР /1000км для автомобилей, входящих в одну технологически совместимую группу. Средняя трудоёмкость определяется для каждого вида ТО и ТР и по каждой технологически совместимой группы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(2.17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условное обозначение данного вида ТО или ТР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асчетная трудоемкость моделей автомобилей, составляющих группу, чел.ч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личество автомобилей каждой модели составляющих групп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5.11. Расчёт коэффициента технической готовности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Расчет ведём для каждой технологически совместимой группы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(2.18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 коэффициент технической готов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среднесуточный пробег; км., ( по заданию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нормативы простоя в ТО и ТР дней /1000 км; (табл.2.6) ОНТП-01-91(приложение)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, учитывающий модификацию подвижного состава, (табл. 2.5.) ОНТП-01-91 (приложение).</w:t>
      </w:r>
    </w:p>
    <w:p>
      <w:pPr>
        <w:pStyle w:val="Normal"/>
        <w:spacing w:lineRule="auto" w:line="360"/>
        <w:ind w:left="1276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ормативы простоя в КР дней; (табл.2.6) ОНТП-01-91, (приложение), если автомобиль не проходит КР, то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расчетный средневзвешенный пробег до КР, км,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5.12.Определение коэффициента использования автомобилей и годового пробега</w:t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втомобилей по парку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чет ведём для каждой технологически совместимой группы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(2.19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коэффициент использования автомобилей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технической готовности п.п. 2.2.9,</w:t>
      </w:r>
    </w:p>
    <w:p>
      <w:pPr>
        <w:pStyle w:val="Normal"/>
        <w:spacing w:lineRule="auto" w:line="360"/>
        <w:ind w:left="1418" w:hanging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эффициент, учитывающий снижение использования ПС по эксплуатационным причинам.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= 0.93…0,97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число дней работы подвижного состава в году, табл. 2.2. ОНТП-01-91 (приложение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число календарных дней в году.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= 365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пределяем годовой пробег автомобилей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чет ведём для каждой технологически совместимой группы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(2.20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пробег автомобилей технологически совместимой группы, км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несписочное число автомобилей технологически совместимой группы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несуточный пробег, км.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firstLine="13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число календарных дней в году;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= 365Д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28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использования автомобилей; п.п.2.2.10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5.13. Определение числа обслуживания за год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им число обслуживаний ЕО (УМР), ТО-1, ТО-2 в целом по каждой технологически совместимой группе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   (2.21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е число обслуживаний Е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пробег автомобилей технологически совместимой группы, км.; п.п.2.2.1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среднесуточный пробег, км.;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(2.22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е число обслуживаний ТО-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пробег автомобилей технологически совместимой группы, км.;</w:t>
      </w:r>
    </w:p>
    <w:p>
      <w:pPr>
        <w:pStyle w:val="Normal"/>
        <w:spacing w:lineRule="auto" w:line="360"/>
        <w:ind w:left="814" w:firstLine="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инятая периодичность ТО-1, км; п.п. 2.2.3. табл.3.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е число обслуживаний ТО-2;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    (2.23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е число обслуживаний ТО-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пробег автомобилей технологически совместимой групп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20" w:firstLine="13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инятая периодичность ТО-2, км; п.п. 2.2.3. табл. 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5.14. Определение сменно - суточной программы по ТО автомобилей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им суточную программу по ЕО, ТО-1, ТО-2 по каждой технологически совместимой группе по общей формуле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(2.24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уточная программа по ЕО, ТО-1, ТО-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6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е число обслуживаний ЕО, ТО-1, ТО-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6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число рабочих дней в году соответствующей зоны ЕО, ТО-1, ТО-2; ОНТП-01-91, табл.2.7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принятое число смен соответствующей зоны ЕО, ТО-1, ТО-2; ОНТП-01-91, табл.2.7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6. Определение годового объёма работ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6.1. Определения годового объёма работ по ТО и ТР для подвижного состава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одовой объём работ по ТО данного вида вначале определяем по каждой технологически совместимой группе подвижного состава.</w:t>
      </w:r>
    </w:p>
    <w:p>
      <w:pPr>
        <w:pStyle w:val="Heading5"/>
        <w:spacing w:lineRule="auto" w:line="36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она ЕО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   (2.25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объём работ по зоне ЕО (только работы по УМР), чел.ч.;</w:t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е число обслуживаний ЕО для данной модели (группы) подвижного состава, п.п.2.2.11;</w:t>
      </w:r>
    </w:p>
    <w:p>
      <w:pPr>
        <w:pStyle w:val="Normal"/>
        <w:spacing w:lineRule="auto" w:line="360"/>
        <w:ind w:left="1134" w:hanging="850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средняя расчетная трудоёмкость ЕО для группы подвижного состава, чел.ч.</w:t>
        <w:br/>
        <w:t xml:space="preserve"> п.п. (2.2.8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>Зона ТО-1. ТО-2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 определении годового объёма работ по ТО, необходимо учитывать дополнительную трудоёмкость сопутствующего ТР, объём которого не должен превышать 20% трудоёмкости соответствующего вида ТО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(2.26)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(2.27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объём работ по зоне ТО-1 или ТО-2, чел. 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560" w:hanging="113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,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е число обслуживаний ТО-1, ТО-2 для данной модели (группы) подвижного состава, п.п. 2.2.11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,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редняя расчётная трудоёмкость ТО для группы подвижного состава, чел.ч. п.п. (2.28)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к как при проведении работ ТО проводят несложный сопутствующий текущий ремонт, то определим годовой объём работ по ТО с сопутствующим ТР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(2.28)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(2.29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де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объём работ по зоне ТО-1 или ТО-2 с сопутствующим ремонтом, чел.ч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объём работ по зоне ТО-1 или ТО-2, чел.ч.</w:t>
      </w:r>
    </w:p>
    <w:p>
      <w:pPr>
        <w:pStyle w:val="Normal"/>
        <w:spacing w:lineRule="auto" w:line="360"/>
        <w:ind w:left="1985" w:hanging="170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оответственно годовые объёмы работ, сопутствующих ТР при проведении ТО-1 или ТО-2, чел. ч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(2.30)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(2.31)</w:t>
      </w:r>
    </w:p>
    <w:p>
      <w:pPr>
        <w:pStyle w:val="Normal"/>
        <w:spacing w:lineRule="auto" w:line="360"/>
        <w:ind w:left="1985" w:hanging="1985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соответственно годовые объёмы работ сопутствующих ТР при проведении ТО-1 или ТО-2; чел.ч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доля сопутствующего ТР, зависящая от состояния автомобил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объём работ по зоне ТО-1 или ТО-2, чел.ч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сли диагностика выполняется на отдельных постах, то из общего годового объёма работ по ТО следует вычесть годовой объём работ по Д1 или Д2.</w:t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>Зона ТР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одовой объём работ по зоне ТР (постовые и участковые) для технологически совместимой группы подвижного состава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(2.32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объём работ по зоне ТР (постовые и участковые), чел.ч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годовой пробег автомобилей технологически совместимой группы, км.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средняя расчётная трудоёмкость ТР для группы подвижного состава, чел.ч. п.п. (2.2.8) Годовой объём постовых работ зоны ТР по каждой технологически совместимой группе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(2.33)</w:t>
      </w:r>
    </w:p>
    <w:p>
      <w:pPr>
        <w:pStyle w:val="Normal"/>
        <w:spacing w:lineRule="auto" w:line="360"/>
        <w:ind w:left="1134" w:hanging="68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доля постовых работ ТР, табл.2.8. ОНТП-01-91. (При подстановке в расчётную формулу данные из таблицы в % делятся на 100.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firstLine="6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</w:rPr>
        <w:t>суммарные годовые объёмы работ сопутствующих ТР при проведении ТО-1 и ТО-2, чел.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(2.34)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>Зона Д1, Д2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одовой объём работ, выполняемых при общем и углублённом диагностировании. определяется как сумма годовых объёмов контрольно-диагностических работ соответственно ТО-1, ТО-2 и 50 % объёма контрольно-диагностических работ ТР. тогда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(2.35)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(2.3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объём работ, выполняемых при общей и углублённой диагностике.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объём работ по зоне ТО-1 или ТО-2, чел.ч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191" w:hanging="907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доля контрольно-диагностических работ в объёме соответственно ТО-1; ТО-2, табл. 2.8 </w:t>
        <w:br/>
        <w:t>(При подстановке в расчётную формулу данные из таблицы делятся на 100.)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588" w:hanging="1304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доля контрольно-диагностических работ в объёме ТР соответственно при общем Д-1 и углублённом диагностировании Д-2, табл.2.8.(При подстановке в расчётную формулу данные из таблицы делятся на 100);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объём работ по зоне ТР. чел.ч;</w:t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>Участки ТР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одовой объем работ по участку ТР для технологически совместимой группы подвижного состава;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(2.37)</w:t>
      </w:r>
    </w:p>
    <w:p>
      <w:pPr>
        <w:pStyle w:val="Normal"/>
        <w:spacing w:lineRule="auto" w:line="360"/>
        <w:ind w:firstLine="454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объём работ по участку ТР, чел. ч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361" w:hanging="624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доля трудоёмкости данного вида участковых работ от трудоёмкости ТР, табл.2.8</w:t>
        <w:br/>
        <w:t>(При подстановке в расчётную формулу данные из таблицы в % делятся на 100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361" w:hanging="624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объём работ по зоне ТР, чел.ч.;</w:t>
      </w:r>
    </w:p>
    <w:p>
      <w:pPr>
        <w:pStyle w:val="Normal"/>
        <w:spacing w:lineRule="auto" w:line="360"/>
        <w:ind w:left="1361" w:hanging="624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суммарные годовые объёмы работ, сопутствующих ТР при проведении ТО-1 и ТО-2, чел.ч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4.2.Определение годового объёма вспомогательных работ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одовой объём вспомогательных работ устанавливается от общего объёма работ по ТО и ТР подвижного состава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(2.38)</w:t>
      </w:r>
    </w:p>
    <w:p>
      <w:pPr>
        <w:pStyle w:val="Normal"/>
        <w:spacing w:lineRule="auto" w:line="360"/>
        <w:ind w:firstLine="454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годовой объём вспомогательных работ по АТП, чел.ч.;</w:t>
      </w:r>
    </w:p>
    <w:p>
      <w:pPr>
        <w:pStyle w:val="Normal"/>
        <w:spacing w:lineRule="auto" w:line="360"/>
        <w:ind w:left="1446" w:hanging="709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объём вспомогательных работ, зависит от количества автомобилей,</w:t>
        <w:br/>
        <w:t xml:space="preserve"> (до 50 авт. – 30%, от 100 до 125 – 25%, свыше 260 – 20%.)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ъём вспомогательных работ по видам работ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    (2.39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объём вспомогательных работ по видам работ, чел.ч.;</w:t>
      </w:r>
    </w:p>
    <w:p>
      <w:pPr>
        <w:pStyle w:val="Normal"/>
        <w:spacing w:lineRule="auto" w:line="360"/>
        <w:ind w:left="794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объём вспомогательных работ по АТП, чел.ч.;</w:t>
      </w:r>
    </w:p>
    <w:p>
      <w:pPr>
        <w:pStyle w:val="Normal"/>
        <w:spacing w:lineRule="auto" w:line="360"/>
        <w:ind w:left="794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доля данного вида вспомогательных работ, табл.2.9, ОНТП-01-91.</w:t>
      </w:r>
    </w:p>
    <w:p>
      <w:pPr>
        <w:pStyle w:val="Normal"/>
        <w:spacing w:lineRule="auto" w:line="360"/>
        <w:ind w:left="794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left="794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7. Расчёт численности производственных рабочи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производственным рабочим относятся рабочие зон и участков, непосредственно выполняющие работы по ТО и ТР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ехнологически необходимое число рабочих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                       (2.40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технологически необходимое число рабочих (округлить до целых чисел);</w:t>
      </w:r>
    </w:p>
    <w:p>
      <w:pPr>
        <w:pStyle w:val="Normal"/>
        <w:spacing w:lineRule="auto" w:line="360"/>
        <w:ind w:left="1361" w:hanging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объём работ по зоне ТО, ТР или участку, чел.ч.; п.п. 2.1.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361" w:hanging="567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(номинальный) фонд времени технологически необходимого рабочего</w:t>
        <w:br/>
        <w:t>при 1-сменной работ, ч.; ОНТП 01-91.</w:t>
      </w:r>
    </w:p>
    <w:p>
      <w:pPr>
        <w:pStyle w:val="Normal"/>
        <w:spacing w:lineRule="auto" w:line="360"/>
        <w:ind w:left="1361" w:hanging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0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ч. – для производств с нормальными условиями труда; ОНТП 01-91.</w:t>
      </w:r>
    </w:p>
    <w:p>
      <w:pPr>
        <w:pStyle w:val="Normal"/>
        <w:spacing w:lineRule="auto" w:line="360"/>
        <w:ind w:left="1361" w:hanging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0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ч. – для производств с вредными условиями труда; (аккумул., окрасочный уч.)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к как годовой фонд штатного рабочего меньше фонда технологического рабочего за счёт предоставления отпусков и невыходов по уважительным причинам и др., то определяем штатное число рабочих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      (2.41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штатное число рабочих (округлить до целых чисел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объём работ по зоне ТО, ТР или участку, чел.ч.; п.п. 2.1.9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(эффективный) фонд времени штатного рабочего, ч.; ОНТП 01-9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0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ч. – для производств с нормальными условиями труда ОНТП 01-9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0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>ч. – для производств с вредными условиями труда; (окрасочный уч.) ОНТП 01-91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чет численности рабочих зоны ЕО при разделении на уборщиков и мойщиков.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    (2.42)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       (2.43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штатное число уборщиков (округлить до целых чисел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штатное число мойщиков (округлить до целых чисел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объём работ по зоне ЕО, чел.ч.; п.п. 2.1.9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доля уборочных работ, табл. 2.8; ОНТП 01-91 (приложение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доля моечных работ, табл. 28. ОНТП 01-91 (приложение)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8. Расчёт числа постов, линий для зон ТО, ТР и. диагностирования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чет числа рабочих и вспомогательных постов производится раздельно для каждой технологически совместимой группы подвижного состав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 – это площадь производственной зоны, занимаемая автомобилем при его обслуживании и ремонте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Число постов для выполнения туалетной мойки ЕО определяется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O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       (2.44)</w:t>
      </w:r>
    </w:p>
    <w:p>
      <w:pPr>
        <w:pStyle w:val="Normal"/>
        <w:spacing w:lineRule="auto" w:line="360"/>
        <w:ind w:firstLine="454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М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число постов для выполнения туалетной мойки ЕО,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суточная программа ЕО для технологически совместимой группы.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технической готовности;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>0,7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коэффициент пикового возврата подвижного состава;</w:t>
      </w:r>
    </w:p>
    <w:p>
      <w:pPr>
        <w:pStyle w:val="Normal"/>
        <w:spacing w:lineRule="auto" w:line="360"/>
        <w:ind w:left="1305" w:hanging="454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одолжительность выполнения работ, ч. (принимается равной продолжительности </w:t>
        <w:br/>
        <w:t>возврата подвижного состава в предприятие, табл. 3.4). (приложение).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производительность моечного обору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щее число постов углублённой мойки, уборочных работ ЕО, работ ТО-1, ТО-2, общего и углублённого диагностирования, ТР и малярных работ определяется по формуле: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imes New Roman" w:ascii="Times New Roman" w:hAnsi="Times New Roman"/>
          <w:kern w:val="2"/>
          <w:sz w:val="28"/>
          <w:szCs w:val="28"/>
        </w:rPr>
        <w:t>;                                            (2 45)</w:t>
      </w:r>
    </w:p>
    <w:p>
      <w:pPr>
        <w:pStyle w:val="Normal"/>
        <w:spacing w:lineRule="auto" w:line="360"/>
        <w:ind w:left="1305" w:hanging="851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число постов углубленной мойки, уборочных работ ЕО, работ ТО -1, ТО -2, общего и углублённого диагностирования, ТР и малярных рабо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74" w:hanging="68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годовой объем работ данного вида, чел.ч. п.п. 2.3.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74" w:hanging="68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резервирования постов; ОНТП 01 -91. табл. 4.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74" w:hanging="68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число рабочих дней в году соответствующей зоны, п.п. 2.2.12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74" w:hanging="68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принятое число смен соответствующей зоны, п.п. 2.2.1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474" w:hanging="68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продолжительность смены, ч. ОНТП-01-91, табл.2.7 (приложение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1474" w:hanging="68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принятое среднее число рабочих на одном посту; табл. 3.2 (приложен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474" w:hanging="68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kern w:val="2"/>
          <w:sz w:val="28"/>
          <w:szCs w:val="28"/>
        </w:rPr>
        <w:t>коэффициент использования рабочего времени поста, ОНТП 01-91 табл. 4.2.</w:t>
        <w:br/>
        <w:t xml:space="preserve">(приложение)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 В проектах по техническому обслуживанию, диагностированию и зоне 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монта </w:t>
      </w:r>
      <w:r>
        <w:rPr>
          <w:rFonts w:cs="Times New Roman" w:ascii="Times New Roman" w:hAnsi="Times New Roman"/>
          <w:sz w:val="28"/>
          <w:szCs w:val="28"/>
        </w:rPr>
        <w:t>определение производственной площади произво</w:t>
        <w:softHyphen/>
        <w:t>дится по форму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= (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× n +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) ×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площадь горизонтальной проекции автомобил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тов в зоне ТО, ТР и 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- суммарная площадь, занимаемая оборудованием, расположенным вне площа</w:t>
        <w:softHyphen/>
        <w:t>ди занятой постами или линиям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плотности расстановки оборудования (согласно таблице 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точном методе техническ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площадь зоны ТО определяется по формуле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=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× 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де: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длина зоны ТО, 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ширина зоны ТО, 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зоны ТО определяется по формуле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=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× 2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м                   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де: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рабочая длина линии ТО, м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,5…2,0 м – расстояние от автомобиля до наружных ворот, 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длина линии ТО определяется по формуле: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= 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× n + a(n-1), м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де: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габаритная длина автомобиля, м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,2…2,0 м – расстояние между автомобилями, 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тов в зо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кончательно площадь зоны ТО или ТР и постов диагностирования корректируются и устанавливаются с учётом того, что при строительстве широко используются унифицированные типовые секции и пролёты, а также типовые конструкции и дет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ые здания выполняются с сеткой колонн, имеющей одинаковый для всего здания шаг, равный 6 или 12 м, одинаковый размер пролётов с модулем 6 м, т.е. 12, 18, 24 м и более.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РИЛОЖЕНИЯ </w:t>
      </w:r>
    </w:p>
    <w:p>
      <w:pPr>
        <w:pStyle w:val="24"/>
        <w:spacing w:lineRule="auto" w:line="360" w:before="0" w:after="0"/>
        <w:rPr/>
      </w:pPr>
      <w:r>
        <w:rPr>
          <w:sz w:val="28"/>
          <w:szCs w:val="28"/>
        </w:rPr>
        <w:t>1.8.1. Периодичность и трудоемкость ТО и ТР подвижного состава следует корректиро</w:t>
      </w:r>
      <w:r>
        <w:rPr/>
        <w:t>вать в зависимости от следующих условий с помощью коэффициентов: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</w:tblGrid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тегории условии эксплуатац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вижного со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одификации подвижного состава 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рганизации его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родно-климатические услов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ксплуатации подвижного со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единиц технологичес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вместимого подвижного со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особа хранения подвижного со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</w:tc>
      </w:tr>
    </w:tbl>
    <w:p>
      <w:pPr>
        <w:pStyle w:val="25"/>
        <w:spacing w:lineRule="auto" w:line="360"/>
        <w:rPr/>
      </w:pPr>
      <w:r>
        <w:rPr>
          <w:sz w:val="28"/>
          <w:szCs w:val="28"/>
        </w:rPr>
        <w:t>Примечание: Для целей проектирования корректирование нормативов в зависимости от пробега подвижного состава с начала эксплуатации не производитс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8.2. Результирующий коэффициент корректирования нормативов опре</w:t>
        <w:softHyphen/>
        <w:t>деляется как произведение отдельных коэффициентов для следующих показателей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5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ериодичности 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сурса (пробега до К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рудоемкости 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рудоемкости 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</w:tbl>
    <w:p>
      <w:pPr>
        <w:pStyle w:val="TextBodyIndent"/>
        <w:spacing w:lineRule="auto" w:line="360"/>
        <w:ind w:left="1531" w:hanging="1531"/>
        <w:rPr/>
      </w:pPr>
      <w:r>
        <w:rPr>
          <w:rFonts w:cs="Times New Roman" w:ascii="Times New Roman" w:hAnsi="Times New Roman"/>
          <w:sz w:val="28"/>
          <w:szCs w:val="28"/>
        </w:rPr>
        <w:t>Примечания. 1. Нормативы для карьерных автомобилей-самосвалов в зави</w:t>
        <w:softHyphen/>
        <w:t>симости от категорий условий эксплуатации, модификации и условий работы корректированию не подлежат.</w:t>
      </w:r>
    </w:p>
    <w:p>
      <w:pPr>
        <w:pStyle w:val="34"/>
        <w:spacing w:lineRule="auto" w:line="360"/>
        <w:rPr/>
      </w:pPr>
      <w:r>
        <w:rPr>
          <w:sz w:val="28"/>
          <w:szCs w:val="28"/>
        </w:rPr>
        <w:t>2. Результирующие коэффициенты корректирования периодич</w:t>
        <w:softHyphen/>
        <w:t>ности ТО и ресурса не должны быть менее 0,5.</w:t>
      </w:r>
    </w:p>
    <w:p>
      <w:pPr>
        <w:pStyle w:val="24"/>
        <w:spacing w:lineRule="auto" w:line="360" w:before="0" w:after="0"/>
        <w:rPr/>
      </w:pPr>
      <w:r>
        <w:rPr>
          <w:sz w:val="28"/>
          <w:szCs w:val="28"/>
        </w:rPr>
        <w:t>1.8.3. Числовые значения коэффициентов К (корректирования нормати</w:t>
        <w:softHyphen/>
        <w:t>вов в зависимости от категории условий эксплуатации подвижного состава) приведены в табл.12.</w:t>
      </w:r>
    </w:p>
    <w:p>
      <w:pPr>
        <w:pStyle w:val="Heading4"/>
        <w:spacing w:lineRule="auto" w:line="360"/>
        <w:rPr/>
      </w:pPr>
      <w:r>
        <w:rPr/>
        <w:t>Таблица 12</w:t>
      </w:r>
    </w:p>
    <w:tbl>
      <w:tblPr>
        <w:tblW w:w="9180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53"/>
        <w:gridCol w:w="1807"/>
        <w:gridCol w:w="1559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атегория условий эксплуатаци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ы корректирования, К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ериодичности Т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удельной трудоемкости 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сурса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V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</w:t>
            </w:r>
          </w:p>
        </w:tc>
      </w:tr>
    </w:tbl>
    <w:p>
      <w:pPr>
        <w:pStyle w:val="Normal"/>
        <w:spacing w:lineRule="auto" w:line="360"/>
        <w:ind w:left="709" w:hanging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мечание. Откорректированные значения ресурса и периодичности ТО следует округлять до целых десятков километров с учетом кратности между собой и кратности среднесуточному пробегу.</w:t>
      </w:r>
    </w:p>
    <w:p>
      <w:pPr>
        <w:pStyle w:val="Heading4"/>
        <w:spacing w:lineRule="auto" w:line="360"/>
        <w:rPr/>
      </w:pPr>
      <w:r>
        <w:rPr/>
        <w:t>Приложение к табл. 12</w:t>
      </w:r>
    </w:p>
    <w:tbl>
      <w:tblPr>
        <w:tblW w:w="9243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01"/>
        <w:gridCol w:w="2380"/>
        <w:gridCol w:w="2381"/>
        <w:gridCol w:w="2381"/>
      </w:tblGrid>
      <w:tr>
        <w:trPr>
          <w:cantSplit w:val="true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атегория условий эксплуатации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Условия      движения</w:t>
            </w:r>
          </w:p>
        </w:tc>
      </w:tr>
      <w:tr>
        <w:trPr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За пределами пригородной зоны (более 50 км от границы город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В малых городах </w:t>
              <w:br/>
              <w:t>(до 100 тыс. жителей) и в пригородной зо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В больших городах (более 100 тыс. </w:t>
              <w:br/>
              <w:t>жителей)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trHeight w:val="87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trHeight w:val="99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trHeight w:val="112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</w:tc>
      </w:tr>
      <w:tr>
        <w:trPr>
          <w:trHeight w:val="406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V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орожные покрытия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цементобетон, асфальтобетон, брусчатка, мозаик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битумоминеральные смеси (щебень или гравий, обработанные битумом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щебень (гравий) без обработки, дегтебетон;</w:t>
      </w:r>
    </w:p>
    <w:p>
      <w:pPr>
        <w:pStyle w:val="Normal"/>
        <w:spacing w:lineRule="auto" w:line="360"/>
        <w:ind w:left="426" w:hanging="426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булыжник, колотый камень, грунт и малопрочный камень, обработанные вяжущими минералами, зимники;</w:t>
      </w:r>
    </w:p>
    <w:p>
      <w:pPr>
        <w:pStyle w:val="Normal"/>
        <w:spacing w:lineRule="auto" w:line="360"/>
        <w:ind w:left="426" w:hanging="426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грунт, укрепленный или улучшенный местными материалами; лежневое и бревенчатое</w:t>
        <w:br/>
        <w:t>покрыти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естественные грунтовые дороги; временные внутрикарьерные и отвальные дороги; подъездные пути, не имеющие твердого покрыт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ип рельефа местности (определяется высотой над уровнем моря)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равнинный (до 200 м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- слабохолмистый (свыше 200 до 300 м)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- холмистый (свыше 300 до 1000 м)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- гористый (свыше 1000 до 2000 м)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- горный (свыше 2000 м).</w:t>
      </w:r>
    </w:p>
    <w:p>
      <w:pPr>
        <w:pStyle w:val="2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8.4. Числовые значения коэффициентов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рректирования нормати</w:t>
        <w:softHyphen/>
        <w:t>вов в зависимости от модификаций подвижного состава и организации его работы приведены в табл.13</w:t>
      </w:r>
    </w:p>
    <w:p>
      <w:pPr>
        <w:pStyle w:val="2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rPr/>
      </w:pPr>
      <w:r>
        <w:rPr/>
        <w:t>Таблица 13</w:t>
      </w:r>
    </w:p>
    <w:tbl>
      <w:tblPr>
        <w:tblW w:w="94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394"/>
        <w:gridCol w:w="1701"/>
        <w:gridCol w:w="1872"/>
        <w:gridCol w:w="1417"/>
      </w:tblGrid>
      <w:tr>
        <w:trPr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Модификация подвижного состава</w:t>
              <w:br/>
              <w:t xml:space="preserve"> и организация его работы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 корректирования К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трудоемкости </w:t>
              <w:br/>
              <w:t xml:space="preserve">ЕО, ТО-1 </w:t>
              <w:br/>
              <w:t>ТО-2. Т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одолжитель-</w:t>
              <w:br/>
              <w:t>ности простоя в ТО и 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сурс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Автомобили и автобусы повышенной </w:t>
              <w:br/>
              <w:t>про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-фургоны (пика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 - рефрижер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-цистер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-топливозаправщ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-самосв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едельные тяг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 специ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 санита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, работающие с прицеп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цепы и полуприцепы специальные</w:t>
              <w:br/>
              <w:t>(рефрижераторы, цистерны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8.5. Числовые значения коэффициентов К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корректирования нормативов в зависимости от климатических условий эксплуатации подвижного состава приведены в табл. 14.</w:t>
      </w:r>
    </w:p>
    <w:p>
      <w:pPr>
        <w:pStyle w:val="Heading4"/>
        <w:spacing w:lineRule="auto" w:line="360"/>
        <w:rPr/>
      </w:pPr>
      <w:r>
        <w:rPr/>
        <w:t>Таблица 14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90"/>
        <w:gridCol w:w="1690"/>
        <w:gridCol w:w="1690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лиматический район по ГОСТ 16350-80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 корректирования К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ериодичности Т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рудоемкости Т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сурса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меренн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меренно-теплый, умеренно-теплый влажный, теплый влажн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Жаркий, сухой, очень жаркий сухо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меренно холодн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Холодн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чень холодн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мечание. Корректирование периодичности, трудоемкости ТР и ресурса подвижного состава в районах с высокой агрессивностью окружающей среды для целей проектирования не производится.</w:t>
      </w:r>
    </w:p>
    <w:p>
      <w:pPr>
        <w:pStyle w:val="Heading4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к табл.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йонирование по климатическим условиям</w:t>
      </w:r>
    </w:p>
    <w:tbl>
      <w:tblPr>
        <w:tblW w:w="985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6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Административно-территориальные единиц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лиматические район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Якутская, Магаданская обл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чень холод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урятский, Карельская, Коми, Тувинская, Алтайская Красноярский, Приморский и Хабаровский кр.; Амурская, Архангельская, Иркутская, Камчатская, Кемеровская, Мурманская, Новосибирская, Омская, Сахалинская, Томская, Тюменская и Читинская обл.;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Холод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шкирский и Удмуртская, Горно-Бадахшанская авт. обл.; Актюбинская, Восточно-Казахстанская, Карагандинская, Кокчетавская, Курганская, Кустанайская, Павлодарская, Пермская, Свердловская, Северо-Казахстанская, Семипалатинская, Тургайская, Целиноградская и Челябинская обл.;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меренно холод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гестанская, Кабардино-Балкарская, Северо-Осетинская и Чечено-Ингушская, Краснодарский и Ставропольский кр.;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лаж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лининградская и Ростовская обл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еплый влаж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тальные район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меренный</w:t>
            </w:r>
          </w:p>
        </w:tc>
      </w:tr>
    </w:tbl>
    <w:p>
      <w:pPr>
        <w:pStyle w:val="Style24"/>
        <w:spacing w:lineRule="auto" w:line="36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йоны с высокой агрессивностью окружающей среды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брежные районы: Черного, Каспийского, Аральского, Азовского, Балтийского, Белого, Баренцева, Карского, Лаптевых, Восточно-Сибирского, Чукотского, Берингова, Охотского и Японского морей </w:t>
        <w:br/>
        <w:t>(с шириной полосы до 5 км).</w:t>
      </w:r>
    </w:p>
    <w:p>
      <w:pPr>
        <w:pStyle w:val="33"/>
        <w:spacing w:lineRule="auto" w:line="360"/>
        <w:rPr/>
      </w:pPr>
      <w:r>
        <w:rPr>
          <w:kern w:val="2"/>
          <w:sz w:val="28"/>
          <w:szCs w:val="28"/>
        </w:rPr>
        <w:t>1.8.6. Числовые значения коэффициентов К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 корректирования нормативов трудоемкости ТО и ТР в зависимости от количества единиц технологически совместимого подвижного состава (прил.1) приведены в табл.15.</w:t>
      </w:r>
    </w:p>
    <w:p>
      <w:pPr>
        <w:pStyle w:val="Heading4"/>
        <w:spacing w:lineRule="auto" w:line="360"/>
        <w:rPr/>
      </w:pPr>
      <w:r>
        <w:rPr/>
        <w:t>Таблица 15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2268"/>
        <w:gridCol w:w="2551"/>
        <w:gridCol w:w="2274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личество единиц технологически совместимого подвижного со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ы корректирования трудоемкости ТО и 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личество единиц технологически совместимого подвижного соста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ы корректирования трудоемкости ТО и ТР</w:t>
            </w:r>
          </w:p>
        </w:tc>
      </w:tr>
      <w:tr>
        <w:trPr>
          <w:trHeight w:val="1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 25 включ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. 600 до 7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4</w:t>
            </w:r>
          </w:p>
        </w:tc>
      </w:tr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. 25 до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 700  "   8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1</w:t>
            </w:r>
          </w:p>
        </w:tc>
      </w:tr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 50 "  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 800  " 1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7</w:t>
            </w:r>
          </w:p>
        </w:tc>
      </w:tr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100 "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1000 " 13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3</w:t>
            </w:r>
          </w:p>
        </w:tc>
      </w:tr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150 "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1300  " 16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0</w:t>
            </w:r>
          </w:p>
        </w:tc>
      </w:tr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200 "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1600  " 2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8</w:t>
            </w:r>
          </w:p>
        </w:tc>
      </w:tr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300 "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2000  " 3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400 "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3000  " 5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3</w:t>
            </w:r>
          </w:p>
        </w:tc>
      </w:tr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 500 "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. 5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мечание: Трудоемкость ЕО не подлежит корректировке коэффициентом 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8.7. В зависимости от способов хранения подвижного состава, трудоемкость ТР следует корректировать с помощью коэффициента К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794" w:footer="720" w:bottom="79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 открытом хранении       – 1,0 </w:t>
        <w:br/>
        <w:t>при закрытом хранении       –  0,9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орректирование нормативов трудоёмкости ТО и ТР для автомобилей.                                                         Таблица 2.2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38"/>
        <w:gridCol w:w="1753"/>
        <w:gridCol w:w="711"/>
        <w:gridCol w:w="711"/>
        <w:gridCol w:w="711"/>
        <w:gridCol w:w="711"/>
        <w:gridCol w:w="711"/>
        <w:gridCol w:w="1124"/>
        <w:gridCol w:w="1109"/>
        <w:gridCol w:w="715"/>
        <w:gridCol w:w="708"/>
        <w:gridCol w:w="708"/>
        <w:gridCol w:w="710"/>
        <w:gridCol w:w="715"/>
        <w:gridCol w:w="697"/>
        <w:gridCol w:w="700"/>
        <w:gridCol w:w="710"/>
      </w:tblGrid>
      <w:tr>
        <w:trPr>
          <w:trHeight w:val="74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вместимость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одели автомобилей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нятые к расчёту</w:t>
            </w:r>
          </w:p>
        </w:tc>
        <w:tc>
          <w:tcPr>
            <w:tcW w:w="5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эффициенты корректирования</w:t>
            </w:r>
          </w:p>
        </w:tc>
        <w:tc>
          <w:tcPr>
            <w:tcW w:w="5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рудоёмкость единицы ТО и ТР на 1000км, чел.ч.</w:t>
            </w:r>
          </w:p>
        </w:tc>
      </w:tr>
      <w:tr>
        <w:trPr>
          <w:trHeight w:val="7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ая (базовая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водимые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ходные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зультирующие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рмативная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чётная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</m:sub>
                </m:sSub>
              </m:oMath>
            </m:oMathPara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</m:t>
                    </m:r>
                  </m:sub>
                </m:sSub>
              </m:oMath>
            </m:oMathPara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oMath>
            </m:oMathPara>
          </w:p>
        </w:tc>
      </w:tr>
      <w:tr>
        <w:trPr>
          <w:trHeight w:val="3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ИЛ 431410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АЗ 33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АЗ 32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вЗ 608 Н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мАЗ 53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мАЗ 532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З 533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орректирование нормативов трудоёмкости ТО и ТР для прицепов                                                                         </w:t>
      </w:r>
      <w:r>
        <w:rPr/>
        <w:t>Таблица 2.3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721"/>
        <w:gridCol w:w="723"/>
        <w:gridCol w:w="723"/>
        <w:gridCol w:w="723"/>
        <w:gridCol w:w="723"/>
        <w:gridCol w:w="1123"/>
        <w:gridCol w:w="1110"/>
        <w:gridCol w:w="724"/>
        <w:gridCol w:w="720"/>
        <w:gridCol w:w="720"/>
        <w:gridCol w:w="721"/>
        <w:gridCol w:w="724"/>
        <w:gridCol w:w="714"/>
        <w:gridCol w:w="717"/>
        <w:gridCol w:w="748"/>
      </w:tblGrid>
      <w:tr>
        <w:trPr>
          <w:trHeight w:val="681" w:hRule="atLeast"/>
          <w:cantSplit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одель прицепного оборудования</w:t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эффициенты корректирования</w:t>
            </w:r>
          </w:p>
        </w:tc>
        <w:tc>
          <w:tcPr>
            <w:tcW w:w="5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рудоёмкость единицы ТО и ТР на 1000км, чел.ч.</w:t>
            </w:r>
          </w:p>
        </w:tc>
      </w:tr>
      <w:tr>
        <w:trPr>
          <w:trHeight w:val="563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ходные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зультирующие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рмативная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чётная</w:t>
            </w:r>
          </w:p>
        </w:tc>
      </w:tr>
      <w:tr>
        <w:trPr>
          <w:trHeight w:val="401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oMath>
            </m:oMathPara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oMath>
            </m:oMathPara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О</m:t>
                    </m:r>
                  </m:sub>
                </m:sSub>
              </m:oMath>
            </m:oMathPara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oMath>
            </m:oMathPara>
          </w:p>
        </w:tc>
      </w:tr>
      <w:tr>
        <w:trPr>
          <w:trHeight w:val="354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КБ-817, грузовая платформ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КБ-819, самосвал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КБ-8527, самосвал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94" w:right="794" w:gutter="0" w:header="720" w:top="851" w:footer="720" w:bottom="1418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НТП 01-91 (Общесоюзные нормы технологического проектирования)</w:t>
      </w:r>
    </w:p>
    <w:p>
      <w:pPr>
        <w:pStyle w:val="Heading1"/>
        <w:widowControl/>
        <w:autoSpaceDE w:val="true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Таблица 2.2. Рекомендуемые режимы работы подвижного состава (по ОНТП 01-91)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0"/>
        <w:gridCol w:w="2976"/>
        <w:gridCol w:w="2864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ип подвижного состава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жим работы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Число дней работы в год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Среднее время в наряд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лужебные и ведомственные легковые автомобили, грузовые, автопоезда и автобу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его пользования грузовые автомобили и автопоез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ршрутные автобусы и легковые такс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ждугородние автопоезда и автобу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дорожные автомобили – самосва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</w:t>
            </w:r>
          </w:p>
        </w:tc>
      </w:tr>
    </w:tbl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Таблица 2.3 Нормативы ресурса и пробега до КР подвижного состава, трудоёмкости ТО и ТР для категорий условий эксплуатации (по ОНТП 01-91)</w:t>
      </w:r>
    </w:p>
    <w:tbl>
      <w:tblPr>
        <w:tblW w:w="9810" w:type="dxa"/>
        <w:jc w:val="left"/>
        <w:tblInd w:w="-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701"/>
        <w:gridCol w:w="1984"/>
        <w:gridCol w:w="709"/>
        <w:gridCol w:w="709"/>
        <w:gridCol w:w="708"/>
        <w:gridCol w:w="1163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одвижной соста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Модель, представ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сурс или пробег до КР не менее, тыс. км.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Нормативная трудоёмкость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ЕО, чел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О-1, чел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О-2, чел.ч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Р, чел.ч./1000</w:t>
            </w:r>
          </w:p>
        </w:tc>
      </w:tr>
      <w:tr>
        <w:trPr>
          <w:cantSplit w:val="true"/>
        </w:trPr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Легковые автомобили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обо мало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З-1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лого ÷÷÷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АЗ-2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еднего ÷÷÷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АЗ-24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1</w:t>
            </w:r>
          </w:p>
        </w:tc>
      </w:tr>
      <w:tr>
        <w:trPr>
          <w:cantSplit w:val="true"/>
        </w:trPr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Автобусы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обо мало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Ф-2203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лого ÷÷÷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АЗ-3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еднего ÷÷÷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ЛАЗ-4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ольшого ÷÷÷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ЛиАЗ-5256 Икарус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обо большого ÷÷÷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карус-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,2</w:t>
            </w:r>
          </w:p>
        </w:tc>
      </w:tr>
      <w:tr>
        <w:trPr>
          <w:cantSplit w:val="true"/>
        </w:trPr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рузовые автомобили общего назначения грузоподъёмностью, т.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5 -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АЗ-3303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1 до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АЗ-52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3 до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АЗ-3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5 до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иЛ-431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6 до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мАЗ-5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8 до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мАЗ-53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10 до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рАЗ-250-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,1</w:t>
            </w:r>
          </w:p>
        </w:tc>
      </w:tr>
      <w:tr>
        <w:trPr>
          <w:cantSplit w:val="true"/>
        </w:trPr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Внедорожные автомобили самосвалы грузоподъёмностью, т.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елАЗ-75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елАЗ-75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360" w:before="0" w:after="12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азобаллонные автомобили**, работающие на: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жиженном нефтяном газе (СН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45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жатом природном газе (СП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5</w:t>
            </w:r>
          </w:p>
        </w:tc>
      </w:tr>
      <w:tr>
        <w:trPr>
          <w:cantSplit w:val="true"/>
        </w:trPr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ицепы грузоподъёмностью, т.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дноосные до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М-В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вухосные до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КБ-8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</w:tr>
      <w:tr>
        <w:trPr>
          <w:cantSplit w:val="true"/>
        </w:trPr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олуприцепы грузоподъёмностью, т.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дноосные до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З-93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вухосные до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од. 9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,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ногоосные свыше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З-93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цепы и полуприцепы тяжеловозы грузоподъемностью св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МЗ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4</w:t>
            </w:r>
          </w:p>
        </w:tc>
      </w:tr>
      <w:tr>
        <w:trPr>
          <w:cantSplit w:val="true"/>
        </w:trPr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* – пробег до КР</w:t>
            </w:r>
          </w:p>
        </w:tc>
      </w:tr>
      <w:tr>
        <w:trPr>
          <w:cantSplit w:val="true"/>
        </w:trPr>
        <w:tc>
          <w:tcPr>
            <w:tcW w:w="9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** – дополнительная нормативная трудоёмкость по газовой системе питания</w:t>
            </w:r>
          </w:p>
        </w:tc>
      </w:tr>
    </w:tbl>
    <w:p>
      <w:pPr>
        <w:pStyle w:val="24"/>
        <w:spacing w:lineRule="auto" w:line="360" w:before="0" w:after="0"/>
        <w:ind w:left="709" w:hanging="0"/>
        <w:jc w:val="center"/>
        <w:rPr/>
      </w:pPr>
      <w:r>
        <w:rPr>
          <w:sz w:val="28"/>
          <w:szCs w:val="28"/>
        </w:rPr>
        <w:t>Таблица 2.4. Периодичность технического обслуживания подвижного состава для 1 кате</w:t>
      </w:r>
      <w:r>
        <w:rPr/>
        <w:t>гории эксплуатации (по ОНТП 01-91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9"/>
        <w:gridCol w:w="2652"/>
        <w:gridCol w:w="2314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одвижной состав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Нормативная периодичность обслуживания, км.</w:t>
            </w:r>
          </w:p>
        </w:tc>
      </w:tr>
      <w:tr>
        <w:trPr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О-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О-2</w:t>
            </w:r>
          </w:p>
        </w:tc>
      </w:tr>
      <w:tr>
        <w:trPr>
          <w:trHeight w:val="284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Легковые автомобил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 000</w:t>
            </w:r>
          </w:p>
        </w:tc>
      </w:tr>
      <w:tr>
        <w:trPr>
          <w:trHeight w:val="284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бус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 000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узовые автомобили и автобусы на базе грузовых автомобил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 000</w:t>
            </w:r>
          </w:p>
        </w:tc>
      </w:tr>
      <w:tr>
        <w:trPr>
          <w:trHeight w:val="284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мА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 000</w:t>
            </w:r>
          </w:p>
        </w:tc>
      </w:tr>
      <w:tr>
        <w:trPr>
          <w:trHeight w:val="284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АЗел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 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 000</w:t>
            </w:r>
          </w:p>
        </w:tc>
      </w:tr>
      <w:tr>
        <w:trPr>
          <w:trHeight w:val="284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-самосвалы карьерны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 000</w:t>
            </w:r>
          </w:p>
        </w:tc>
      </w:tr>
      <w:tr>
        <w:trPr>
          <w:trHeight w:val="284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цепы и полуприцепы (кроме тяжеловозов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 000</w:t>
            </w:r>
          </w:p>
        </w:tc>
      </w:tr>
      <w:tr>
        <w:trPr>
          <w:trHeight w:val="284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цепы и полуприцепы тяжеловоз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 000</w:t>
            </w:r>
          </w:p>
        </w:tc>
      </w:tr>
    </w:tbl>
    <w:p>
      <w:pPr>
        <w:pStyle w:val="24"/>
        <w:spacing w:lineRule="auto" w:line="360" w:before="0" w:after="0"/>
        <w:jc w:val="center"/>
        <w:rPr/>
      </w:pPr>
      <w:r>
        <w:rPr/>
        <w:t>Таблица 2.5. Коэффициенты корректирования ресурса, пробега подвижного состава до КР, периодичности ТО, простоя подвижного состава в ТО и ТР,</w:t>
        <w:br/>
        <w:t xml:space="preserve"> трудоёмкости ЕО, ТО-1, ТО-2 и ТР (по ОНТП 01-91)</w:t>
      </w:r>
    </w:p>
    <w:tbl>
      <w:tblPr>
        <w:tblW w:w="10310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1275"/>
        <w:gridCol w:w="1237"/>
        <w:gridCol w:w="1276"/>
        <w:gridCol w:w="748"/>
        <w:gridCol w:w="811"/>
        <w:gridCol w:w="709"/>
      </w:tblGrid>
      <w:tr>
        <w:trPr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овия корректирования</w:t>
              <w:br/>
              <w:t xml:space="preserve"> нормативов</w:t>
            </w:r>
          </w:p>
        </w:tc>
        <w:tc>
          <w:tcPr>
            <w:tcW w:w="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Значения коэффициентов, корректирующих:</w:t>
            </w:r>
          </w:p>
        </w:tc>
      </w:tr>
      <w:tr>
        <w:trPr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сурс или пробег до КР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Периодичность </w:t>
              <w:br/>
              <w:t>ТО-1, ТО-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остой в ТО и Т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рудоёмкость</w:t>
            </w:r>
          </w:p>
        </w:tc>
      </w:tr>
      <w:tr>
        <w:trPr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Е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О-1, Т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Р</w:t>
            </w:r>
          </w:p>
        </w:tc>
      </w:tr>
      <w:tr>
        <w:trPr>
          <w:cantSplit w:val="true"/>
        </w:trPr>
        <w:tc>
          <w:tcPr>
            <w:tcW w:w="10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 К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тегория условий эксплуат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459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459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459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459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459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10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 К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вижной соста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зовая модель автомобиля (бортов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лно приводные автомобили и автобу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 - фург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 - рефрижер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 - цистер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 - топливозаправщ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 - самосв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едельные тяг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ециальн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анитарн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втомобили, работающие с прицеп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ециальные прицепы и полуприцепы</w:t>
              <w:br/>
              <w:t>(рефрижераторы, цистерны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6</w:t>
            </w:r>
          </w:p>
        </w:tc>
      </w:tr>
      <w:tr>
        <w:trPr>
          <w:cantSplit w:val="true"/>
        </w:trPr>
        <w:tc>
          <w:tcPr>
            <w:tcW w:w="10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 К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лиматические район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мере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меренно тёпл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меренно тёплый влаж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ёплый влаж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Жаркий сухо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чень жаркий сухо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меренно холо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Холод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чень холо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10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 К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исло технологически совместимого подвижного состав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25 до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50 до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9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100 до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150 до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200 до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400 до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700 до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1000 до 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2000 до 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</w:t>
            </w:r>
          </w:p>
        </w:tc>
      </w:tr>
      <w:tr>
        <w:trPr>
          <w:cantSplit w:val="true"/>
        </w:trPr>
        <w:tc>
          <w:tcPr>
            <w:tcW w:w="10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 К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овия хранения подвижного соста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ткрыт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318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крыт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</w:tr>
    </w:tbl>
    <w:p>
      <w:pPr>
        <w:pStyle w:val="Style24"/>
        <w:spacing w:lineRule="auto" w:line="360" w:before="0" w:after="0"/>
        <w:rPr/>
      </w:pPr>
      <w:r>
        <w:rPr/>
        <w:t>Таблица 2.6. Нормативы простоя подвижного состава в ТО и ремонте (по ОНТП 01-91)</w:t>
      </w:r>
    </w:p>
    <w:tbl>
      <w:tblPr>
        <w:tblW w:w="101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286"/>
        <w:gridCol w:w="3286"/>
      </w:tblGrid>
      <w:tr>
        <w:trPr>
          <w:cantSplit w:val="true"/>
        </w:trPr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вижной состав</w:t>
            </w:r>
          </w:p>
        </w:tc>
        <w:tc>
          <w:tcPr>
            <w:tcW w:w="6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Нормативы простоя</w:t>
            </w:r>
          </w:p>
        </w:tc>
      </w:tr>
      <w:tr>
        <w:trPr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О и ТР, дней/1000 км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Р, календарных дней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Легковые автомобили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2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обо малого класс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2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лого ÷÷÷÷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2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еднего ÷÷÷÷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Автобусы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2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обо малого класс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2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лого ÷÷÷÷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2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еднего ÷÷÷÷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2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ольшого ÷÷÷÷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2"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обо большого ÷÷÷÷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4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рузовые автомобили общего назначения грузоподъёмностью, т.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 1,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1 до 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3 до 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5 до 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3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6 до 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4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8 до 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4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10 до 1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5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Внедорожные автомобили самосвалы грузоподъёмностью, т.: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мечание: нормы простоя подвижного состава в ТО и ТР учитывают замену агрегатов и узлов,</w:t>
              <w:br/>
              <w:t xml:space="preserve"> выработавших свой ресурс.</w:t>
            </w:r>
          </w:p>
        </w:tc>
      </w:tr>
    </w:tbl>
    <w:p>
      <w:pPr>
        <w:pStyle w:val="Style24"/>
        <w:spacing w:lineRule="auto" w:line="360" w:before="0" w:after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4"/>
        <w:spacing w:lineRule="auto" w:line="360" w:before="0" w:after="0"/>
        <w:rPr/>
      </w:pPr>
      <w:r>
        <w:rPr/>
        <w:t>Таблица 2.7. Рекомендуемые ОНТП-01-91 режимы работы производства</w:t>
      </w:r>
    </w:p>
    <w:tbl>
      <w:tblPr>
        <w:tblW w:w="9972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6"/>
        <w:gridCol w:w="1418"/>
        <w:gridCol w:w="141"/>
        <w:gridCol w:w="1276"/>
        <w:gridCol w:w="851"/>
        <w:gridCol w:w="1417"/>
        <w:gridCol w:w="1404"/>
        <w:gridCol w:w="14"/>
        <w:gridCol w:w="695"/>
      </w:tblGrid>
      <w:tr>
        <w:trPr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Виды работ ТО и ТР</w:t>
              <w:br/>
              <w:t xml:space="preserve"> подвижного состава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ипы предприятий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АТП и их филиалы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БТЦС, ПТК, ЦСП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Число дней работы в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одолжительность см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Число смен в су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Период </w:t>
              <w:br/>
              <w:t>выполн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одолжительность смен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Число смен в сутки</w:t>
            </w:r>
          </w:p>
        </w:tc>
      </w:tr>
      <w:tr>
        <w:trPr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-1,Д-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О-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О-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9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екущий ремонт:</w:t>
            </w:r>
          </w:p>
        </w:tc>
      </w:tr>
      <w:tr>
        <w:trPr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гулировочные и</w:t>
              <w:br/>
              <w:t xml:space="preserve"> разборочно-сборочные</w:t>
              <w:br/>
              <w:t xml:space="preserve">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расоч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ккумулятор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аксомотор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тальные виды работ 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left="284" w:hanging="28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блица 2.8. Распределение объёма ЕО, ТО и ТР по видам работ, % (по ОНТП 01-91)</w:t>
      </w:r>
    </w:p>
    <w:tbl>
      <w:tblPr>
        <w:tblW w:w="10065" w:type="dxa"/>
        <w:jc w:val="left"/>
        <w:tblInd w:w="-3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6"/>
        <w:gridCol w:w="1290"/>
        <w:gridCol w:w="1174"/>
        <w:gridCol w:w="1275"/>
        <w:gridCol w:w="1560"/>
        <w:gridCol w:w="1560"/>
      </w:tblGrid>
      <w:tr>
        <w:trPr>
          <w:trHeight w:val="1169" w:hRule="atLeast"/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4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Виды работ ТО и Т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Легковые </w:t>
              <w:br/>
              <w:t>автомоби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Автобу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рузовые</w:t>
              <w:br/>
              <w:t>автомобили</w:t>
              <w:br/>
              <w:t>общего</w:t>
              <w:br/>
              <w:t>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Внедорожные автомобили – самосв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ицепы и полуприцепы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ехническое обслуживание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ЕО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(выполняется ежедневно)*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борочные рабо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оечные рабо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правочные рабо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нтрольно-диагностическ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монтные (устранение мелких неисправносте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kern w:val="2"/>
                <w:sz w:val="28"/>
                <w:szCs w:val="28"/>
              </w:rPr>
              <w:t>ИТ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ЕО (выполняемое перед ТО и ТР)*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бороч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оечные по двигателю и шасс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kern w:val="2"/>
                <w:sz w:val="28"/>
                <w:szCs w:val="28"/>
              </w:rPr>
              <w:t>ИТ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О-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ее диагностирование (Д-1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репёжные, регулировочные, смазочные и д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kern w:val="2"/>
                <w:sz w:val="28"/>
                <w:szCs w:val="28"/>
              </w:rPr>
              <w:t>ИТ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О-2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глублённое диагностир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Д-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репёжные, регулировочные, смазочные и д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8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kern w:val="2"/>
                <w:sz w:val="28"/>
                <w:szCs w:val="28"/>
              </w:rPr>
              <w:t>ИТ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екущий ремонт*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Постовые работы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ее диагностирование (Д-1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глублённое диагностирование (Д-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гулировочные и</w:t>
              <w:br/>
              <w:t xml:space="preserve"> разборочно-сбороч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Сварочные для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легковых автомобилей,</w:t>
              <w:br/>
              <w:t xml:space="preserve">автобусов и внедорожных </w:t>
              <w:br/>
              <w:t>автомобилей – самосвалов,</w:t>
              <w:br/>
              <w:t>грузовых автомобилей общего</w:t>
              <w:br/>
              <w:t xml:space="preserve">назначения, прицепов и </w:t>
              <w:br/>
              <w:t>полуприцепов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 металлическими кузовам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 металлодеревянными</w:t>
              <w:br/>
              <w:t>кузов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 деревянными кузов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Жестяницкие для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8"/>
                <w:szCs w:val="28"/>
              </w:rPr>
              <w:t>легковых автомобилей, автобусов и внедорожных автомобилей – самосвалов, грузовых автомобилей общего назначения, прицепов и полуприцепов: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 металлическими кузов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 металлодеревянными </w:t>
              <w:br/>
              <w:t>кузов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 деревянными кузов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Деревообрабатывающие для грузовых автомобилей общего назначения, прицепов и</w:t>
              <w:br/>
              <w:t xml:space="preserve"> полуприцепов: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 металлодеревянными </w:t>
              <w:br/>
              <w:t>кузов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 деревянными кузов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очны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0"/>
                <w:kern w:val="2"/>
                <w:sz w:val="28"/>
                <w:szCs w:val="28"/>
              </w:rPr>
              <w:t>ИТОГО ПО ПОСТА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*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5*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  <w:t>Участковые работы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грегат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/15*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лесарно-механическ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лектротехническ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/5*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ккумулятор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монт приборов системы</w:t>
              <w:br/>
              <w:t xml:space="preserve"> пит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шиномонтаж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улканизационные</w:t>
              <w:br/>
              <w:t xml:space="preserve"> (ремонт каме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узнечно-рессор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дницк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ароч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жестяницк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рматур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ой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аксометров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kern w:val="2"/>
                <w:sz w:val="28"/>
                <w:szCs w:val="28"/>
              </w:rPr>
              <w:t>ИТОГО ПО УЧАСТКА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 ПО Т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664" w:hanging="284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Распределение объёмов работ ЕО приведено применительно к выполнению моечных работ </w:t>
              <w:br/>
              <w:t>механизированным методом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664" w:hanging="284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Объёмы работ ТР приборов газовой системы газобаллонных автомобилей распределяются следующим</w:t>
              <w:br/>
              <w:t>образом: постовые работы – 75% и участковые работы – 25%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664" w:hanging="284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Суммарный процент постовых работ ТР грузовых автомобилей и прицепного состава приведён для одного типа конструкции кузова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380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В знаменателе указаны объёмы работ для автомобилей - такси</w:t>
            </w:r>
          </w:p>
        </w:tc>
      </w:tr>
    </w:tbl>
    <w:p>
      <w:pPr>
        <w:pStyle w:val="Normal"/>
        <w:spacing w:lineRule="auto" w:line="360"/>
        <w:ind w:left="664" w:hanging="28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664" w:hanging="28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блица 2.9. Примерное распределение вспомогательных работ, % (по ОНТП 01-91)</w:t>
      </w:r>
    </w:p>
    <w:tbl>
      <w:tblPr>
        <w:tblW w:w="10065" w:type="dxa"/>
        <w:jc w:val="left"/>
        <w:tblInd w:w="-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2444"/>
        <w:gridCol w:w="2461"/>
        <w:gridCol w:w="1279"/>
        <w:gridCol w:w="1277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Виды рабо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Автономное АТП,</w:t>
              <w:br/>
              <w:t xml:space="preserve"> эксплуатационный филиа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оизводственный</w:t>
              <w:br/>
              <w:t xml:space="preserve"> филиал, БЦТО, ПТ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ЦС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СТО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монт и обслуживание технологического оборудования, оснастки и инструмен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монт и обслуживание инженерного оборудования, сетей и коммуникац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ранспортны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егон автомоби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ёмка, хранение и выдача материальных ценносте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борка производственных помещен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служивание компрессорного оборуд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-567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блица 2.11. Коэффициенты корректирования К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нормативов трудоёмкости в зависимости от пробега с начала эксплуатации. «Положение о ТО и Р подвижного состава…»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843"/>
        <w:gridCol w:w="1701"/>
        <w:gridCol w:w="1669"/>
      </w:tblGrid>
      <w:tr>
        <w:trPr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обег с начала эксплуатации в долях от нормативного пробега до КР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АВТОМОБИЛИ</w:t>
            </w:r>
          </w:p>
        </w:tc>
      </w:tr>
      <w:tr>
        <w:trPr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Лег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Автобус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рузовые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 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0,25 до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&gt;&gt;0,5…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&gt;&gt;0,75…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&gt;&gt;1,0…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&gt;&gt;1,25…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&gt;&gt;1,5…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&gt;&gt;1,75…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блица 2.12. Коэффициенты корректирования К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нормативов трудоёмкости ТР в зависимости от количества обслуживаемых и ремонтируемых автомобилей на АТП и количества технологически совместимых групп подвижного состава. «Положение о ТО и Р подвижного состава…»</w:t>
      </w:r>
    </w:p>
    <w:tbl>
      <w:tblPr>
        <w:tblW w:w="897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560"/>
        <w:gridCol w:w="1559"/>
        <w:gridCol w:w="1886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личество обслуживаемых и</w:t>
              <w:br/>
              <w:t xml:space="preserve"> ремонтируемых автомобилей на АТП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Количество технологически совместимых групп </w:t>
              <w:br/>
              <w:t>подвижного состава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более 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100 до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&gt;&gt; 200…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&gt;&gt;300…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5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3.2. Средняя численность одновременно работающих на одном посту.</w:t>
        <w:br/>
        <w:t>(по ОНТП 01-91)</w:t>
      </w:r>
    </w:p>
    <w:tbl>
      <w:tblPr>
        <w:tblW w:w="10172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40"/>
        <w:gridCol w:w="668"/>
        <w:gridCol w:w="780"/>
        <w:gridCol w:w="667"/>
        <w:gridCol w:w="667"/>
        <w:gridCol w:w="667"/>
        <w:gridCol w:w="779"/>
        <w:gridCol w:w="668"/>
        <w:gridCol w:w="667"/>
        <w:gridCol w:w="667"/>
        <w:gridCol w:w="667"/>
        <w:gridCol w:w="635"/>
      </w:tblGrid>
      <w:tr>
        <w:trPr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чие</w:t>
              <w:br/>
              <w:t xml:space="preserve"> посты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овые автомобили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втобусы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зовые автомобили</w:t>
              <w:br/>
              <w:t xml:space="preserve"> грузоподъёмностью, т.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цеп и полуприцеп</w:t>
            </w:r>
          </w:p>
        </w:tc>
      </w:tr>
      <w:tr>
        <w:trPr>
          <w:trHeight w:val="1134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обо малого класс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лого класс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него класс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льшого класс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обо большого класс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 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…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…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ыше 8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жедневное обслуживание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очн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чн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очн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ческие и </w:t>
              <w:br/>
              <w:t>ремонтн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кущего ремонта: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очные и разборочно-сборочн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очно-жестяницк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очны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обрабатывающ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-1, Д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блица 3.3. Примерное распределение работ по постам линий.</w:t>
      </w:r>
      <w:r>
        <w:rPr/>
        <w:t xml:space="preserve"> (по ОНТП 01-91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134"/>
        <w:gridCol w:w="2551"/>
        <w:gridCol w:w="1857"/>
        <w:gridCol w:w="1579"/>
        <w:gridCol w:w="250"/>
        <w:gridCol w:w="13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Вид обслуживани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Число постов</w:t>
              <w:br/>
              <w:t xml:space="preserve"> на ли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-й по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-й пос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3-й пос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4-й по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шний осмотр автомобиля; диагностические, регулировочные и крепёжные работы по системе питания и зажигания; работы по шинам, рулевому управлению, ходовой части и трансмисси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иагностические, регулировочные и крепёжные работы по электрооборудованию (кроме зажигания) и тормозам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мазочные и очистительные</w:t>
              <w:br/>
              <w:t xml:space="preserve">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шний осмотр автомобиля; диагностические, регулировочные и крепёжные работы по системе питания и электрооборудования (кроме работ 3-го пост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иагностические, регулировочные и крепёжные работы по шинам, рулевому управлению, ходовой части и трансмиссии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иагностические, регулировочные и крепёжные работы по системам освещения, сигнализации и тормоз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мазочные и очистительные работы</w:t>
            </w:r>
          </w:p>
        </w:tc>
      </w:tr>
      <w:tr>
        <w:trPr>
          <w:cantSplit w:val="true"/>
        </w:trPr>
        <w:tc>
          <w:tcPr>
            <w:tcW w:w="9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* С учётом совмещения с работами Д-1</w:t>
            </w:r>
          </w:p>
        </w:tc>
      </w:tr>
    </w:tbl>
    <w:p>
      <w:pPr>
        <w:pStyle w:val="TextBody"/>
        <w:spacing w:lineRule="auto" w:line="360"/>
        <w:ind w:right="426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360"/>
        <w:ind w:right="426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блица 3.4. Примерная продолжительность "пикового" возвращения подвижного состава в течение суток (по ОНТП 01-91)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8"/>
        <w:gridCol w:w="1715"/>
        <w:gridCol w:w="1787"/>
        <w:gridCol w:w="1928"/>
        <w:gridCol w:w="2034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личество подвижного состава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ип подвижного состава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Легковые автомобили-такс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Маршрутные автобус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рузовые автомобили общего пользова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Ведомственные автомобил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 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50 до 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100 до 2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200 до 3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300 до 4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400 до 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600 до 8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800 до 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ыше 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</w:tbl>
    <w:p>
      <w:pPr>
        <w:pStyle w:val="24"/>
        <w:spacing w:lineRule="auto" w:line="360" w:before="0" w:after="0"/>
        <w:ind w:right="284" w:hanging="0"/>
        <w:rPr/>
      </w:pPr>
      <w:r>
        <w:rPr>
          <w:sz w:val="28"/>
          <w:szCs w:val="28"/>
        </w:rPr>
        <w:t>Таблица 3.5. Распределение регулировочных и разборочно-сборочных постов ТР по их спе</w:t>
      </w:r>
      <w:r>
        <w:rPr/>
        <w:t>циализации (в процентах от общего числа постов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840"/>
        <w:gridCol w:w="2224"/>
      </w:tblGrid>
      <w:tr>
        <w:trPr>
          <w:cantSplit w:val="true"/>
        </w:trPr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едметная специализация постов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и текущем ремонте</w:t>
            </w:r>
          </w:p>
        </w:tc>
      </w:tr>
      <w:tr>
        <w:trPr>
          <w:cantSplit w:val="true"/>
        </w:trPr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автомобиле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ицепного состава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вигате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…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злы двига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…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рансми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…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…20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истемы электрооборудования и пит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…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…10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ходовая ча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…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…21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естановка колё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…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…17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ормо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…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…18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улевое управление (с регулировкой углов установки передних колёс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…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бина и куз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…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…12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64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ниверсальные пос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…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…1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блица 4.1. Коэффициент резервирования постов К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ип рабочих постов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 резервирования постов, К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при количестве технологически совместимого подвижного состава.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до 1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00-3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300-5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500-10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000-20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св. 2000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При количестве смен рабочего производства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-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-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-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-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-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-3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О (ЕО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и ЕО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О-1, ТО-2 общего и углублённого диагностир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Р (регулировочные, разборочно-сборочные, окрасочные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арочно-жестяницкие, деревообрабатывающ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3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блица 4.2. Коэффициент использования рабочего времени постов η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(по ОНТП 01-91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31"/>
        <w:gridCol w:w="1832"/>
        <w:gridCol w:w="1832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ип рабочих постов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эффициент использования рабочего времени постов, при числе смен работы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аботы ежедневного обслужив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борочных рабо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оечных рабо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боты ТО-1, ТО-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 поточных линия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ндивидуальны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боты общей и углублённой диагности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боты Т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гулировочные, разборочно-сборочные, сварочные не оснащенные специальным оборудованием, жестяницкие, шиномонтажные, деревообрабатывающ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борочные, сварочные оснащённые специальным оборудование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расочны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87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блица 4.3. Технологически совместимые группы. (по ОНТП 01-91)</w:t>
      </w:r>
    </w:p>
    <w:tbl>
      <w:tblPr>
        <w:tblW w:w="8897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4912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ехнологически совместимые групп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ипы и базовые марки подвижного соста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З, ЛуАЗ, ИЖ, ВАЗ, АЗЛК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АЗ-легковые, УАЗ, РАФ, ЕрАЗ, ГАЗель, Соболь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АЗ, КавЗ, ГАЗ, ЗИЛ, КАЗ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ЛАЗ, ЛиАЗ, Икарус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мАЗ, МАЗ, КрАЗ, Урал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аблица 4.4. Классификация условий эксплуатации (по ОНТП 01-91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ип дорожного покрытия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Условия движения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за пределами пригородной зон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в малых городах (до 100 тыс. жителей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в больших городах (более 100 тыс. жителей)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тип рельефа местности</w:t>
            </w:r>
          </w:p>
        </w:tc>
      </w:tr>
      <w:tr>
        <w:trPr>
          <w:trHeight w:val="1529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авнинн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слабохолмисты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орист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орны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авнинн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слабохолмист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ористы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орн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авнинны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слабохолмист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ористы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горный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ментобетон, асфальтобетон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русчатка, мозаика</w:t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итумоминеральные смеси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щебень без обработки, дёгтебетон</w:t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улыжник, колотый камень, грунт и малопрочный камен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унт укреплённ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стественно грунтовы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относится к текстовым документам и должна быть оформлена в соответствии с требования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ОСТ 2.105-95 пояснительную записку следует выполнять на лис</w:t>
        <w:softHyphen/>
        <w:t xml:space="preserve">тах формата А4 (210 х 297) с нанесённой рамко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для печатных работ шрифт Times New Roman, размер шрифта 14, междустрочный интервал «одинарный». Расстояние от рамки формы до границ текста в начале и конце строк − не менее 3 мм, вверху и внизу − не менее 10 мм. Абзацы в тексте начинаются отступом, равным 15-17 м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ояснительной записки выполняется на одной стороне ли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ки разделов пишутся прописными буквами и центрируются по тексту. Каждый из разделов пояснительной записки неследует начинать с нового листа. Расстояние между заголовками разделов и последующим текстом должны быть не менее 10 мм. Нумерация разделов и параграфов, входящих в них, выполняется араб</w:t>
        <w:softHyphen/>
        <w:t>скими цифр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, используемые в пояснительной записке для расчетов, должны быть пронумерованы арабскими цифрами. Номер ставится с правой стороны листа на уровне формулы в круглых скобках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ой материал в пояснительной записке, как правило, для наглядности оформляется в виде таблиц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 таблицы должны быть ссылки в тексте, при этом слово «таблица» пи</w:t>
        <w:softHyphen/>
        <w:t>шется сокращенно, если она имеет номер (например,«... в табл. 6»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таблицы, кроме таблицы приложений, нумеруют в пределах раздела арабскими цифрами. Номер таблицы состоит из номера раздела и порядкового номера таблицы, разделенных точкой (например, «табл. 2.1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ояснительной записки следует помещать в ее начале на заглавном листе, а список литературы - в конце запис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содержания в него следует включить названия всех разделов без каких-либо изменений и указать номер соответствующего листа, с которого они начинаютс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литературы для каждого из литературных источников указывается фамилия и инициалы автора, точное и полное название источника, место издания, издательство, год издания, количество страниц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ая часть проекта выполняется на листах формата А1 (594 x 841)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овка технологического оборудования, выбор технологической оснастки и расстановка рабочих мест на объекте проектирования должны учитывать реко</w:t>
        <w:softHyphen/>
        <w:t>мендации Типовых проектов рабочих мест на автотранспортных предприятиях, а также требования Строительных норм и правил (СНиП 11-93-74) предприятий по обслуживанию автомоби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лан объекта</w:t>
      </w:r>
      <w:r>
        <w:rPr>
          <w:rFonts w:cs="Times New Roman" w:ascii="Times New Roman" w:hAnsi="Times New Roman"/>
          <w:sz w:val="28"/>
          <w:szCs w:val="28"/>
        </w:rPr>
        <w:t xml:space="preserve"> проектирования должен быть выполнен в регламентируемом ГОСТ </w:t>
      </w:r>
      <w:r>
        <w:rPr>
          <w:rFonts w:cs="Times New Roman" w:ascii="Times New Roman" w:hAnsi="Times New Roman"/>
          <w:sz w:val="28"/>
          <w:szCs w:val="28"/>
          <w:u w:val="single"/>
        </w:rPr>
        <w:t>масштабе уменьшения</w:t>
      </w:r>
      <w:r>
        <w:rPr>
          <w:rFonts w:cs="Times New Roman" w:ascii="Times New Roman" w:hAnsi="Times New Roman"/>
          <w:sz w:val="28"/>
          <w:szCs w:val="28"/>
        </w:rPr>
        <w:t xml:space="preserve"> (1:20, 1:25, 1:40, 1:50, 1:75, 1:100, 1:200) </w:t>
      </w:r>
      <w:r>
        <w:rPr>
          <w:rFonts w:cs="Times New Roman" w:ascii="Times New Roman" w:hAnsi="Times New Roman"/>
          <w:sz w:val="28"/>
          <w:szCs w:val="28"/>
          <w:u w:val="single"/>
        </w:rPr>
        <w:t>с таким расчетом, чтобы он занимал примерно 75 % от обшей площади листа формата А1. На плане необходимо указать общие габаритные размеры объекта проектирования, установоч</w:t>
        <w:softHyphen/>
        <w:t>ные (привязочные) размеры стационарного технологического оборудования, ширину проездов и середин осей подъемников (осмотровых канав), расстояние между ав</w:t>
        <w:softHyphen/>
        <w:t>томобилями (ширину проходов между оборудованием) и строительными конструк</w:t>
        <w:softHyphen/>
        <w:t>циями здания, места установки элементов технологической оснаст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ологическое оборудование организационная оснастка на плане должны быть обозначены позициями и их перечень представлен в спецификации, которая должна располагаться над угловым штампом и примыкать к нему. Форма спецификации приведена в Приложен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надпись (угловой штамп) на графической части должна быть вы</w:t>
        <w:softHyphen/>
        <w:t>полнена в соответствии. Текстовая часть надписи, спецификации и чертежа должна быть выполнена чертежным шрифт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бодной части поля чертежа должны быть представлены принятые условия обознач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ных обозначения необходимо отразить лишь те, которые приняты на плане по данному объекту проектир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брошюруется в общей обложке в следующей последовательности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итульный лист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е задание на курсовой проект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(оглавление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ы пояснительной записки, предусмотренные настоящими Методическими указаниям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 использованной литератур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пецификации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12840" cy="4066540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Список литературы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1. И.С. Туревский: «Дипломное проектирование автотранспортных предприятий». Москва.: ИД «Форум» 2006 год. Часть первая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2. И.С. Туревский: «Дипломное проектирование автотранспортных предприятий». Москва.: Ид «Форум» 2006 год. Часть вторая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3. В.В. Петросов: «Ремонт автомобилей и двигателей». Москва.: Издательский центр «Академия» 2005 год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4. В. И. Карагодин: «Ремонт автомобилей и двигателей» - 2-е издание. Москва.: Издательский центр «Академия» 2003 год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32"/>
        </w:rPr>
      </w:pPr>
      <w:r>
        <w:rPr>
          <w:iCs/>
          <w:sz w:val="28"/>
          <w:szCs w:val="32"/>
        </w:rPr>
        <w:t>5</w:t>
      </w:r>
      <w:r>
        <w:rPr>
          <w:i/>
          <w:iCs/>
          <w:sz w:val="28"/>
          <w:szCs w:val="32"/>
        </w:rPr>
        <w:t xml:space="preserve">. </w:t>
      </w:r>
      <w:r>
        <w:rPr>
          <w:sz w:val="28"/>
          <w:szCs w:val="32"/>
        </w:rPr>
        <w:t>«Положение о техническом обслуживании и ремонте подвижного состава» Министерство автотранспорта. Москва.: «Транспорт» 1986 год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6. «Общесоюзные нормы технического проектирования предприятий». Москва.: Министерство автотранспорта 1991 год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7. В. М. Власов: «Техническое обслуживание и ремонт автомобиля». Москва.: Издательский центр «Академия» 2004 год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32"/>
        </w:rPr>
        <w:t>8. С. К. Шестопалов: «Устройство, техническое обслуживание и ремонт автомобилей». Москва.: Издательский центр «Академия» 2004 год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w w:val="102"/>
          <w:sz w:val="24"/>
          <w:szCs w:val="24"/>
        </w:rPr>
      </w:pPr>
      <w:r>
        <w:rPr>
          <w:bCs/>
          <w:color w:val="000000"/>
          <w:w w:val="102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color w:val="000000"/>
          <w:w w:val="102"/>
          <w:sz w:val="24"/>
          <w:szCs w:val="24"/>
        </w:rPr>
      </w:pPr>
      <w:r>
        <w:rPr>
          <w:bCs/>
          <w:color w:val="000000"/>
          <w:w w:val="102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rFonts w:ascii="GOST type A;Arial" w:hAnsi="GOST type A;Arial" w:cs="GOST type A;Arial"/>
          <w:b/>
          <w:b/>
          <w:sz w:val="28"/>
          <w:szCs w:val="28"/>
        </w:rPr>
      </w:pPr>
      <w:r>
        <w:rPr>
          <w:rFonts w:cs="GOST type A;Arial" w:ascii="GOST type A;Arial" w:hAnsi="GOST type A;Arial"/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УРСОВАЯ РАБОТ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  <w:t>00.КР.23.02.03.00.000</w:t>
      </w:r>
    </w:p>
    <w:p>
      <w:pPr>
        <w:pStyle w:val="Heading4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Студента(ки) группы ТОА-</w:t>
      </w:r>
    </w:p>
    <w:p>
      <w:pPr>
        <w:pStyle w:val="Heading2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i w:val="false"/>
          <w:i w:val="false"/>
          <w:szCs w:val="44"/>
          <w:lang w:val="ru-RU"/>
        </w:rPr>
      </w:pPr>
      <w:r>
        <w:rPr>
          <w:i w:val="false"/>
          <w:szCs w:val="44"/>
          <w:lang w:val="ru-RU"/>
        </w:rPr>
        <w:t>ФИО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rFonts w:ascii="Times New Roman" w:hAnsi="Times New Roman" w:cs="Times New Roman"/>
          <w:i/>
          <w:i/>
          <w:sz w:val="44"/>
          <w:szCs w:val="44"/>
          <w:lang w:val="ru-RU"/>
        </w:rPr>
      </w:pPr>
      <w:r>
        <w:rPr>
          <w:rFonts w:cs="Times New Roman" w:ascii="Times New Roman" w:hAnsi="Times New Roman"/>
          <w:i/>
          <w:sz w:val="44"/>
          <w:szCs w:val="44"/>
          <w:lang w:val="ru-RU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011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-105410</wp:posOffset>
                </wp:positionH>
                <wp:positionV relativeFrom="paragraph">
                  <wp:posOffset>-741045</wp:posOffset>
                </wp:positionV>
                <wp:extent cx="6610350" cy="1034478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103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3pt;margin-top:-58.35pt;width:520.45pt;height:814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616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Государственное бюджетное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профессиональное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образовательное учреждение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Иркутской области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6165" w:leader="none"/>
        </w:tabs>
        <w:spacing w:lineRule="auto" w:line="360"/>
        <w:ind w:left="-851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«Черемховский горнотехнический колледж им.М.И. Щадова.»</w:t>
      </w:r>
    </w:p>
    <w:p>
      <w:pPr>
        <w:pStyle w:val="TextBodyIndent"/>
        <w:spacing w:lineRule="auto" w:line="360"/>
        <w:ind w:left="7938" w:firstLine="567"/>
        <w:jc w:val="left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 xml:space="preserve">                                                  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i w:val="false"/>
          <w:i w:val="false"/>
          <w:sz w:val="40"/>
          <w:lang w:val="ru-RU"/>
        </w:rPr>
      </w:pPr>
      <w:r>
        <w:rPr>
          <w:rFonts w:cs="Times New Roman" w:ascii="Times New Roman" w:hAnsi="Times New Roman"/>
          <w:i w:val="false"/>
          <w:sz w:val="40"/>
        </w:rPr>
        <w:t xml:space="preserve">                                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10"/>
          <w:sz w:val="48"/>
          <w:szCs w:val="48"/>
        </w:rPr>
      </w:pPr>
      <w:r>
        <w:rPr>
          <w:rFonts w:cs="Times New Roman" w:ascii="Times New Roman" w:hAnsi="Times New Roman"/>
          <w:i w:val="false"/>
          <w:spacing w:val="10"/>
          <w:sz w:val="48"/>
          <w:szCs w:val="48"/>
        </w:rPr>
        <w:t>КУРСОВОЙ ПРОЕКТ</w:t>
      </w:r>
    </w:p>
    <w:p>
      <w:pPr>
        <w:pStyle w:val="TextBodyIndent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pacing w:val="1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pacing w:val="10"/>
          <w:sz w:val="28"/>
          <w:szCs w:val="28"/>
        </w:rPr>
        <w:t>МДК 01.02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Техническое обслуживание и ремонт автомобильного транспорта.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М.01. Техническое обслуживание и ремонт автотранспорта.</w:t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23.02.03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Техническое обслуживание и ремонт автомобильного транспорта».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40"/>
          <w:szCs w:val="28"/>
        </w:rPr>
      </w:pPr>
      <w:r>
        <w:rPr>
          <w:rFonts w:cs="Times New Roman" w:ascii="Times New Roman" w:hAnsi="Times New Roman"/>
          <w:i w:val="false"/>
          <w:sz w:val="40"/>
          <w:szCs w:val="28"/>
        </w:rPr>
      </w:r>
    </w:p>
    <w:p>
      <w:pPr>
        <w:pStyle w:val="TextBodyIndent"/>
        <w:tabs>
          <w:tab w:val="clear" w:pos="708"/>
          <w:tab w:val="center" w:pos="5467" w:leader="none"/>
          <w:tab w:val="left" w:pos="6663" w:leader="none"/>
          <w:tab w:val="right" w:pos="10034" w:leader="none"/>
        </w:tabs>
        <w:spacing w:lineRule="auto" w:line="360"/>
        <w:ind w:left="1701" w:right="-426" w:hanging="0"/>
        <w:jc w:val="left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</w:r>
    </w:p>
    <w:p>
      <w:pPr>
        <w:pStyle w:val="TextBodyIndent"/>
        <w:tabs>
          <w:tab w:val="clear" w:pos="708"/>
          <w:tab w:val="center" w:pos="5467" w:leader="none"/>
          <w:tab w:val="left" w:pos="6663" w:leader="none"/>
          <w:tab w:val="right" w:pos="10034" w:leader="none"/>
        </w:tabs>
        <w:spacing w:lineRule="auto" w:line="360"/>
        <w:ind w:left="1701" w:right="-426" w:hanging="0"/>
        <w:jc w:val="left"/>
        <w:rPr/>
      </w:pPr>
      <w:r>
        <w:rPr>
          <w:rFonts w:cs="Times New Roman" w:ascii="Times New Roman" w:hAnsi="Times New Roman"/>
          <w:i w:val="false"/>
          <w:spacing w:val="-30"/>
          <w:sz w:val="40"/>
        </w:rPr>
        <w:t xml:space="preserve">   </w:t>
      </w:r>
    </w:p>
    <w:p>
      <w:pPr>
        <w:pStyle w:val="TextBodyIndent"/>
        <w:tabs>
          <w:tab w:val="clear" w:pos="708"/>
          <w:tab w:val="center" w:pos="5467" w:leader="none"/>
          <w:tab w:val="left" w:pos="6663" w:leader="none"/>
          <w:tab w:val="right" w:pos="10034" w:leader="none"/>
        </w:tabs>
        <w:spacing w:lineRule="auto" w:line="360"/>
        <w:ind w:left="1701" w:right="-426" w:hanging="0"/>
        <w:jc w:val="right"/>
        <w:rPr>
          <w:rFonts w:ascii="Times New Roman" w:hAnsi="Times New Roman" w:cs="Times New Roman"/>
          <w:i w:val="false"/>
          <w:i w:val="false"/>
          <w:spacing w:val="-3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-3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TextBodyIndent"/>
        <w:tabs>
          <w:tab w:val="clear" w:pos="708"/>
          <w:tab w:val="left" w:pos="851" w:leader="none"/>
          <w:tab w:val="left" w:pos="7305" w:leader="none"/>
          <w:tab w:val="right" w:pos="10034" w:leader="none"/>
        </w:tabs>
        <w:spacing w:lineRule="auto" w:line="360"/>
        <w:ind w:left="1701" w:right="-426" w:hanging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: 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201   г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.5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бъекта проектирования……………………..............8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технологическая часть……………………………………….10</w:t>
      </w:r>
    </w:p>
    <w:p>
      <w:pPr>
        <w:pStyle w:val="Style21"/>
        <w:widowControl w:val="false"/>
        <w:numPr>
          <w:ilvl w:val="1"/>
          <w:numId w:val="2"/>
        </w:numPr>
        <w:shd w:fill="FFFFFF" w:val="clear"/>
        <w:autoSpaceDE w:val="false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Выбор и обоснование принимаемого к расчёту списочного состава..10                 </w:t>
      </w:r>
    </w:p>
    <w:p>
      <w:pPr>
        <w:pStyle w:val="Style21"/>
        <w:widowControl w:val="false"/>
        <w:numPr>
          <w:ilvl w:val="1"/>
          <w:numId w:val="2"/>
        </w:numPr>
        <w:autoSpaceDE w:val="false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798195</wp:posOffset>
                </wp:positionH>
                <wp:positionV relativeFrom="page">
                  <wp:posOffset>187325</wp:posOffset>
                </wp:positionV>
                <wp:extent cx="6554470" cy="1030922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4520" cy="10309320"/>
                          <a:chOff x="0" y="0"/>
                          <a:chExt cx="6554520" cy="1030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4520" cy="1030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885708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52040"/>
                            <a:ext cx="654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861400"/>
                            <a:ext cx="72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8861400"/>
                            <a:ext cx="72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8861400"/>
                            <a:ext cx="72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8857080"/>
                            <a:ext cx="720" cy="144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9401040"/>
                            <a:ext cx="1440" cy="35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44640"/>
                            <a:ext cx="2497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6440"/>
                            <a:ext cx="249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232920"/>
                            <a:ext cx="289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9232920"/>
                            <a:ext cx="360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9232920"/>
                            <a:ext cx="842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9232920"/>
                            <a:ext cx="502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9232920"/>
                            <a:ext cx="327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9640" y="9411480"/>
                            <a:ext cx="483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9640" y="9598680"/>
                            <a:ext cx="483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U;Times New Roman" w:hAnsi="GOST Type BU;Times New Roman" w:eastAsia="Times New Roman" w:cs="GOST Type BU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010080"/>
                            <a:ext cx="39844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eastAsia="Times New Roman" w:ascii="GOST Type BU;Times New Roman" w:hAnsi="GOST Type BU;Times New Roman" w:cs="ISOCP"/>
                                  <w:color w:val="auto"/>
                                  <w:lang w:val="ru-RU" w:bidi="ar-SA"/>
                                </w:rPr>
                                <w:t>КП 00000.00.000 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98160"/>
                            <a:ext cx="654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17080"/>
                            <a:ext cx="249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33480"/>
                            <a:ext cx="249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1760"/>
                            <a:ext cx="249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8520"/>
                            <a:ext cx="249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15080"/>
                            <a:ext cx="1572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66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360" y="0"/>
                              <a:ext cx="842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94720"/>
                            <a:ext cx="1572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66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360" y="0"/>
                              <a:ext cx="8427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77600"/>
                            <a:ext cx="1572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66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360" y="0"/>
                              <a:ext cx="8427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54720"/>
                            <a:ext cx="1572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66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360" y="0"/>
                              <a:ext cx="842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134000"/>
                            <a:ext cx="1572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66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360" y="0"/>
                              <a:ext cx="8427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56600" y="9401040"/>
                            <a:ext cx="720" cy="89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1320" y="9439920"/>
                            <a:ext cx="2061720" cy="8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зон ТО и ТР автотранспортного предприятия для автомобилей УАЗ-3160 в кол-ве 75 единиц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0200" y="9581040"/>
                            <a:ext cx="189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9761760"/>
                            <a:ext cx="1890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0840" y="9401040"/>
                            <a:ext cx="720" cy="35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4320" y="9411480"/>
                            <a:ext cx="482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9280" y="9411480"/>
                            <a:ext cx="762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5040" y="9594360"/>
                            <a:ext cx="76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U;Times New Roman" w:hAnsi="GOST Type BU;Times New Roman" w:eastAsia="Times New Roman" w:cs="GOST Type BU;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5520" y="958392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958464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4320" y="9906480"/>
                            <a:ext cx="18378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ГГТК Гр. ТОА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14.75pt;width:516.1pt;height:811.75pt" coordorigin="1257,295" coordsize="10322,16235">
                <v:rect id="shape_0" stroked="t" o:allowincell="f" style="position:absolute;left:1257;top:295;width:10321;height:1623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9,14243" to="1769,15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2,14235" to="11566,14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5,14250" to="2385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95,14250" to="3795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1,14250" to="4641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05,14243" to="5205,165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36,15100" to="9437,156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2,15956" to="5194,159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2,16242" to="5194,162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3;top:14835;width:45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4835;width:56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14835;width:132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7;top:14835;width:79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14835;width:51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15116;width:76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15411;width:76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U;Times New Roman" w:hAnsi="GOST Type BU;Times New Roman" w:eastAsia="Times New Roman" w:cs="GOST Type BU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1;top:14484;width:6274;height:5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eastAsia="Times New Roman" w:ascii="GOST Type BU;Times New Roman" w:hAnsi="GOST Type BU;Times New Roman" w:cs="ISOCP"/>
                            <w:color w:val="auto"/>
                            <w:lang w:val="ru-RU" w:bidi="ar-SA"/>
                          </w:rPr>
                          <w:t>КП 00000.00.000 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3,15095" to="11567,15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9,14810" to="5201,148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2,14521" to="5194,145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2,15668" to="5194,156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2,15379" to="5194,153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76;top:15122;width:2476;height:251">
                  <v:shape id="shape_0" stroked="f" o:allowincell="f" style="position:absolute;left:1276;top:15122;width:1096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5;top:15122;width:1326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;top:15405;width:2476;height:250">
                  <v:shape id="shape_0" stroked="f" o:allowincell="f" style="position:absolute;left:1276;top:15405;width:1096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5;top:15405;width:1326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;top:15693;width:2476;height:250">
                  <v:shape id="shape_0" stroked="f" o:allowincell="f" style="position:absolute;left:1276;top:15693;width:1096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5;top:15693;width:1326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;top:15972;width:2476;height:251">
                  <v:shape id="shape_0" stroked="f" o:allowincell="f" style="position:absolute;left:1276;top:15972;width:1096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5;top:15972;width:1326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;top:16254;width:2476;height:250">
                  <v:shape id="shape_0" stroked="f" o:allowincell="f" style="position:absolute;left:1276;top:16254;width:1096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5;top:16254;width:1326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90,15100" to="8590,165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75;top:15161;width:3246;height:13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зон ТО и ТР автотранспортного предприятия для автомобилей УАЗ-3160 в кол-ве 75 единиц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6,15383" to="11572,153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5,15668" to="11571,156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82,15100" to="10282,156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34;top:15116;width:75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7;top:15116;width:120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6;top:15404;width:11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U;Times New Roman" w:hAnsi="GOST Type BU;Times New Roman" w:eastAsia="Times New Roman" w:cs="GOST Type BU;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2,15388" to="8872,156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54,15389" to="9154,156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34;top:15896;width:2893;height:3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ГГТК Гр. ТО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счет годовой производственной программы по ТО и ТР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Установление нормативов……………………………………………..…10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Корректирование периодичности ТО………………………………..…..10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ыбор и корректирование пробега до КР………………………………11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Средневзвешаный пробег автомобиля за цикл…………………............13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Корректирование нормативов трудоемкости…………………..............14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Определение трудоемкости ТО и ТР на 1000 км пробега   для            прицепного состава………………………….……………………………………….1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7. Определение трудоемкости единицы ТО и ТР на 1000 км     пробега для авто работающих с прицепом……………………………………..…………………17</w:t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Определение средней трудоемкости единицы ТО и ТР на 1000 км пробега для подвижного состава……………………………………………………17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Расчет коэффициента технической готовности………………………..17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 Определение коэффициента использования автомобилей и годового пробега автомобилей……………………………………………..............................17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 Определение числа обслуживания за год…………………………….18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2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пределение сменно - суточной программы по ТО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втомобилей</w:t>
      </w:r>
      <w:r>
        <w:rPr>
          <w:rFonts w:cs="Times New Roman" w:ascii="Times New Roman" w:hAnsi="Times New Roman"/>
          <w:kern w:val="2"/>
          <w:sz w:val="28"/>
          <w:szCs w:val="28"/>
        </w:rPr>
        <w:t>........................................................................................................19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2.13. Выбор метода обслуживания и его основание……………………….20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3.3. Определение годового объёма рабо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3.3.1. Определения годового объёма работ по ТО и ТР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для подвижного состава……………………….…………………………….20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3.3.2. Определение годового объёма вспомогательных работ………….…24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3. 4.Расчёт численности производственных рабочих………………………25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3.5. Расчёт числа постов, линий для зон ТО, ТР и диагностирования……27            </w:t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Заключение……………………………………………………………….…31</w:t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807720</wp:posOffset>
                </wp:positionH>
                <wp:positionV relativeFrom="page">
                  <wp:posOffset>147320</wp:posOffset>
                </wp:positionV>
                <wp:extent cx="6554470" cy="1030922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4520" cy="10309320"/>
                          <a:chOff x="0" y="0"/>
                          <a:chExt cx="6554520" cy="1030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4520" cy="1030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885708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52040"/>
                            <a:ext cx="654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861400"/>
                            <a:ext cx="72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8861400"/>
                            <a:ext cx="72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8861400"/>
                            <a:ext cx="72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8857080"/>
                            <a:ext cx="720" cy="144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9401040"/>
                            <a:ext cx="1440" cy="35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44640"/>
                            <a:ext cx="2497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6440"/>
                            <a:ext cx="249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232920"/>
                            <a:ext cx="289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9232920"/>
                            <a:ext cx="3600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9232920"/>
                            <a:ext cx="842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9232920"/>
                            <a:ext cx="502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9232920"/>
                            <a:ext cx="327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9640" y="9411480"/>
                            <a:ext cx="483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9640" y="9598680"/>
                            <a:ext cx="483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U;Times New Roman" w:hAnsi="GOST Type BU;Times New Roman" w:eastAsia="Times New Roman" w:cs="GOST Type BU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010080"/>
                            <a:ext cx="39844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eastAsia="Times New Roman" w:ascii="GOST Type BU;Times New Roman" w:hAnsi="GOST Type BU;Times New Roman" w:cs="ISOCP"/>
                                  <w:color w:val="auto"/>
                                  <w:lang w:val="ru-RU" w:bidi="ar-SA"/>
                                </w:rPr>
                                <w:t>КП 00000.00.000 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98160"/>
                            <a:ext cx="654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17080"/>
                            <a:ext cx="249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33480"/>
                            <a:ext cx="249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1760"/>
                            <a:ext cx="249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8520"/>
                            <a:ext cx="249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15080"/>
                            <a:ext cx="1572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66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360" y="0"/>
                              <a:ext cx="842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94720"/>
                            <a:ext cx="1572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66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360" y="0"/>
                              <a:ext cx="8427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77600"/>
                            <a:ext cx="1572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66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360" y="0"/>
                              <a:ext cx="8427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54720"/>
                            <a:ext cx="1572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66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360" y="0"/>
                              <a:ext cx="842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134000"/>
                            <a:ext cx="1572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660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360" y="0"/>
                              <a:ext cx="8427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56600" y="9401040"/>
                            <a:ext cx="720" cy="89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1320" y="9439920"/>
                            <a:ext cx="2061720" cy="8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зон ТО и ТР автотранспортного предприятия для автомобилей УАЗ-3160 в кол-ве 75 единиц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0200" y="9581040"/>
                            <a:ext cx="189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9761760"/>
                            <a:ext cx="1890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0840" y="9401040"/>
                            <a:ext cx="720" cy="35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4320" y="9411480"/>
                            <a:ext cx="482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9280" y="9411480"/>
                            <a:ext cx="762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5040" y="9594360"/>
                            <a:ext cx="76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U;Times New Roman" w:hAnsi="GOST Type BU;Times New Roman" w:eastAsia="Times New Roman" w:cs="GOST Type BU;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5520" y="958392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958464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4320" y="9906480"/>
                            <a:ext cx="18378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U;Times New Roman" w:hAnsi="GOST Type BU;Times New Roman" w:eastAsia="Times New Roman" w:cs="GOST Type BU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ЧГГТК Гр. ТОА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pt;margin-top:11.6pt;width:516.1pt;height:811.75pt" coordorigin="1272,232" coordsize="10322,16235">
                <v:rect id="shape_0" stroked="t" o:allowincell="f" style="position:absolute;left:1272;top:232;width:10321;height:1623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4,14180" to="1784,150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7,14172" to="11581,141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0,14187" to="2400,164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0,14187" to="3810,164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56,14187" to="4656,164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0,14180" to="5220,164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51,15037" to="9452,15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7,15893" to="5209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7,16179" to="5209,161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98;top:14772;width:45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3;top:14772;width:56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1;top:14772;width:132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14772;width:79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4772;width:515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15053;width:76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15348;width:76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U;Times New Roman" w:hAnsi="GOST Type BU;Times New Roman" w:eastAsia="Times New Roman" w:cs="GOST Type BU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6;top:14421;width:6274;height:5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eastAsia="Times New Roman" w:ascii="GOST Type BU;Times New Roman" w:hAnsi="GOST Type BU;Times New Roman" w:cs="ISOCP"/>
                            <w:color w:val="auto"/>
                            <w:lang w:val="ru-RU" w:bidi="ar-SA"/>
                          </w:rPr>
                          <w:t>КП 00000.00.000 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8,15032" to="11582,150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4,14747" to="5216,147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7,14458" to="5209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7,15605" to="5209,156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7,15316" to="5209,153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91;top:15059;width:2475;height:251">
                  <v:shape id="shape_0" stroked="f" o:allowincell="f" style="position:absolute;left:1291;top:15059;width:1096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0;top:15059;width:1326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1;top:15342;width:2475;height:250">
                  <v:shape id="shape_0" stroked="f" o:allowincell="f" style="position:absolute;left:1291;top:15342;width:1096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0;top:15342;width:1326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1;top:15630;width:2475;height:250">
                  <v:shape id="shape_0" stroked="f" o:allowincell="f" style="position:absolute;left:1291;top:15630;width:1096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0;top:15630;width:1326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1;top:15909;width:2475;height:251">
                  <v:shape id="shape_0" stroked="f" o:allowincell="f" style="position:absolute;left:1291;top:15909;width:1096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0;top:15909;width:1326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1;top:16191;width:2475;height:250">
                  <v:shape id="shape_0" stroked="f" o:allowincell="f" style="position:absolute;left:1291;top:16191;width:1096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0;top:16191;width:1326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05,15037" to="8605,164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90;top:15098;width:3246;height:13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зон ТО и ТР автотранспортного предприятия для автомобилей УАЗ-3160 в кол-ве 75 единиц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11,15320" to="11587,15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10,15605" to="11586,156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7,15037" to="10297,15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49;top:15053;width:75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2;top:15053;width:120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1;top:15341;width:11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U;Times New Roman" w:hAnsi="GOST Type BU;Times New Roman" w:eastAsia="Times New Roman" w:cs="GOST Type BU;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7,15325" to="8887,155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9,15326" to="9169,155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49;top:15833;width:2893;height:3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U;Times New Roman" w:hAnsi="GOST Type BU;Times New Roman" w:eastAsia="Times New Roman" w:cs="GOST Type BU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ЧГГТК Гр. ТО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Список литературы………………………………………………………....32</w:t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080" w:right="92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GOST type A">
    <w:altName w:val="Arial"/>
    <w:charset w:val="00"/>
    <w:family w:val="swiss"/>
    <w:pitch w:val="variable"/>
  </w:font>
  <w:font w:name="GOST Type BU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21"/>
        </w:tabs>
        <w:ind w:left="1021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ahoma" w:hAnsi="Tahoma" w:cs="Times New Roman"/>
      <w:i/>
      <w:iCs/>
      <w:sz w:val="4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lineRule="auto" w:line="360"/>
      <w:jc w:val="center"/>
      <w:outlineLvl w:val="2"/>
    </w:pPr>
    <w:rPr>
      <w:rFonts w:ascii="Tahoma" w:hAnsi="Tahoma" w:cs="Times New Roman"/>
      <w:i/>
      <w:iCs/>
      <w:sz w:val="6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right"/>
      <w:outlineLvl w:val="3"/>
    </w:pPr>
    <w:rPr>
      <w:rFonts w:ascii="Times New Roman" w:hAnsi="Times New Roman" w:cs="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120" w:after="0"/>
      <w:jc w:val="center"/>
      <w:outlineLvl w:val="4"/>
    </w:pPr>
    <w:rPr>
      <w:rFonts w:ascii="Times New Roman" w:hAnsi="Times New Roman" w:cs="Times New Roman"/>
      <w:b/>
      <w:bCs/>
      <w:i/>
      <w:iCs/>
      <w:kern w:val="2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center"/>
      <w:outlineLvl w:val="5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ahoma" w:hAnsi="Tahoma" w:cs="Tahoma"/>
      <w:i/>
      <w:iCs/>
      <w:sz w:val="44"/>
      <w:szCs w:val="24"/>
    </w:rPr>
  </w:style>
  <w:style w:type="character" w:styleId="3">
    <w:name w:val="Заголовок 3 Знак"/>
    <w:qFormat/>
    <w:rPr>
      <w:rFonts w:ascii="Tahoma" w:hAnsi="Tahoma" w:cs="Tahoma"/>
      <w:i/>
      <w:iCs/>
      <w:sz w:val="60"/>
      <w:szCs w:val="24"/>
    </w:rPr>
  </w:style>
  <w:style w:type="character" w:styleId="4">
    <w:name w:val="Заголовок 4 Знак"/>
    <w:qFormat/>
    <w:rPr>
      <w:b/>
      <w:bCs/>
      <w:sz w:val="22"/>
    </w:rPr>
  </w:style>
  <w:style w:type="character" w:styleId="5">
    <w:name w:val="Заголовок 5 Знак"/>
    <w:qFormat/>
    <w:rPr>
      <w:b/>
      <w:bCs/>
      <w:i/>
      <w:iCs/>
      <w:kern w:val="2"/>
      <w:sz w:val="22"/>
    </w:rPr>
  </w:style>
  <w:style w:type="character" w:styleId="6">
    <w:name w:val="Заголовок 6 Знак"/>
    <w:qFormat/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9">
    <w:name w:val="Основной текст Знак"/>
    <w:qFormat/>
    <w:rPr>
      <w:rFonts w:ascii="Courier New" w:hAnsi="Courier New" w:cs="Courier New"/>
    </w:rPr>
  </w:style>
  <w:style w:type="character" w:styleId="Style10">
    <w:name w:val="Основной текст с отступом Знак"/>
    <w:qFormat/>
    <w:rPr>
      <w:rFonts w:ascii="Arial" w:hAnsi="Arial" w:cs="Arial"/>
      <w:i/>
      <w:iCs/>
      <w:sz w:val="44"/>
      <w:szCs w:val="24"/>
    </w:rPr>
  </w:style>
  <w:style w:type="character" w:styleId="21">
    <w:name w:val="Основной текст 2 Знак"/>
    <w:qFormat/>
    <w:rPr>
      <w:b/>
      <w:bCs/>
      <w:kern w:val="2"/>
      <w:sz w:val="22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22">
    <w:name w:val="Основной текст с отступом 2 Знак"/>
    <w:qFormat/>
    <w:rPr>
      <w:kern w:val="2"/>
      <w:sz w:val="22"/>
    </w:rPr>
  </w:style>
  <w:style w:type="character" w:styleId="32">
    <w:name w:val="Основной текст с отступом 3 Знак"/>
    <w:qFormat/>
    <w:rPr>
      <w:kern w:val="2"/>
      <w:sz w:val="22"/>
    </w:rPr>
  </w:style>
  <w:style w:type="character" w:styleId="Style11">
    <w:name w:val="Верхний колонтитул Знак"/>
    <w:qFormat/>
    <w:rPr>
      <w:sz w:val="28"/>
    </w:rPr>
  </w:style>
  <w:style w:type="character" w:styleId="12">
    <w:name w:val="Верхний колонтитул Знак1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азван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Текст1"/>
    <w:basedOn w:val="Normal"/>
    <w:qFormat/>
    <w:pPr>
      <w:widowControl/>
      <w:autoSpaceDE w:val="true"/>
    </w:pPr>
    <w:rPr/>
  </w:style>
  <w:style w:type="paragraph" w:styleId="P5">
    <w:name w:val="p5"/>
    <w:basedOn w:val="Normal"/>
    <w:qFormat/>
    <w:pPr>
      <w:tabs>
        <w:tab w:val="clear" w:pos="708"/>
        <w:tab w:val="left" w:pos="5510" w:leader="none"/>
      </w:tabs>
      <w:spacing w:lineRule="atLeast" w:line="255"/>
      <w:ind w:left="5149" w:right="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539"/>
      <w:jc w:val="both"/>
    </w:pPr>
    <w:rPr>
      <w:rFonts w:ascii="Arial" w:hAnsi="Arial" w:cs="Times New Roman"/>
      <w:i/>
      <w:iCs/>
      <w:sz w:val="44"/>
      <w:szCs w:val="24"/>
      <w:lang w:val="en-US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3">
    <w:name w:val="лит+нумерация"/>
    <w:basedOn w:val="Normal"/>
    <w:next w:val="Normal"/>
    <w:qFormat/>
    <w:pPr>
      <w:widowControl/>
      <w:suppressAutoHyphens w:val="false"/>
      <w:autoSpaceDE w:val="true"/>
      <w:spacing w:lineRule="auto" w:line="360"/>
      <w:jc w:val="both"/>
    </w:pPr>
    <w:rPr>
      <w:rFonts w:ascii="Times New Roman" w:hAnsi="Times New Roman" w:cs="Times New Roman"/>
      <w:iCs/>
      <w:color w:val="000000"/>
      <w:sz w:val="28"/>
      <w:szCs w:val="28"/>
    </w:rPr>
  </w:style>
  <w:style w:type="paragraph" w:styleId="16">
    <w:name w:val="Стиль1"/>
    <w:basedOn w:val="Normal"/>
    <w:qFormat/>
    <w:pPr>
      <w:suppressAutoHyphens w:val="false"/>
      <w:ind w:firstLine="567"/>
      <w:jc w:val="both"/>
    </w:pPr>
    <w:rPr>
      <w:rFonts w:ascii="Times New Roman" w:hAnsi="Times New Roman" w:cs="Times New Roman"/>
      <w:kern w:val="2"/>
      <w:sz w:val="28"/>
    </w:rPr>
  </w:style>
  <w:style w:type="paragraph" w:styleId="24">
    <w:name w:val="Основной текст 2"/>
    <w:basedOn w:val="Normal"/>
    <w:qFormat/>
    <w:pPr>
      <w:widowControl/>
      <w:suppressAutoHyphens w:val="false"/>
      <w:autoSpaceDE w:val="true"/>
      <w:spacing w:before="120" w:after="120"/>
    </w:pPr>
    <w:rPr>
      <w:rFonts w:ascii="Times New Roman" w:hAnsi="Times New Roman" w:cs="Times New Roman"/>
      <w:b/>
      <w:bCs/>
      <w:kern w:val="2"/>
      <w:sz w:val="22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autoSpaceDE w:val="true"/>
      <w:spacing w:before="120" w:after="120"/>
      <w:jc w:val="center"/>
    </w:pPr>
    <w:rPr>
      <w:rFonts w:ascii="Times New Roman" w:hAnsi="Times New Roman" w:cs="Times New Roman"/>
      <w:b/>
      <w:bCs/>
      <w:sz w:val="22"/>
    </w:rPr>
  </w:style>
  <w:style w:type="paragraph" w:styleId="33">
    <w:name w:val="Основной текст 3"/>
    <w:basedOn w:val="Normal"/>
    <w:qFormat/>
    <w:pPr>
      <w:widowControl/>
      <w:suppressAutoHyphens w:val="false"/>
      <w:autoSpaceDE w:val="true"/>
      <w:jc w:val="center"/>
    </w:pPr>
    <w:rPr>
      <w:rFonts w:ascii="Times New Roman" w:hAnsi="Times New Roman" w:cs="Times New Roman"/>
      <w:b/>
      <w:bCs/>
      <w:sz w:val="22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autoSpaceDE w:val="true"/>
      <w:ind w:left="1304" w:hanging="1304"/>
    </w:pPr>
    <w:rPr>
      <w:rFonts w:ascii="Times New Roman" w:hAnsi="Times New Roman" w:cs="Times New Roman"/>
      <w:kern w:val="2"/>
      <w:sz w:val="22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autoSpaceDE w:val="true"/>
      <w:ind w:left="1503" w:hanging="227"/>
    </w:pPr>
    <w:rPr>
      <w:rFonts w:ascii="Times New Roman" w:hAnsi="Times New Roman" w:cs="Times New Roman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cs="Times New Roman"/>
      <w:sz w:val="28"/>
    </w:rPr>
  </w:style>
  <w:style w:type="paragraph" w:styleId="Style25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eastAsia="Times New Roman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21:00Z</dcterms:created>
  <dc:creator>1</dc:creator>
  <dc:description/>
  <cp:keywords/>
  <dc:language>en-US</dc:language>
  <cp:lastModifiedBy>q</cp:lastModifiedBy>
  <cp:lastPrinted>2019-09-25T14:45:00Z</cp:lastPrinted>
  <dcterms:modified xsi:type="dcterms:W3CDTF">2019-09-25T05:45:00Z</dcterms:modified>
  <cp:revision>19</cp:revision>
  <dc:subject/>
  <dc:title>ФИНАНС0В0-ЭК0НОМИЧЕСК0Е ПЛАНИРОВАНИЕ НА ПРЕДПРИЯТИИ</dc:title>
</cp:coreProperties>
</file>