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ОКТЯБРЬ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1</w:t>
        <w:br/>
        <w:t>«Роскошная жизнь на планете</w:t>
        <w:br/>
        <w:t>У кошек, котов и котят!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А. Усачев)</w:t>
        <w:br/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сширять представление о домашнем животном – кошке; воспитывать желание заботиться о животных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ие животные живут у вас дом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детей.) </w:t>
      </w:r>
      <w:r>
        <w:rPr>
          <w:rFonts w:cs="Times New Roman" w:ascii="Times New Roman" w:hAnsi="Times New Roman"/>
          <w:sz w:val="28"/>
          <w:szCs w:val="28"/>
        </w:rPr>
        <w:t xml:space="preserve">Что есть у кошки? </w:t>
      </w:r>
      <w:r>
        <w:rPr>
          <w:rFonts w:cs="Times New Roman" w:ascii="Times New Roman" w:hAnsi="Times New Roman"/>
          <w:i/>
          <w:iCs/>
          <w:sz w:val="28"/>
          <w:szCs w:val="28"/>
        </w:rPr>
        <w:t>(Голова, туловище, хвост.)</w:t>
      </w:r>
      <w:r>
        <w:rPr>
          <w:rFonts w:cs="Times New Roman" w:ascii="Times New Roman" w:hAnsi="Times New Roman"/>
          <w:sz w:val="28"/>
          <w:szCs w:val="28"/>
        </w:rPr>
        <w:t xml:space="preserve"> Как она ходит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ягко.) </w:t>
      </w:r>
      <w:r>
        <w:rPr>
          <w:rFonts w:cs="Times New Roman" w:ascii="Times New Roman" w:hAnsi="Times New Roman"/>
          <w:sz w:val="28"/>
          <w:szCs w:val="28"/>
        </w:rPr>
        <w:t xml:space="preserve">Какие звуки издает кошка? </w:t>
      </w:r>
      <w:r>
        <w:rPr>
          <w:rFonts w:cs="Times New Roman" w:ascii="Times New Roman" w:hAnsi="Times New Roman"/>
          <w:i/>
          <w:iCs/>
          <w:sz w:val="28"/>
          <w:szCs w:val="28"/>
        </w:rPr>
        <w:t>(Мурчание, мяуканье.)</w:t>
      </w:r>
      <w:r>
        <w:rPr>
          <w:rFonts w:cs="Times New Roman" w:ascii="Times New Roman" w:hAnsi="Times New Roman"/>
          <w:sz w:val="28"/>
          <w:szCs w:val="28"/>
        </w:rPr>
        <w:t xml:space="preserve"> Кошка – домашнее животное, живет с человеком, залезает на колени, мурлычет. Человек ее любит, заботится о ней, разговаривает с ней, угощает молоко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ходилось ли кому-то из вас видеть, как мама-кошка обращается со своим котенком? Давайте посмотрим (если это окажется возможным), послушаем, как это происходи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ро котенк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, задумчиво глядя в окошко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друг обратила вниманье на кошк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, как обычная мама с ребенком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ла с прелестным пушистым котенко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енок смешно кувыркался, мяукал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ама сынулю таскала за ух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юхав ее своим маленьким носиком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чал охоту за маминым хвостико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остик в итоге он не поймал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играл, веселился, скака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захотелось котеночку спать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нный котеночек лег на кровать.</w:t>
      </w:r>
    </w:p>
    <w:p>
      <w:pPr>
        <w:pStyle w:val="ParagraphStyle"/>
        <w:spacing w:lineRule="auto" w:line="252" w:before="0" w:after="120"/>
        <w:ind w:left="255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>Кристина Шахов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а прогулка называется «Роскошная жизнь на планете у кошек, котов и котят!». Эти слова имеют продолжение в стихотворении А. Усачева. </w:t>
      </w: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акое – мы с вами скоро узнае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кошек бросают, поэтому так много во дворах и на улицах бездомных кошек, которых очень жалко. И обидно, что некоторые люди так безжалостно относятся к животным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видели, каким жалобным взглядом смотрит кошка, которую оставили хозяева? Как вы думаете, если бы кошки могли разговаривать, что бы они нам сказали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они произнесли бы такие слова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ятен оказался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я чистый и босой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так хотел и рвался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сто, что зовут, домой…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новны мои ушки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ставили меня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е дома на опушке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на исходе дн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плакал, и мурлыкал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ж скрылись, не пришл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 на камушке, захныкал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ечтаю, чтоб нашли!.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 к тому, кто не удари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й силы б побежал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любовь свою подари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ленях чтоб лежа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мурлыкал лучше песен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ласкался, согревал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мы играли вместе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меня он обнима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едь многого не надо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я не прошу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голке я тихо лягу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</w:rPr>
        <w:t>Даже «мяу» не скажу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ете, дети, теперь мы можем узнать, какое продолжение у стихотворения А. Усачева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кошная жизнь на планете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шек, котов и котят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транные жители эт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ремя о чем-то грустят…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вы думаете, о чем грустят кошки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рые ушки, на лапках – подушки,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ы, как щетинки, дугою спинк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ём спит, на солнышке лежи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 бродит, на охоту ходи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ко пьёт, песенки поё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хо в комнату войдёт,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урлычет, запоё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словицы о кошках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шка – лев для мышей </w:t>
      </w:r>
      <w:r>
        <w:rPr>
          <w:rFonts w:cs="Times New Roman" w:ascii="Times New Roman" w:hAnsi="Times New Roman"/>
          <w:i/>
          <w:iCs/>
          <w:sz w:val="28"/>
          <w:szCs w:val="28"/>
        </w:rPr>
        <w:t>(азербайджанска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ака не забудет хозяина, а кошка – дом </w:t>
      </w:r>
      <w:r>
        <w:rPr>
          <w:rFonts w:cs="Times New Roman" w:ascii="Times New Roman" w:hAnsi="Times New Roman"/>
          <w:i/>
          <w:iCs/>
          <w:sz w:val="28"/>
          <w:szCs w:val="28"/>
        </w:rPr>
        <w:t>(лезгинска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шка спит, мышки – резвятся </w:t>
      </w:r>
      <w:r>
        <w:rPr>
          <w:rFonts w:cs="Times New Roman" w:ascii="Times New Roman" w:hAnsi="Times New Roman"/>
          <w:i/>
          <w:iCs/>
          <w:sz w:val="28"/>
          <w:szCs w:val="28"/>
        </w:rPr>
        <w:t>(осетинска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тяни кошку за хвост, оцарапает руку </w:t>
      </w:r>
      <w:r>
        <w:rPr>
          <w:rFonts w:cs="Times New Roman" w:ascii="Times New Roman" w:hAnsi="Times New Roman"/>
          <w:i/>
          <w:iCs/>
          <w:sz w:val="28"/>
          <w:szCs w:val="28"/>
        </w:rPr>
        <w:t>(таджикска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человек уживается с кошкой и любит ее, то ему всегда будет сопутствовать удача </w:t>
      </w:r>
      <w:r>
        <w:rPr>
          <w:rFonts w:cs="Times New Roman" w:ascii="Times New Roman" w:hAnsi="Times New Roman"/>
          <w:i/>
          <w:iCs/>
          <w:sz w:val="28"/>
          <w:szCs w:val="28"/>
        </w:rPr>
        <w:t>(американска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яукая, кошка не поймает мышки </w:t>
      </w:r>
      <w:r>
        <w:rPr>
          <w:rFonts w:cs="Times New Roman" w:ascii="Times New Roman" w:hAnsi="Times New Roman"/>
          <w:i/>
          <w:iCs/>
          <w:sz w:val="28"/>
          <w:szCs w:val="28"/>
        </w:rPr>
        <w:t>(абхазска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оспроизвед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игра «Воробушки и кот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1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 Игра малой подвижности, хороводная «Раздувайся, мой шар»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6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. Подмести на веранде, убрать крупные сухие веточ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 </w:t>
      </w:r>
      <w:r>
        <w:rPr>
          <w:rFonts w:cs="Times New Roman" w:ascii="Times New Roman" w:hAnsi="Times New Roman"/>
          <w:sz w:val="28"/>
          <w:szCs w:val="28"/>
        </w:rPr>
        <w:t>учить правильно держать веник, содержать в чистоте веранду, воспитывать желание помогать взрослы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2</w:t>
        <w:br/>
        <w:t>«Ах ты, солнце, солнце красное,</w:t>
        <w:br/>
        <w:t>Ты гуляешь, всех ты радуешь…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. Мочалов)</w:t>
        <w:br/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обратить внимание детей на то, что, когда светит солнце, на улице тепло; поддерживать радостное настроение. 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лнечный день предложить детям посмотреть в окно. Войдя на участок, обратить внимание детей на хорошую погоду. Попросить ответить,  почему  на  улице  тепло?  </w:t>
      </w:r>
      <w:r>
        <w:rPr>
          <w:rFonts w:cs="Times New Roman" w:ascii="Times New Roman" w:hAnsi="Times New Roman"/>
          <w:i/>
          <w:iCs/>
          <w:sz w:val="28"/>
          <w:szCs w:val="28"/>
        </w:rPr>
        <w:t>(Светит  солнышко.)</w:t>
      </w:r>
      <w:r>
        <w:rPr>
          <w:rFonts w:cs="Times New Roman" w:ascii="Times New Roman" w:hAnsi="Times New Roman"/>
          <w:sz w:val="28"/>
          <w:szCs w:val="28"/>
        </w:rPr>
        <w:t xml:space="preserve">  Какое  солнышко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Большое, круглое, горячее, оно обогревает всю землю.) </w:t>
      </w:r>
      <w:r>
        <w:rPr>
          <w:rFonts w:cs="Times New Roman" w:ascii="Times New Roman" w:hAnsi="Times New Roman"/>
          <w:sz w:val="28"/>
          <w:szCs w:val="28"/>
        </w:rPr>
        <w:t xml:space="preserve">Куда может солнышко спрятаться? </w:t>
      </w:r>
      <w:r>
        <w:rPr>
          <w:rFonts w:cs="Times New Roman" w:ascii="Times New Roman" w:hAnsi="Times New Roman"/>
          <w:i/>
          <w:iCs/>
          <w:sz w:val="28"/>
          <w:szCs w:val="28"/>
        </w:rPr>
        <w:t>(За тучку.)</w:t>
      </w:r>
      <w:r>
        <w:rPr>
          <w:rFonts w:cs="Times New Roman" w:ascii="Times New Roman" w:hAnsi="Times New Roman"/>
          <w:sz w:val="28"/>
          <w:szCs w:val="28"/>
        </w:rPr>
        <w:t xml:space="preserve"> Что есть у солнышка? </w:t>
      </w:r>
      <w:r>
        <w:rPr>
          <w:rFonts w:cs="Times New Roman" w:ascii="Times New Roman" w:hAnsi="Times New Roman"/>
          <w:i/>
          <w:iCs/>
          <w:sz w:val="28"/>
          <w:szCs w:val="28"/>
        </w:rPr>
        <w:t>(Лучики, оно их посылает на землю, чтобы они согревали нас всех.)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тешка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трит солнышко в окошко,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 в нашу комнат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захлопаем в ладошки,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рады солнышк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-топ-топ, топ-топ-топ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-хлоп-хлоп, хлоп-хлоп-хлоп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ните свои ладошки солнышку, ее лучикам. Чувствуете, как солнечный лучик ласкает и греет ваши ручки? Вместе с детьми вынести на улицу маленькое зеркало и показать, что солнышко послало лучик, чтобы детки с ним поиграли. Навести лучик на стен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ихотворен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лнечные зайчики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ют на стене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ани их пальчиком –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егут к теб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т он, светлый кружок, вот, вот, – убежал высок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«Ловите зайчика» дети пытаются поймать его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гадка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 в гости к нам пришла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собою принесла…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? Скажите наугад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</w:rPr>
        <w:t xml:space="preserve">Ну, конечно… </w:t>
      </w:r>
      <w:r>
        <w:rPr>
          <w:rFonts w:cs="Times New Roman" w:ascii="Times New Roman" w:hAnsi="Times New Roman"/>
          <w:i/>
          <w:iCs/>
        </w:rPr>
        <w:t>(листопад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Н. Майданик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Солнышко и дождик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2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Малоподвижная игра «Листопад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7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Трудовая деятельность: </w:t>
      </w:r>
      <w:r>
        <w:rPr>
          <w:rFonts w:cs="Times New Roman" w:ascii="Times New Roman" w:hAnsi="Times New Roman"/>
          <w:sz w:val="28"/>
          <w:szCs w:val="28"/>
        </w:rPr>
        <w:t>сбор камней на участ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желание участвовать в коллективном тру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3</w:t>
        <w:br/>
        <w:t>Какой транспорт движется</w:t>
        <w:br/>
        <w:t>по нашим дорогам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различать транспорт по внешнему виду (грузовой, легковой)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аблюдать совместно с детьми за движением легкого автомобиля. Кто ведет машину? </w:t>
      </w:r>
      <w:r>
        <w:rPr>
          <w:rFonts w:cs="Times New Roman" w:ascii="Times New Roman" w:hAnsi="Times New Roman"/>
          <w:i/>
          <w:iCs/>
          <w:sz w:val="28"/>
          <w:szCs w:val="28"/>
        </w:rPr>
        <w:t>(Машину ведет водитель, он сидит впереди.)</w:t>
      </w:r>
      <w:r>
        <w:rPr>
          <w:rFonts w:cs="Times New Roman" w:ascii="Times New Roman" w:hAnsi="Times New Roman"/>
          <w:sz w:val="28"/>
          <w:szCs w:val="28"/>
        </w:rPr>
        <w:t xml:space="preserve"> Кого возит водитель? </w:t>
      </w:r>
      <w:r>
        <w:rPr>
          <w:rFonts w:cs="Times New Roman" w:ascii="Times New Roman" w:hAnsi="Times New Roman"/>
          <w:i/>
          <w:iCs/>
          <w:sz w:val="28"/>
          <w:szCs w:val="28"/>
        </w:rPr>
        <w:t>(Пассажир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Разговаривать во время движения с водителем нельзя, чтобы автомобиль не столкнулся с другими автомобилям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тешк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Ножки на дорожке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</w:rPr>
        <w:t>Зашагали ножки – топ, топ, топ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по дорожке – топ, топ, топ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-ка, веселее – топ, топ, топ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 мы умеем – топ, топ, топ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ают сапожки – топ, топ, топ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ши ножки – топ, топ, топ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ихотворен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а, машина, машина мо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 ловко педалями 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у веду у всех на виду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юсь на ней во дворе и в сад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 что написано в этом стихотворении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Про машину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Машины едут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о том, что машины едут по дорог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 сказать  детям,  что  они  сейчас  поедут  на  машине. Они берут рули, поворачивают их в правую, левую стороны, выясняют, что рули крутятся. Заводят машины, произнося звук «ж-ж-ж-ж!». У машин закрутились колеса – дети, стоя на месте, топают ножками – машины поехали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машины «едут» по широкой, узкой дорожкам, въезжают на горку, спускаются вниз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машины двигаются быстро, каждая по своей дорожке. Напомнить детям, что, когда машины едут, шофер сигналит, если кто-то оказывается у него на пути. Предложить детям посигналить: «Би-би-би-би!». Машины устали, все приехали в «гараж» (дети кладут рули)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Игра малой подвижности, хороводная «Раздувайся, мой шар»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6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борка территори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равильно пользоваться вениками, метлами, совками, лопатками, граб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4</w:t>
        <w:br/>
        <w:t>На участке спозаранок дворник трудится,</w:t>
        <w:br/>
        <w:t>Чтобы были чистыми дворы и улицы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важение к труду людей, учить приходить на помощь окружающим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детям самостоятельно поиграть на участке, обратить внимание на работу дворника. Что делает дворник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дметает дорожки.) </w:t>
      </w:r>
      <w:r>
        <w:rPr>
          <w:rFonts w:cs="Times New Roman" w:ascii="Times New Roman" w:hAnsi="Times New Roman"/>
          <w:sz w:val="28"/>
          <w:szCs w:val="28"/>
        </w:rPr>
        <w:t xml:space="preserve">Как выполняет свою работу дворник? </w:t>
      </w:r>
      <w:r>
        <w:rPr>
          <w:rFonts w:cs="Times New Roman" w:ascii="Times New Roman" w:hAnsi="Times New Roman"/>
          <w:i/>
          <w:iCs/>
          <w:sz w:val="28"/>
          <w:szCs w:val="28"/>
        </w:rPr>
        <w:t>(Дворник выполняет свою работу хорошо, ловко действуя метлой и лопатой.)</w:t>
      </w:r>
      <w:r>
        <w:rPr>
          <w:rFonts w:cs="Times New Roman" w:ascii="Times New Roman" w:hAnsi="Times New Roman"/>
          <w:sz w:val="28"/>
          <w:szCs w:val="28"/>
        </w:rPr>
        <w:t xml:space="preserve"> Подвести детей к дворнику, который скажет, что нельзя ломать деревья, бросать мусор на землю, участок нужно содержать в чистоте. Вместе с детьми поблагода-рить дворника за работу и предложить ему свою помощь в собирании мусора на участ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гадка о веревоч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учена, связана, на кол навязан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 дому пляшет.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(Веревка.)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чего в хозяйстве нужна веревка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тешка.</w:t>
      </w:r>
    </w:p>
    <w:p>
      <w:pPr>
        <w:pStyle w:val="ParagraphStyle"/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Ровный круг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ым кругом, друг за другом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дем за шагом шаг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й на месте, дружно вместе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ем вот так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едущий показывает движения.)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дим кругом друг за другом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ребята, не зевать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Игорь (Лиза, Ваня…) нам покажет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дружно повторять.</w:t>
      </w:r>
    </w:p>
    <w:p>
      <w:pPr>
        <w:pStyle w:val="ParagraphStyle"/>
        <w:keepNext w:val="tru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одьба в колонне по одному, друг за другом по кругу в такт барабанной дроби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на чистую поляну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ыходим с барабаном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-та-та – гремит, гремит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гу нам шагать велит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движная игра «Беги к тому, что назову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напомнить названия предметов, научить бегать «стайкой»; уметь слушать взрослог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ети стоят возле воспитателя и слушают, что он скажет. Педагог объясняет: «Куда я скажу, туда вы побежите, и будете ждать меня». Затем произносит: «Раз, два, три. К песочнице беги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айкой бегут к песочнице. Воспитатель идет за ними, дает им время передохнуть. Хвалит, что все бежали правильно, и произносит: «Раз, два, три. К веранде беги!»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игра повторяется. Дети бегут к качелям, к столику, к горке и так далее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Игра малой подвижности «Вейся, венок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4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 подметание  вениками  дорожек  на участ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равильно пользоваться вениками, доводить начатое дело до кон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5</w:t>
        <w:br/>
        <w:t>Птички-невелички – меж собой сестрички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е о птицах; обратить  внимание на особенности поведения птиц; воспитывать доброе отношение к представителям пернатого мира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речевая и познавательно-исследовательск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детей на особенности поведения птиц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Нахохлившиеся  вороны, прыгающие воробьи.) </w:t>
      </w:r>
      <w:r>
        <w:rPr>
          <w:rFonts w:cs="Times New Roman" w:ascii="Times New Roman" w:hAnsi="Times New Roman"/>
          <w:sz w:val="28"/>
          <w:szCs w:val="28"/>
        </w:rPr>
        <w:t xml:space="preserve">Что случилось с птицами? Почему воробушки прыгают? Что они ищут? Что они хотят от людей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ановится прохладно, насекомые попрятались и птицы прилетают ближе к людям, надеясь, что они их накормят.) </w:t>
      </w:r>
      <w:r>
        <w:rPr>
          <w:rFonts w:cs="Times New Roman" w:ascii="Times New Roman" w:hAnsi="Times New Roman"/>
          <w:sz w:val="28"/>
          <w:szCs w:val="28"/>
        </w:rPr>
        <w:t>Объяснить детям, что о птицах надо заботиться, кормить их хлебными крошками, пшеном. Вместе с детьми повесить кормушку для птиц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де собирают корм воробьи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де собирают корм голуби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чему шерстка у воробышек взъерошена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гда говорят, что птички нахохлились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чет, скачет воробей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чет маленьких детей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ьте крошек воробью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м песенку спою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к-чирик!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Птички и дожди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йствовать по команде взрослого, упражнять в произношении звуко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: педагог раздает детям эмблемы птиц, уточняет, у кого какая, и объясняет: «Все должны слушать слова по ходу игры и выполнять названные действия». Педагог начинает: «Птички летают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бегут по площадке)</w:t>
      </w:r>
      <w:r>
        <w:rPr>
          <w:rFonts w:cs="Times New Roman" w:ascii="Times New Roman" w:hAnsi="Times New Roman"/>
          <w:sz w:val="28"/>
          <w:szCs w:val="28"/>
        </w:rPr>
        <w:t xml:space="preserve">, клюют зернышки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рисаживаются, «клюют»)</w:t>
      </w:r>
      <w:r>
        <w:rPr>
          <w:rFonts w:cs="Times New Roman" w:ascii="Times New Roman" w:hAnsi="Times New Roman"/>
          <w:sz w:val="28"/>
          <w:szCs w:val="28"/>
        </w:rPr>
        <w:t>, опять улетают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друг налетел злой осенний ветер, завыл, зашумел </w:t>
      </w:r>
      <w:r>
        <w:rPr>
          <w:rFonts w:cs="Times New Roman" w:ascii="Times New Roman" w:hAnsi="Times New Roman"/>
          <w:i/>
          <w:iCs/>
          <w:sz w:val="28"/>
          <w:szCs w:val="28"/>
        </w:rPr>
        <w:t>(«Ввв!» – произносят дети)</w:t>
      </w:r>
      <w:r>
        <w:rPr>
          <w:rFonts w:cs="Times New Roman" w:ascii="Times New Roman" w:hAnsi="Times New Roman"/>
          <w:sz w:val="28"/>
          <w:szCs w:val="28"/>
        </w:rPr>
        <w:t>. Закапал частый дождь, застучал по крыш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Тук! Тук! Тук!» – повторяют дети. «Прячьтесь, птички! А то все перышки станут мокрыми», – зовет взрослый. Все птички попрятались: кто под кустик, кто под листик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рисаживаются).</w:t>
      </w:r>
      <w:r>
        <w:rPr>
          <w:rFonts w:cs="Times New Roman" w:ascii="Times New Roman" w:hAnsi="Times New Roman"/>
          <w:sz w:val="28"/>
          <w:szCs w:val="28"/>
        </w:rPr>
        <w:t xml:space="preserve"> Дождик прошел, и опять птички полетели, веселую песенку запели, радуются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имитируют голоса знакомых птиц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ется. Можно усложнить сюжет появлением на площадке собачки, автомобиля. Каждый раз «птички» разлетаются в разные стороны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ороводная игра «Петушо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ходить по кругу и действовать согласно словам текст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 перед началом игры загадать загадку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о-рано поутру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то спел: «Ку-ка-ре-ку!»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ть у детей: кто такую песенку поет? «Конечно, петушок! К вам в гости пришел петушок. Поищите, где он сидит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находят игрушечного петушка, здороваются с ним. Встают вокруг петушка, воспитатель поет песенку, дети подпевают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тушок, петушок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ти, взявшись за руки, идут по кругу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 гребешок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ешь хорошо!</w:t>
      </w:r>
    </w:p>
    <w:p>
      <w:pPr>
        <w:pStyle w:val="ParagraphStyle"/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поет петушок?» – спрашивает взрослый. Дети останавливаются, подражая пению петушка, произносят: «Ку-ка-ре-ку!» «Давайте покормим петушка. Насыпьте в ладошку зернышки, крошки», – говорит взрослый. Показать, как нужно посыпать крошки на ладошк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тушок! Петушок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Малыши протягивают к петушку руки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люй крошки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он «клюет крошки» из ладошки)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из ладошки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множко поклюет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«спасибо» запоет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петушок скажет вам спасибо?» Дети протяжно поют, как петушок: «Ку-ка-ре-ку-у-у-у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ть игрушку петушка в центр. Дети, взявшись за руки, идут по кругу, вместе с воспитателем поют песенку, хвалят петушка: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ок, петушок,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 гребешок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яна головушк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кова бородушк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 рано встаешь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и солнышку поешь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ам спать не даеш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-ка-ре-ку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насыпание корма для птиц; подметание дорожек к птичьим кормушка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желание ухаживать за животными, правильно их корм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6</w:t>
        <w:br/>
        <w:t>Наш друг – соба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сширять представление о домашнем животном – собаке, ее внешнем виде, поведении; воспитывать любовь к животным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речевая и познавательно-исследовательская деятельность)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ска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домом стоит маленький домик – будка, в которой живет зверь. Этот зверь грозно рычит, громко лает, у него острые зубы, грызет кости. Кто этот зверь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гадки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рчал живой замок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 у двери поперек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медали на груди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чше в дом не заходи!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(Собака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воспитателем рассматривают собаку. Что есть у собаки? Как она кричит? Чем питается? Кто ухаживает за ней? Собака – домашнее животное, она любит своих хозяев, охраняет жилище, лаем предупреждает, что пришли чужие. Радуется, когда приходит хозяин. Хозяин тоже любит собаку, заботится о ней, строит для нее дом, кормит днем и вечеро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, почему мой друг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т без подушки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 без рук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й без валенок гуляе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рад – хвостом виляет?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Н. Пикулев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ихотвор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Для разучивания или повторения </w:t>
      </w:r>
      <w:r>
        <w:rPr>
          <w:rFonts w:cs="Times New Roman" w:ascii="Times New Roman" w:hAnsi="Times New Roman"/>
          <w:sz w:val="28"/>
          <w:szCs w:val="28"/>
        </w:rPr>
        <w:t>за педагого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руг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ятся в мире чудеса –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днем я встретил пса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ого, огромного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-совсем бездомного!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привел его домой,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мил вареной колбасой.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ы с ним играем: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ыгаем, и лаем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Н. Грахов</w:t>
      </w:r>
    </w:p>
    <w:p>
      <w:pPr>
        <w:pStyle w:val="ParagraphStyle"/>
        <w:keepNext w:val="true"/>
        <w:spacing w:lineRule="auto" w:line="252" w:before="12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Для слуш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keepNext w:val="true"/>
        <w:spacing w:lineRule="auto" w:line="252" w:before="0" w:after="60"/>
        <w:jc w:val="center"/>
        <w:rPr/>
      </w:pPr>
      <w:r>
        <w:rPr/>
        <w:t>Очень странный разговор</w:t>
      </w:r>
    </w:p>
    <w:tbl>
      <w:tblPr>
        <w:tblW w:w="7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80"/>
        <w:gridCol w:w="3120"/>
      </w:tblGrid>
      <w:tr>
        <w:trPr/>
        <w:tc>
          <w:tcPr>
            <w:tcW w:w="4380" w:type="dxa"/>
            <w:tcBorders/>
          </w:tcPr>
          <w:p>
            <w:pPr>
              <w:pStyle w:val="ParagraphStyle"/>
              <w:keepNext w:val="tru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зашел в трамвай.</w:t>
            </w:r>
          </w:p>
          <w:p>
            <w:pPr>
              <w:pStyle w:val="ParagraphStyle"/>
              <w:keepNext w:val="tru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такое? Ай-ай-ай!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 под сиденьем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чась и моргая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я собачка </w:t>
            </w:r>
          </w:p>
          <w:p>
            <w:pPr>
              <w:pStyle w:val="ParagraphStyle"/>
              <w:spacing w:lineRule="auto" w:line="252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хала в трамва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ивился контролер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ее глядит в упор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прошу, гражданка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ъявить билет!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ему собачк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-у, – скулит в ответ.</w:t>
            </w:r>
          </w:p>
        </w:tc>
        <w:tc>
          <w:tcPr>
            <w:tcW w:w="3120" w:type="dxa"/>
            <w:tcBorders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рдился контролер: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за странный разговор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билета – выйдите!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ьте так добры!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ему собачка</w:t>
            </w:r>
          </w:p>
          <w:p>
            <w:pPr>
              <w:pStyle w:val="ParagraphStyle"/>
              <w:spacing w:lineRule="auto" w:line="252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ла: «Рр-ры…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Это что за разговор?!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утился контролер. –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отите выходить,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тите штраф!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ему собачка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ла: «Аф!»</w:t>
            </w:r>
          </w:p>
        </w:tc>
      </w:tr>
    </w:tbl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рялся контролер: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чень странный разговор…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сажиры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кажите: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я не прав?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сажиры хором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ли: «Аф!»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А. Усачев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Лохматый пес»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ередвигаться по площадке, следуя указаниям, которые даются в игровой форм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сажает у веранды яркую игрушечную собачку и объясняет детям: «Собачка спит, попробуем ее разбудить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, жестом приглашая детей выполнять соответствующие действия: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лежит лохматый пес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апы свой уткнул он нос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-смирно он лежи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 дремлет, не то спи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йдем к нему, разбудим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смотрим, что-то будет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крадываются к собачке, тихо-тихо зовут: «Собачка, собачка, поиграй с нами!». Собачка «лает», дети разбегаются в разные стороны. Игра повторяется 2–3 раза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гра малой подвижности «На кого я похож?»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детей ходить спокойно, сочетая ходьбу и действия с предметами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ети встречаются с игрушками – петушком, гусем и кошечкой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воспитателем поочередно переходят от одной игрушки к другой, произносят соответствующие зву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к детям: «Как шипит гусь, когда сердится?» </w:t>
      </w:r>
      <w:r>
        <w:rPr>
          <w:rFonts w:cs="Times New Roman" w:ascii="Times New Roman" w:hAnsi="Times New Roman"/>
          <w:i/>
          <w:iCs/>
          <w:sz w:val="28"/>
          <w:szCs w:val="28"/>
        </w:rPr>
        <w:t>(Ш-ш-ш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-си-си, ся-ся-ся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хож на гу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ердитые гуси, напугайте меня! – просит воспитатель. Дети-«гуси» шипят. Воспитатель изображает на лице испуг и уходит от них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ы все петушки. А ну-ка спойте песенку. </w:t>
      </w:r>
      <w:r>
        <w:rPr>
          <w:rFonts w:cs="Times New Roman" w:ascii="Times New Roman" w:hAnsi="Times New Roman"/>
          <w:i/>
          <w:iCs/>
          <w:sz w:val="28"/>
          <w:szCs w:val="28"/>
        </w:rPr>
        <w:t>(Ку-ка-ре-ку!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-ко-ко, ка-ка-ка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хож на петушк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продолжает: «Петушок ходил, ходил, зернышки нашел, как он курочек позовет?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Ко-ко-ко!)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кошечка мурлычет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-ку-ку! Ку-ку-ку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хож на кошечк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гда кошечку гладят, она мурлычет, – воспитатель гладит детей по головке. – Спойте мне песенку, помурлыкайте! </w:t>
      </w:r>
      <w:r>
        <w:rPr>
          <w:rFonts w:cs="Times New Roman" w:ascii="Times New Roman" w:hAnsi="Times New Roman"/>
          <w:i/>
          <w:iCs/>
          <w:sz w:val="28"/>
          <w:szCs w:val="28"/>
        </w:rPr>
        <w:t>(Мур-р-р! Мур-р-р!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торении игры дети могут встретиться с другими персонажами: ежом, курочкой, мышкой и так дале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ежик бегает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-же-же! Жа-жа-ж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хож на ежа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кормление птиц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буждать к самостоятельному выполнению элементарных поруч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7</w:t>
        <w:br/>
        <w:t>Рассматривание осеннего дерев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казать особенности строения деревьев (ствол, ветки, листья); познакомить с признаками и характерными особенностями осенних деревьев; предложить побегать по опавшим листьям деревьев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речевая и познавательно-исследовательск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Наблюдение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сти детей к дереву. Дети, что перед нами? </w:t>
      </w:r>
      <w:r>
        <w:rPr>
          <w:rFonts w:cs="Times New Roman" w:ascii="Times New Roman" w:hAnsi="Times New Roman"/>
          <w:i/>
          <w:iCs/>
          <w:sz w:val="28"/>
          <w:szCs w:val="28"/>
        </w:rPr>
        <w:t>(Дерево.)</w:t>
      </w:r>
      <w:r>
        <w:rPr>
          <w:rFonts w:cs="Times New Roman" w:ascii="Times New Roman" w:hAnsi="Times New Roman"/>
          <w:sz w:val="28"/>
          <w:szCs w:val="28"/>
        </w:rPr>
        <w:t xml:space="preserve"> Что есть у дерева? Деревья какие: высокие или низкие? Что случилось с листьями? У дерева есть ствол, он твердый, на стволе много веток, листьев, ветки деревьев тонкие, они могут ломаться. Деревья высокие. Чтобы увидеть их верхушки, нужно поднять вверх голову. Деревья высокие, а трава низкая. Показать, что осенью листья деревьев меняют окраску и опадают. Предложить побегать по опавшим листьям деревье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Стихотворение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Осень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певает брусника,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 дни холоднее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птичьего крика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дце только грустнее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и птиц улетают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ь, за синее море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деревья блистают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ноцветном уборе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К. Бальмонт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Дидактическая игра «Найти самый большой лист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сравнивать по размеру (большой – маленький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Мы – веселые ребят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4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гра «Покажи как…».</w:t>
      </w:r>
    </w:p>
    <w:p>
      <w:pPr>
        <w:pStyle w:val="ParagraphStyle"/>
        <w:keepNext w:val="true"/>
        <w:spacing w:lineRule="auto" w:line="252"/>
        <w:ind w:left="2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ивешь?</w:t>
        <w:tab/>
        <w:tab/>
        <w:tab/>
        <w:tab/>
        <w:t>Как молчишь?</w:t>
      </w:r>
    </w:p>
    <w:p>
      <w:pPr>
        <w:pStyle w:val="ParagraphStyle"/>
        <w:keepNext w:val="true"/>
        <w:spacing w:lineRule="auto" w:line="252"/>
        <w:ind w:left="2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!</w:t>
        <w:tab/>
        <w:tab/>
        <w:tab/>
        <w:tab/>
        <w:t>Вот так!</w:t>
      </w:r>
    </w:p>
    <w:p>
      <w:pPr>
        <w:pStyle w:val="ParagraphStyle"/>
        <w:spacing w:lineRule="auto" w:line="252"/>
        <w:ind w:left="2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дешь?</w:t>
        <w:tab/>
        <w:tab/>
        <w:tab/>
        <w:tab/>
        <w:t>Как берешь?</w:t>
      </w:r>
    </w:p>
    <w:p>
      <w:pPr>
        <w:pStyle w:val="ParagraphStyle"/>
        <w:spacing w:lineRule="auto" w:line="252"/>
        <w:ind w:left="2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!</w:t>
        <w:tab/>
        <w:tab/>
        <w:tab/>
        <w:tab/>
        <w:t>Вот так!</w:t>
      </w:r>
    </w:p>
    <w:p>
      <w:pPr>
        <w:pStyle w:val="ParagraphStyle"/>
        <w:spacing w:lineRule="auto" w:line="252"/>
        <w:ind w:left="2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ежишь?</w:t>
        <w:tab/>
        <w:tab/>
        <w:tab/>
        <w:tab/>
        <w:t>Как даешь?</w:t>
      </w:r>
    </w:p>
    <w:p>
      <w:pPr>
        <w:pStyle w:val="ParagraphStyle"/>
        <w:spacing w:lineRule="auto" w:line="252"/>
        <w:ind w:left="2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!</w:t>
        <w:tab/>
        <w:tab/>
        <w:tab/>
        <w:tab/>
        <w:t>Вот так!</w:t>
      </w:r>
    </w:p>
    <w:p>
      <w:pPr>
        <w:pStyle w:val="ParagraphStyle"/>
        <w:spacing w:lineRule="auto" w:line="252"/>
        <w:ind w:left="2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ы спишь?</w:t>
        <w:tab/>
        <w:tab/>
        <w:tab/>
        <w:t>Как грозишь?</w:t>
      </w:r>
    </w:p>
    <w:p>
      <w:pPr>
        <w:pStyle w:val="ParagraphStyle"/>
        <w:spacing w:lineRule="auto" w:line="252"/>
        <w:ind w:left="22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!</w:t>
        <w:tab/>
        <w:tab/>
        <w:tab/>
        <w:tab/>
        <w:t>Вот так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вместе с детьми обрезание сломанных веточек у деревьев, взрыхление земли граблями, подсыпание ее к корням деревьев, объяснение значения этих действий для жизни растений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желание участвовать в уходе за растениями; прививать бережное отношение к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8</w:t>
        <w:br/>
        <w:t>Грузовой транспор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различать по внешнему виду грузовой транспорт, познакомить с отличительными признаками грузовой машины (у грузовой машины есть кузов, в котором можно перевозить песок, игрушки)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речевая и познавательно-исследовательск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утро к нам в детский сад приходит машина, на которой привозят продукты для ребят. Что за транспорт приехал в детский сад? Что есть у машины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Кабина, кузов, руль, колесо, окна, кран.) </w:t>
      </w:r>
      <w:r>
        <w:rPr>
          <w:rFonts w:cs="Times New Roman" w:ascii="Times New Roman" w:hAnsi="Times New Roman"/>
          <w:sz w:val="28"/>
          <w:szCs w:val="28"/>
        </w:rPr>
        <w:t xml:space="preserve">Кто водит машину? </w:t>
      </w:r>
      <w:r>
        <w:rPr>
          <w:rFonts w:cs="Times New Roman" w:ascii="Times New Roman" w:hAnsi="Times New Roman"/>
          <w:i/>
          <w:iCs/>
          <w:sz w:val="28"/>
          <w:szCs w:val="28"/>
        </w:rPr>
        <w:t>(Шофер.)</w:t>
      </w:r>
      <w:r>
        <w:rPr>
          <w:rFonts w:cs="Times New Roman" w:ascii="Times New Roman" w:hAnsi="Times New Roman"/>
          <w:sz w:val="28"/>
          <w:szCs w:val="28"/>
        </w:rPr>
        <w:t xml:space="preserve"> Что привезли на машине?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дукты для детского сада, после наши повара приготовят завтрак и обед, объяснить, что продукты – это груз для машины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ге машина бежи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зове машины груз лежи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 любой доставить може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ель машины в этом поможе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зовик песок везе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ляется народ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о за чудо-чудеса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песок под небеса!»</w:t>
      </w:r>
    </w:p>
    <w:p>
      <w:pPr>
        <w:pStyle w:val="ParagraphStyle"/>
        <w:spacing w:lineRule="auto" w:line="252" w:before="0" w:after="120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О. Чернорицкая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Грузовик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апрасно мы решил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атить кота в машине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 кататься не привык –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кинул грузовик.</w:t>
      </w:r>
    </w:p>
    <w:p>
      <w:pPr>
        <w:pStyle w:val="ParagraphStyle"/>
        <w:spacing w:lineRule="auto" w:line="252" w:before="0" w:after="120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А. Барто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гадки.</w:t>
      </w:r>
    </w:p>
    <w:p>
      <w:pPr>
        <w:pStyle w:val="ParagraphStyle"/>
        <w:keepNext w:val="true"/>
        <w:spacing w:lineRule="auto" w:line="252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летает, не жужжит –</w:t>
        <w:tab/>
        <w:tab/>
        <w:tab/>
        <w:t>Мы везем песок и глину,</w:t>
      </w:r>
    </w:p>
    <w:p>
      <w:pPr>
        <w:pStyle w:val="ParagraphStyle"/>
        <w:spacing w:lineRule="auto" w:line="252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 по улице бежит.</w:t>
        <w:tab/>
        <w:tab/>
        <w:tab/>
        <w:t>Чтобы строить новый дом!</w:t>
      </w:r>
    </w:p>
    <w:p>
      <w:pPr>
        <w:pStyle w:val="ParagraphStyle"/>
        <w:spacing w:lineRule="auto" w:line="252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ят в глазах жука</w:t>
        <w:tab/>
        <w:tab/>
        <w:tab/>
        <w:t>Мы – особые машины,</w:t>
      </w:r>
    </w:p>
    <w:p>
      <w:pPr>
        <w:pStyle w:val="ParagraphStyle"/>
        <w:spacing w:lineRule="auto" w:line="252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блестящих огонька.</w:t>
        <w:tab/>
        <w:tab/>
        <w:tab/>
        <w:t xml:space="preserve">Коль строительство ведем! </w:t>
      </w:r>
    </w:p>
    <w:p>
      <w:pPr>
        <w:pStyle w:val="ParagraphStyle"/>
        <w:spacing w:lineRule="auto" w:line="252" w:before="0" w:after="60"/>
        <w:ind w:left="9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(Автомобиль.)</w:t>
        <w:tab/>
        <w:tab/>
        <w:tab/>
        <w:tab/>
        <w:tab/>
        <w:t>(Самосвал.)</w:t>
      </w:r>
    </w:p>
    <w:p>
      <w:pPr>
        <w:pStyle w:val="ParagraphStyle"/>
        <w:spacing w:lineRule="auto" w:line="252"/>
        <w:ind w:left="9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>О. Чернорицкая</w:t>
      </w:r>
    </w:p>
    <w:p>
      <w:pPr>
        <w:pStyle w:val="ParagraphStyle"/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тешка.</w:t>
      </w:r>
    </w:p>
    <w:p>
      <w:pPr>
        <w:pStyle w:val="ParagraphStyle"/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Возьми флажок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встали в кружок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али флажок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дать, кому дать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флаг поднимать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йди, Ксюша (Оля, Саша…), в кружок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красный (синий, желтый…) флажок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йди, выйди, возьми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 флаг подними!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Птицы и автомобиль»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наблюдательнос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одна группа детей – «птицы», они сидят в «гнездышках», а другая – «автомобили». По сигналу воспитателя «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тицы летят!» дети, которые изображают птиц, подняв руки в стороны, начинают бегать по площадке в разных направлениях. По сигналу «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тички клюют зернышки» дети присаживаются и стучат пальчиками о землю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воспитателя «Автомобили едут!» выбегает другая группа детей – «автомобили»; они «дают гудки» и тоже бегают в разных направлениях по площадке. При их появлении «птички» улетают в «гнезда», то есть садятся на свои мест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втомобили» продолжают двигаться по площадке, пока не последует сигнал воспитателя «Автомобили уезжают домой!». После этих слов они возвращаются на места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гра  малой  подвижности  «Листопад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 прогулку 7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Трудовая  деятельность: </w:t>
      </w:r>
      <w:r>
        <w:rPr>
          <w:rFonts w:cs="Times New Roman" w:ascii="Times New Roman" w:hAnsi="Times New Roman"/>
          <w:sz w:val="28"/>
          <w:szCs w:val="28"/>
        </w:rPr>
        <w:t xml:space="preserve"> уборка  дорожки,  ведущей  к  детскому сад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равильно пользоваться инвентар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426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59:00Z</dcterms:created>
  <dc:creator>SamLab.ws</dc:creator>
  <dc:description/>
  <cp:keywords/>
  <dc:language>en-US</dc:language>
  <cp:lastModifiedBy>Admin</cp:lastModifiedBy>
  <cp:lastPrinted>2013-11-20T22:49:00Z</cp:lastPrinted>
  <dcterms:modified xsi:type="dcterms:W3CDTF">2013-11-25T17:17:00Z</dcterms:modified>
  <cp:revision>61</cp:revision>
  <dc:subject/>
  <dc:title/>
</cp:coreProperties>
</file>