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открытого урока француз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 6 классе по теме "Спорт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учитель французского языка Ахремцов С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нкт – Петербург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</w:t>
      </w:r>
      <w:r>
        <w:rPr>
          <w:sz w:val="28"/>
          <w:szCs w:val="28"/>
        </w:rPr>
        <w:t>истематизация знаний по теме «Спор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вершенствование лексико – грамматических навыков и активизац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оварного запаса на материале данной те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sz w:val="28"/>
          <w:szCs w:val="28"/>
        </w:rPr>
        <w:t xml:space="preserve">Развитие коммуникативных навыков, </w:t>
      </w:r>
      <w:r>
        <w:rPr>
          <w:rFonts w:cs="Times New Roman" w:ascii="Times New Roman" w:hAnsi="Times New Roman"/>
          <w:sz w:val="28"/>
          <w:szCs w:val="28"/>
        </w:rPr>
        <w:t>творческих способностей и критиче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вторение фонетики, спряжений глаголов, грамматических конструкци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общение изученного материала по теме “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орт”, освоение новой лекс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репление лексических, грамматических навыков и умения поддерживать бесе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звитие монологической и диалогической речи, </w:t>
      </w:r>
      <w:r>
        <w:rPr>
          <w:sz w:val="28"/>
          <w:szCs w:val="28"/>
        </w:rPr>
        <w:t>навыков аудир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Совершенствование навыков ч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Формирование языковой догадк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t>творчески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sz w:val="28"/>
          <w:szCs w:val="28"/>
        </w:rPr>
        <w:t xml:space="preserve">азвитие памяти и внимания, умения работать в команде, воспитание здорового   </w:t>
      </w:r>
    </w:p>
    <w:p>
      <w:pPr>
        <w:pStyle w:val="Normal"/>
        <w:rPr>
          <w:sz w:val="28"/>
          <w:szCs w:val="28"/>
        </w:rPr>
      </w:pPr>
      <w:r>
        <w:rPr>
          <w:rFonts w:eastAsia="Advfont29;Times New Roman"/>
          <w:sz w:val="28"/>
          <w:szCs w:val="28"/>
        </w:rPr>
        <w:t xml:space="preserve">    </w:t>
      </w:r>
      <w:r>
        <w:rPr>
          <w:sz w:val="28"/>
          <w:szCs w:val="28"/>
        </w:rPr>
        <w:t>образа жизн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урока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ий материал, рисунки по теме, карточки с индивидуальными заданиями, распечатки зад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материалы</w:t>
      </w:r>
      <w:r>
        <w:rPr>
          <w:rFonts w:cs="Times New Roman" w:ascii="Times New Roman" w:hAnsi="Times New Roman"/>
          <w:sz w:val="28"/>
          <w:szCs w:val="28"/>
        </w:rPr>
        <w:t xml:space="preserve"> подобраны на основе учебных пособий и интернет – ресурсов, использованы данные, предоставленные на сайтах Wikipédia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ran</w:t>
      </w:r>
      <w:r>
        <w:rPr>
          <w:rFonts w:cs="Times New Roman" w:ascii="Times New Roman" w:hAnsi="Times New Roman"/>
          <w:bCs/>
          <w:sz w:val="28"/>
          <w:szCs w:val="28"/>
        </w:rPr>
        <w:t>ç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i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acile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угих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этапы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1) Организационный момент;</w:t>
        <w:br/>
        <w:t>2) Фонетическая заряд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вторение спряжений глаголов;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br/>
        <w:t>4) Речевая зарядка на основе визуального материала (описание картинок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Активизация лексики, развитие монологической и диалогической речи,</w:t>
        <w:br/>
        <w:t xml:space="preserve">    грамматика, аудирование  ( ответы на вопросы и упражнения )</w:t>
        <w:br/>
        <w:t>6)  Контроль понимания текста;</w:t>
        <w:br/>
        <w:t>7)  Контроль лексики;</w:t>
        <w:br/>
        <w:t>8)  Итог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</w:t>
      </w:r>
    </w:p>
    <w:p>
      <w:pPr>
        <w:pStyle w:val="Normal"/>
        <w:rPr/>
      </w:pPr>
      <w:r>
        <w:rPr>
          <w:b/>
          <w:iCs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b/>
          <w:iCs/>
          <w:sz w:val="28"/>
          <w:szCs w:val="28"/>
        </w:rPr>
        <w:t>Организационный момент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риветствие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/>
        </w:rPr>
        <w:t xml:space="preserve">Professeur: Bonjour, chers élèves! Je suis ravis de vous voir!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è</w:t>
      </w:r>
      <w:r>
        <w:rPr>
          <w:sz w:val="28"/>
          <w:szCs w:val="28"/>
          <w:lang w:val="en-US"/>
        </w:rPr>
        <w:t xml:space="preserve">ves: Bonjour, Monsieur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/>
        </w:rPr>
        <w:t xml:space="preserve">Professeur: Comment </w:t>
      </w:r>
      <w:r>
        <w:rPr>
          <w:rFonts w:cs="Times New Roman" w:ascii="Times New Roman" w:hAnsi="Times New Roman"/>
          <w:sz w:val="28"/>
          <w:szCs w:val="28"/>
          <w:lang w:val="en-US"/>
        </w:rPr>
        <w:t>ç</w:t>
      </w:r>
      <w:r>
        <w:rPr>
          <w:sz w:val="28"/>
          <w:szCs w:val="28"/>
          <w:lang w:val="en-US"/>
        </w:rPr>
        <w:t xml:space="preserve">a va?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è</w:t>
      </w:r>
      <w:r>
        <w:rPr>
          <w:sz w:val="28"/>
          <w:szCs w:val="28"/>
          <w:lang w:val="en-US"/>
        </w:rPr>
        <w:t xml:space="preserve">ves: </w:t>
      </w:r>
      <w:r>
        <w:rPr>
          <w:rFonts w:cs="Times New Roman" w:ascii="Times New Roman" w:hAnsi="Times New Roman"/>
          <w:sz w:val="28"/>
          <w:szCs w:val="28"/>
          <w:lang w:val="en-US"/>
        </w:rPr>
        <w:t>ç</w:t>
      </w:r>
      <w:r>
        <w:rPr>
          <w:sz w:val="28"/>
          <w:szCs w:val="28"/>
          <w:lang w:val="en-US"/>
        </w:rPr>
        <w:t xml:space="preserve">a va bien, comment </w:t>
      </w:r>
      <w:r>
        <w:rPr>
          <w:rFonts w:cs="Times New Roman" w:ascii="Times New Roman" w:hAnsi="Times New Roman"/>
          <w:sz w:val="28"/>
          <w:szCs w:val="28"/>
          <w:lang w:val="en-US"/>
        </w:rPr>
        <w:t>ç</w:t>
      </w:r>
      <w:r>
        <w:rPr>
          <w:sz w:val="28"/>
          <w:szCs w:val="28"/>
          <w:lang w:val="en-US"/>
        </w:rPr>
        <w:t xml:space="preserve">a va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ofesseur: Merci, </w:t>
      </w:r>
      <w:r>
        <w:rPr>
          <w:rFonts w:cs="Times New Roman" w:ascii="Times New Roman" w:hAnsi="Times New Roman"/>
          <w:sz w:val="28"/>
          <w:szCs w:val="28"/>
          <w:lang w:val="en-US"/>
        </w:rPr>
        <w:t>ç</w:t>
      </w:r>
      <w:r>
        <w:rPr>
          <w:sz w:val="28"/>
          <w:szCs w:val="28"/>
          <w:lang w:val="en-US"/>
        </w:rPr>
        <w:t>a va, asseyez-vous, s’il vous plaît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eastAsia="Advfont29;Times New Roman"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Рапорт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дежур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/>
        </w:rPr>
        <w:t xml:space="preserve">Professeur: Qui est de service aujourd’hui?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è</w:t>
      </w:r>
      <w:r>
        <w:rPr>
          <w:sz w:val="28"/>
          <w:szCs w:val="28"/>
          <w:lang w:val="en-US"/>
        </w:rPr>
        <w:t xml:space="preserve">ve: Je suis de service aujourd’hu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/>
        </w:rPr>
        <w:t xml:space="preserve">Professeur: Quelle date sommes-nous aujourd’hui?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è</w:t>
      </w:r>
      <w:r>
        <w:rPr>
          <w:sz w:val="28"/>
          <w:szCs w:val="28"/>
          <w:lang w:val="en-US"/>
        </w:rPr>
        <w:t>ve: Aujourd’hui nous sommes le 26 octobre, vendred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ofesseur: Tous les élèves sont présents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sz w:val="28"/>
          <w:szCs w:val="28"/>
          <w:lang w:val="en-US"/>
        </w:rPr>
        <w:t>ommen</w:t>
      </w:r>
      <w:r>
        <w:rPr>
          <w:rFonts w:cs="Times New Roman" w:ascii="Times New Roman" w:hAnsi="Times New Roman"/>
          <w:sz w:val="28"/>
          <w:szCs w:val="28"/>
          <w:lang w:val="en-US"/>
        </w:rPr>
        <w:t>ç</w:t>
      </w:r>
      <w:r>
        <w:rPr>
          <w:sz w:val="28"/>
          <w:szCs w:val="28"/>
          <w:lang w:val="en-US"/>
        </w:rPr>
        <w:t>ons notre lecon!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Advfont29;Times New Roman"/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Объявление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темы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 sujet de notre leçon, de notre conversation: «Pour être fort il faut faire du sport».</w:t>
        <w:br/>
        <w:t xml:space="preserve">Nous allons parler du sport.  Le sport c’est la vie, c’est la santé. Le sport développe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n corps, ton cerveau. Le sport c’est la paix et l’amitié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Фонетическая зарядка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pete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r</w:t>
      </w:r>
      <w:r>
        <w:rPr>
          <w:rFonts w:cs="Times New Roman" w:ascii="Times New Roman" w:hAnsi="Times New Roman"/>
          <w:sz w:val="28"/>
          <w:szCs w:val="28"/>
        </w:rPr>
        <w:t>è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i</w:t>
      </w:r>
      <w:r>
        <w:rPr>
          <w:rFonts w:cs="Times New Roman" w:ascii="Times New Roman" w:hAnsi="Times New Roman"/>
          <w:sz w:val="28"/>
          <w:szCs w:val="28"/>
        </w:rPr>
        <w:t xml:space="preserve">!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Un chasseur sachant chasser doit savoir chasser sans chien. </w:t>
        <w:br/>
        <w:t>- Une belle boule bien bleu brille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Ta tata  t’a-t-elle ôté ta tasse de thé ?  </w:t>
        <w:br/>
        <w:t>- Ce charmant chat chinois se cache sous la niche du chien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petez des proverbes! </w:t>
        <w:br/>
        <w:t xml:space="preserve">- Santé passe richesse </w:t>
        <w:br/>
        <w:t xml:space="preserve">- La santé avant tout </w:t>
        <w:br/>
        <w:t xml:space="preserve">- Adresse passe force </w:t>
        <w:br/>
        <w:t xml:space="preserve">- Un esprit sain dans un corps sain. </w:t>
        <w:br/>
        <w:t>- La fatigue du corps et la santé de l’âme</w:t>
      </w:r>
      <w:r>
        <w:rPr>
          <w:rFonts w:cs="Times New Roman" w:ascii="Times New Roman" w:hAnsi="Times New Roman"/>
          <w:color w:val="008000"/>
          <w:sz w:val="28"/>
          <w:szCs w:val="28"/>
          <w:lang w:val="en-US"/>
        </w:rPr>
        <w:t xml:space="preserve">. 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тор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ряжен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гол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( 3 </w:t>
      </w:r>
      <w:r>
        <w:rPr>
          <w:rFonts w:cs="Times New Roman" w:ascii="Times New Roman" w:hAnsi="Times New Roman"/>
          <w:b/>
          <w:sz w:val="28"/>
          <w:szCs w:val="28"/>
        </w:rPr>
        <w:t>групп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bCs/>
          <w:sz w:val="28"/>
          <w:szCs w:val="28"/>
          <w:lang w:val="en-US"/>
        </w:rPr>
        <w:t>Conjuguez</w:t>
      </w:r>
      <w:r>
        <w:rPr>
          <w:sz w:val="28"/>
          <w:szCs w:val="28"/>
          <w:lang w:val="en-US"/>
        </w:rPr>
        <w:t xml:space="preserve"> les verbes </w:t>
      </w:r>
      <w:r>
        <w:rPr>
          <w:bCs/>
          <w:sz w:val="28"/>
          <w:szCs w:val="28"/>
          <w:lang w:val="en-US"/>
        </w:rPr>
        <w:t>au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prése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voir, être, savoir, dire, faire, aller, servir, voir, pouvoir, mettre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2 </w:t>
      </w:r>
      <w:r>
        <w:rPr>
          <w:rFonts w:cs="Times New Roman" w:ascii="Times New Roman" w:hAnsi="Times New Roman"/>
          <w:sz w:val="28"/>
          <w:szCs w:val="28"/>
        </w:rPr>
        <w:t>группа</w:t>
      </w:r>
      <w:r>
        <w:rPr>
          <w:sz w:val="20"/>
          <w:szCs w:val="20"/>
          <w:lang w:val="en-US"/>
        </w:rPr>
        <w:t xml:space="preserve">  ( </w:t>
      </w:r>
      <w:r>
        <w:rPr>
          <w:bCs/>
          <w:sz w:val="28"/>
          <w:szCs w:val="28"/>
          <w:lang w:val="en-US"/>
        </w:rPr>
        <w:t>au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présent</w:t>
      </w:r>
      <w:r>
        <w:rPr>
          <w:rFonts w:cs="Times New Roman" w:ascii="Times New Roman" w:hAnsi="Times New Roman"/>
          <w:sz w:val="28"/>
          <w:szCs w:val="28"/>
          <w:lang w:val="en-US"/>
        </w:rPr>
        <w:t>, passé composé, imparfait, future simple )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4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4)  </w:t>
      </w:r>
      <w:r>
        <w:rPr>
          <w:rFonts w:cs="Times New Roman" w:ascii="Times New Roman" w:hAnsi="Times New Roman"/>
          <w:b/>
          <w:sz w:val="28"/>
          <w:szCs w:val="28"/>
        </w:rPr>
        <w:t>Речев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ряд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ыв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смен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оварив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  <w:br/>
        <w:t xml:space="preserve">- C est un sauteur, il sait sauter </w:t>
        <w:br/>
        <w:t xml:space="preserve">- C est un cycliste, il sait faire du cyclisme </w:t>
        <w:br/>
        <w:t xml:space="preserve">- C est un coureur, il sait courir </w:t>
        <w:br/>
        <w:t xml:space="preserve">- C est un escrimeur, il sait escrimer </w:t>
        <w:br/>
        <w:t xml:space="preserve">- C est un nageur, il sait nager </w:t>
        <w:br/>
        <w:t xml:space="preserve">- C est un patineur, il sait patiner </w:t>
        <w:br/>
        <w:t xml:space="preserve">- C est un gymnaste, il sait faire de la gymnastique </w:t>
        <w:br/>
        <w:t xml:space="preserve">- C est une équipe, elle joue au football </w:t>
        <w:br/>
        <w:t xml:space="preserve">Repondez : Qui est-ce? Qu’est-ce qu’il fait? </w:t>
      </w:r>
    </w:p>
    <w:p>
      <w:pPr>
        <w:pStyle w:val="Normal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On dit « Pour être fort il faut faire du sport ». </w:t>
      </w:r>
      <w:r>
        <w:rPr>
          <w:sz w:val="28"/>
          <w:szCs w:val="28"/>
        </w:rPr>
        <w:t>Est-ce vrai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épétez : « Pour être fort il faut faire du sport 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Et vous ? Aimez – vous le sport ? </w:t>
      </w:r>
      <w:r>
        <w:rPr>
          <w:sz w:val="28"/>
          <w:szCs w:val="28"/>
          <w:lang w:val="en-US"/>
        </w:rPr>
        <w:t xml:space="preserve">Et toi ?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Quel sport pratiques-tu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Quels sportifs célèbres connaissez-vous 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Aimez-vous le sport?  L’homme moderne, doit-il être sportif?</w:t>
      </w:r>
    </w:p>
    <w:p>
      <w:pPr>
        <w:pStyle w:val="Normal"/>
        <w:rPr>
          <w:rFonts w:ascii="Times New Roman" w:hAnsi="Times New Roman" w:cs="Times New Roman"/>
          <w:color w:val="008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8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8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8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ктивизация употребление лексики по теме «Спорт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trôle de lexique. Répondez aux questions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br/>
        <w:t>1. Quelles catégories des sports nous connaissons: Nommez-les!</w:t>
        <w:br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’athlétisme: …Les sports nautiques: … Les sports d’équipe: … Les sports de combat 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s sports d’hiver: 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Quels sports d’équipe connaissez-vous?</w:t>
        <w:br/>
        <w:t xml:space="preserve">3. Quels sports pratique-t-on en hiver? en été? en toutes saisons </w:t>
      </w:r>
      <w:r>
        <w:rPr>
          <w:rFonts w:cs="Times New Roman" w:ascii="Times New Roman" w:hAnsi="Times New Roman"/>
          <w:sz w:val="20"/>
          <w:szCs w:val="20"/>
          <w:lang w:val="en-US"/>
        </w:rPr>
        <w:t>                  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5. Pourquoi fais-tu du sport?</w:t>
        <w:br/>
        <w:t>6. Est-ce que c’est possible d’ être un bon sportif et un bon élève?</w:t>
        <w:br/>
        <w:t>7. Les jeunes filles, quels sports aiment-elles 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Et les garçons, quels sports aiment-ils 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 Aimez-vous regarder les compétition sportives ? Et toi 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 Quelles équipes sportives pouvez-vous nommez 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 Quelles qualités doit avoir un sportif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сильный ( -</w:t>
      </w:r>
      <w:r>
        <w:rPr>
          <w:rFonts w:cs="Times New Roman" w:ascii="Times New Roman" w:hAnsi="Times New Roman"/>
          <w:i/>
          <w:sz w:val="28"/>
          <w:szCs w:val="28"/>
        </w:rPr>
        <w:t>а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     - fort, forte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быстрый ( -</w:t>
      </w:r>
      <w:r>
        <w:rPr>
          <w:rFonts w:cs="Times New Roman" w:ascii="Times New Roman" w:hAnsi="Times New Roman"/>
          <w:i/>
          <w:sz w:val="28"/>
          <w:szCs w:val="28"/>
        </w:rPr>
        <w:t>а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)  - rapide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ловкий  ( -</w:t>
      </w:r>
      <w:r>
        <w:rPr>
          <w:rFonts w:cs="Times New Roman" w:ascii="Times New Roman" w:hAnsi="Times New Roman"/>
          <w:i/>
          <w:sz w:val="28"/>
          <w:szCs w:val="28"/>
        </w:rPr>
        <w:t>а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  - adroit, adroite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смелый ( -</w:t>
      </w:r>
      <w:r>
        <w:rPr>
          <w:rFonts w:cs="Times New Roman" w:ascii="Times New Roman" w:hAnsi="Times New Roman"/>
          <w:i/>
          <w:sz w:val="28"/>
          <w:szCs w:val="28"/>
        </w:rPr>
        <w:t>ая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 - courageux, courageuse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мматические конструк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i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Je ne fais pas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de </w:t>
      </w:r>
      <w:r>
        <w:rPr>
          <w:rFonts w:cs="Times New Roman" w:ascii="Times New Roman" w:hAnsi="Times New Roman"/>
          <w:sz w:val="28"/>
          <w:szCs w:val="28"/>
          <w:lang w:val="en-US"/>
        </w:rPr>
        <w:t>spor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Pratiquer 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sport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Jouer (à+le) + </w:t>
      </w:r>
      <w:r>
        <w:rPr>
          <w:rFonts w:cs="Times New Roman" w:ascii="Times New Roman" w:hAnsi="Times New Roman"/>
          <w:iCs/>
          <w:sz w:val="28"/>
          <w:szCs w:val="28"/>
        </w:rPr>
        <w:t>вид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пор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еведите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уя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лаголы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 faire, pratiquer, jouer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1) Je fais (de+le)   –  du cyclisme (m)</w:t>
        <w:br/>
        <w:t>                              –  du tennis (m)</w:t>
        <w:br/>
        <w:t>                              –  du football (m)</w:t>
        <w:br/>
        <w:t>                              –  du karaté (m)</w:t>
        <w:br/>
        <w:t>                              –  du judo (m)</w:t>
        <w:br/>
        <w:t>     Je fais (de+la)   –  de la natation (f)</w:t>
        <w:br/>
        <w:t>                              –  de la boxe (f)</w:t>
        <w:br/>
        <w:t>                              –  de l’équitation (f)</w:t>
        <w:br/>
        <w:t>                              –  de la lutte (f)</w:t>
        <w:br/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2) Pratiquer  le sport                                                          </w:t>
        <w:br/>
        <w:t xml:space="preserve">                                  – le foot</w:t>
        <w:br/>
        <w:t xml:space="preserve">                                  – le tennis</w:t>
        <w:br/>
        <w:t xml:space="preserve">                                  – le basket-ball</w:t>
        <w:br/>
        <w:t xml:space="preserve">                                  – la voile</w:t>
        <w:br/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3) Jouer (à+le)         – au tennis</w:t>
        <w:br/>
        <w:t>                                 – au ballon</w:t>
        <w:br/>
        <w:t xml:space="preserve">                                 –  à la balle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br/>
        <w:t>4) Les sports se pratiquent sur  – un stade</w:t>
        <w:br/>
        <w:t xml:space="preserve">                                                  – un court       </w:t>
        <w:br/>
        <w:t>                                                  – un ring</w:t>
        <w:br/>
        <w:t xml:space="preserve">                                         dans  – un gymnase</w:t>
        <w:br/>
        <w:t>                                                  – une piscine ( aller à la piscine, nager dans la piscine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пражнения на аудирование, смысловую догадку и закрепление лекс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Аудирование   ( </w:t>
      </w:r>
      <w:r>
        <w:rPr>
          <w:i/>
          <w:sz w:val="28"/>
          <w:szCs w:val="28"/>
          <w:u w:val="single"/>
          <w:lang w:val="en-US"/>
        </w:rPr>
        <w:t>Marquez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vrai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ou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faux</w:t>
      </w:r>
      <w:r>
        <w:rPr>
          <w:i/>
          <w:sz w:val="28"/>
          <w:szCs w:val="28"/>
          <w:u w:val="single"/>
        </w:rPr>
        <w:t xml:space="preserve"> )</w:t>
      </w:r>
      <w:r>
        <w:rPr>
          <w:sz w:val="28"/>
          <w:szCs w:val="28"/>
        </w:rPr>
        <w:br/>
        <w:t xml:space="preserve">1. </w:t>
      </w:r>
      <w:r>
        <w:rPr>
          <w:sz w:val="28"/>
          <w:szCs w:val="28"/>
          <w:lang w:val="en-US"/>
        </w:rPr>
        <w:t xml:space="preserve">Le coureur fait de la cource à pied </w:t>
        <w:br/>
        <w:t xml:space="preserve">2. Le sauteur fait de l’aviron </w:t>
        <w:br/>
        <w:t xml:space="preserve">3. Le cycliste fait du saut en hauteur </w:t>
        <w:br/>
        <w:t xml:space="preserve">4. Le nageur fait de la natation </w:t>
        <w:br/>
        <w:t xml:space="preserve">5. Le rameur fait de la gymnastique </w:t>
        <w:br/>
        <w:t xml:space="preserve">6. Le squieur fait du ski </w:t>
        <w:br/>
      </w:r>
      <w:r>
        <w:rPr>
          <w:sz w:val="28"/>
          <w:szCs w:val="28"/>
        </w:rPr>
        <w:t xml:space="preserve">7. Le patineur fait du patinag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La gymnaste fait de la luge </w:t>
        <w:br/>
        <w:t xml:space="preserve">9. L’escrimeur sait sauter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пражнения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крепление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екс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Associez le sport et l’équipement: le cheval, l’épée, la piscine, les bâtons, le volant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 stade, le tapis, la raquette, le vélo, le sabre, les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lmes, la selle, le maillot jaun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’équitation..............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’escrime.................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a natation..............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 ski......................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 badminton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’athlétisme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a gymnastique.......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 tennis..................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 cyclisme 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Подберите подходящее по смыслу слов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| le badmington | le basketball | court ( courir )  | le footballeur | la gymnastique | le handball |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a musculation | la natation | le ski | le tennis / sauter</w:t>
      </w:r>
    </w:p>
    <w:p>
      <w:pPr>
        <w:pStyle w:val="Normal"/>
        <w:spacing w:before="0" w:after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. Zinedine Zidane est un grand __________________, il a joué dans l'équipe de France.</w:t>
        <w:br/>
        <w:t>2. Valerij est doué en sport, il ________________________très vite.</w:t>
        <w:br/>
        <w:t>3. Mon grand frère joue au _____________________________ dans un club.</w:t>
        <w:br/>
        <w:t>4. Maria Sharapova a gagné le tournoi de Roland-Garros  de________________ .</w:t>
        <w:br/>
        <w:t>5. Pour jouer au __________________ , il faut une raquette et un volant.</w:t>
        <w:br/>
        <w:t>6. Pour jouer au  _______________il faut avoir une balle et un panier.</w:t>
        <w:br/>
        <w:t>7. Nicola  aime _____________________________ , il est le meilleur de la classe.</w:t>
        <w:br/>
        <w:t>8. L’oncle Georges fait de la _________________________chaque jour.</w:t>
        <w:br/>
        <w:t>9. Ma grande soeur préfère pratiquer la _____________________________ .</w:t>
        <w:br/>
        <w:t>10. La maman fait de la _________________________ à la piscine municipale.</w:t>
        <w:br/>
        <w:t>11. Cet hiver, toute la famille part en vacances à la montagne pour faire du 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8) Чтение текста и ответы на вопрос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Le </w:t>
      </w:r>
      <w:r>
        <w:rPr>
          <w:b/>
          <w:bCs/>
          <w:sz w:val="28"/>
          <w:szCs w:val="28"/>
          <w:lang w:val="en-US"/>
        </w:rPr>
        <w:t>Tour de Fran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 journal “L’Auto” a organisé une course des cyclistes, qui s’appelle </w:t>
      </w:r>
    </w:p>
    <w:p>
      <w:pPr>
        <w:pStyle w:val="Normal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Le </w:t>
      </w:r>
      <w:r>
        <w:rPr>
          <w:bCs/>
          <w:sz w:val="28"/>
          <w:szCs w:val="28"/>
          <w:lang w:val="en-US"/>
        </w:rPr>
        <w:t>Tour de France”</w:t>
      </w:r>
      <w:r>
        <w:rPr>
          <w:sz w:val="28"/>
          <w:szCs w:val="28"/>
          <w:lang w:val="en-US"/>
        </w:rPr>
        <w:t xml:space="preserve"> pour augmenter le prestige du journal et pour attirer le public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 premier départ a eu lieu en 1903,  au mois de juillet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aintenant, cette </w:t>
      </w:r>
      <w:hyperlink r:id="rId2">
        <w:r>
          <w:rPr>
            <w:rStyle w:val="InternetLink"/>
            <w:sz w:val="28"/>
            <w:szCs w:val="28"/>
            <w:lang w:val="en-US"/>
          </w:rPr>
          <w:t>compétition</w:t>
        </w:r>
      </w:hyperlink>
      <w:r>
        <w:rPr>
          <w:sz w:val="28"/>
          <w:szCs w:val="28"/>
          <w:lang w:val="en-US"/>
        </w:rPr>
        <w:t xml:space="preserve"> passe chaque année, et dure deux - trois semain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 course prend le départ sur le territoire de la France, mais aussi dans les pays voisins –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n Belgique, en Allemagne, en Espagne et finit à Paris, sur les Champs Élysées. La distance de ce marathon est de 4000 km.  Les sportifs des différents pays peuvent </w:t>
      </w:r>
      <w:r>
        <w:rPr>
          <w:rStyle w:val="Emphasis"/>
          <w:i w:val="false"/>
          <w:sz w:val="28"/>
          <w:szCs w:val="28"/>
          <w:lang w:val="en-US"/>
        </w:rPr>
        <w:t>prendre part</w:t>
      </w:r>
      <w:r>
        <w:rPr>
          <w:rStyle w:val="St"/>
          <w:sz w:val="28"/>
          <w:szCs w:val="28"/>
          <w:lang w:val="en-US"/>
        </w:rPr>
        <w:t xml:space="preserve"> à</w:t>
      </w:r>
      <w:r>
        <w:rPr>
          <w:rStyle w:val="St"/>
          <w:i/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cette compétition</w:t>
      </w:r>
      <w:r>
        <w:rPr>
          <w:rStyle w:val="St"/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Il y a des équipes national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epondez aux questions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Style w:val="Grsslicetext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i est-ce qui a organisé cette course des cyclistes?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en-US"/>
        </w:rPr>
        <w:t xml:space="preserve">Où est-ce que </w:t>
      </w:r>
      <w:r>
        <w:rPr>
          <w:sz w:val="28"/>
          <w:szCs w:val="28"/>
          <w:lang w:val="en-US"/>
        </w:rPr>
        <w:t xml:space="preserve">la course prend le départ?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en-US"/>
        </w:rPr>
        <w:t xml:space="preserve">Où est-ce que </w:t>
      </w:r>
      <w:r>
        <w:rPr>
          <w:sz w:val="28"/>
          <w:szCs w:val="28"/>
          <w:lang w:val="en-US"/>
        </w:rPr>
        <w:t>la course finit?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Grsslicetext"/>
          <w:sz w:val="28"/>
          <w:szCs w:val="28"/>
          <w:lang w:val="en-US"/>
        </w:rPr>
        <w:t xml:space="preserve">Quelle </w:t>
      </w:r>
      <w:r>
        <w:rPr>
          <w:rStyle w:val="StrongEmphasis"/>
          <w:b w:val="false"/>
          <w:sz w:val="28"/>
          <w:szCs w:val="28"/>
          <w:lang w:val="en-US"/>
        </w:rPr>
        <w:t>est</w:t>
      </w:r>
      <w:r>
        <w:rPr>
          <w:rStyle w:val="Grsslicetext"/>
          <w:sz w:val="28"/>
          <w:szCs w:val="28"/>
          <w:lang w:val="en-US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la</w:t>
      </w:r>
      <w:r>
        <w:rPr>
          <w:rStyle w:val="Grsslicetext"/>
          <w:sz w:val="28"/>
          <w:szCs w:val="28"/>
          <w:lang w:val="en-US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 xml:space="preserve">distance de ce </w:t>
      </w:r>
      <w:r>
        <w:rPr>
          <w:sz w:val="28"/>
          <w:szCs w:val="28"/>
          <w:lang w:val="en-US"/>
        </w:rPr>
        <w:t>marathon?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ette </w:t>
      </w:r>
      <w:hyperlink r:id="rId3">
        <w:r>
          <w:rPr>
            <w:rStyle w:val="InternetLink"/>
            <w:sz w:val="28"/>
            <w:szCs w:val="28"/>
            <w:lang w:val="en-US"/>
          </w:rPr>
          <w:t>compétition</w:t>
        </w:r>
      </w:hyperlink>
      <w:r>
        <w:rPr>
          <w:sz w:val="28"/>
          <w:szCs w:val="28"/>
          <w:lang w:val="en-US"/>
        </w:rPr>
        <w:t xml:space="preserve"> passe – elle souvent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ombien de semaines dure la course?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Les sportifs des quels pays peuvent – ils </w:t>
      </w:r>
      <w:r>
        <w:rPr>
          <w:rStyle w:val="Emphasis"/>
          <w:i w:val="false"/>
          <w:sz w:val="28"/>
          <w:szCs w:val="28"/>
          <w:lang w:val="en-US"/>
        </w:rPr>
        <w:t>prendre part à cette competition?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en-US"/>
        </w:rPr>
        <w:t xml:space="preserve">Est-ce qu’il y a des </w:t>
      </w:r>
      <w:r>
        <w:rPr>
          <w:sz w:val="28"/>
          <w:szCs w:val="28"/>
          <w:lang w:val="fr-FR"/>
        </w:rPr>
        <w:t>équipes</w:t>
      </w:r>
      <w:r>
        <w:rPr>
          <w:rStyle w:val="StrongEmphasis"/>
          <w:b w:val="false"/>
          <w:sz w:val="28"/>
          <w:szCs w:val="28"/>
          <w:lang w:val="en-US"/>
        </w:rPr>
        <w:t xml:space="preserve"> nationales?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) Заключение: </w:t>
      </w:r>
      <w:r>
        <w:rPr>
          <w:rFonts w:cs="Times New Roman" w:ascii="Times New Roman" w:hAnsi="Times New Roman"/>
          <w:b/>
          <w:bCs/>
          <w:sz w:val="28"/>
          <w:szCs w:val="28"/>
        </w:rPr>
        <w:t>итоги урока, оценки, домашнее зад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rc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t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va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ous avez travaillé très bien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Je vous souhaite: faites du sport et soyez sains!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 devoir à domicile: ………………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( карточки )</w:t>
      </w:r>
    </w:p>
    <w:tbl>
      <w:tblPr>
        <w:tblW w:w="5000" w:type="pct"/>
        <w:jc w:val="left"/>
        <w:tblInd w:w="-1252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2482"/>
        <w:gridCol w:w="2614"/>
        <w:gridCol w:w="2437"/>
        <w:gridCol w:w="2907"/>
      </w:tblGrid>
      <w:tr>
        <w:trPr>
          <w:trHeight w:val="1840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spacing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587375" cy="963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186815" cy="889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85725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19250" cy="1171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le tir à l'arc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e baseball 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e basketball 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a boxe </w:t>
            </w:r>
          </w:p>
        </w:tc>
      </w:tr>
      <w:tr>
        <w:trPr>
          <w:trHeight w:val="268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1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1925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19250" cy="1047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19250" cy="1200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19250" cy="1152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e cyclisme 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l'escrime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e football 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e golf </w:t>
            </w:r>
          </w:p>
        </w:tc>
      </w:tr>
      <w:tr>
        <w:trPr>
          <w:trHeight w:val="259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5621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19250" cy="1133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19250" cy="1019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19250" cy="1162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l'équitation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le karaté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a course 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e ski </w:t>
            </w:r>
          </w:p>
        </w:tc>
      </w:tr>
      <w:tr>
        <w:trPr>
          <w:trHeight w:val="259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952625" cy="8667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552575" cy="1219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028700" cy="1219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619250" cy="1114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2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a natation 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e tennis 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l'haltérophilie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la lutte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font29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dvfont29;Times New Roman" w:hAnsi="Advfont29;Times New Roman" w:eastAsia="Times New Roman" w:cs="Advfont29;Times New Roman"/>
      <w:color w:val="auto"/>
      <w:sz w:val="19"/>
      <w:szCs w:val="19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Grsslicetext">
    <w:name w:val="grsslicetex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Стиль6"/>
    <w:basedOn w:val="Normal"/>
    <w:qFormat/>
    <w:pPr>
      <w:spacing w:lineRule="auto" w:line="360"/>
    </w:pPr>
    <w:rPr>
      <w:sz w:val="32"/>
      <w:szCs w:val="3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Comp&#233;tition_(sport)" TargetMode="External"/><Relationship Id="rId3" Type="http://schemas.openxmlformats.org/officeDocument/2006/relationships/hyperlink" Target="../../wiki/Comp&#233;tition_(sport)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1:00Z</dcterms:created>
  <dc:creator>S</dc:creator>
  <dc:description/>
  <dc:language>en-US</dc:language>
  <cp:lastModifiedBy>S</cp:lastModifiedBy>
  <cp:lastPrinted>2012-10-25T21:17:00Z</cp:lastPrinted>
  <dcterms:modified xsi:type="dcterms:W3CDTF">2022-02-20T09:46:00Z</dcterms:modified>
  <cp:revision>247</cp:revision>
  <dc:subject/>
  <dc:title/>
</cp:coreProperties>
</file>