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w:t>
        <w:br/>
        <w:t xml:space="preserve"> УЧРЕЖДЕНИЕ ПУШКИНСКОГО ГОРОДСКОГО ОКРУГА </w:t>
        <w:br/>
        <w:t>ДЕТСКИЙ САД № 15 «АИСТЕНО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hd w:fill="FFFFFF" w:val="clear"/>
        <w:spacing w:lineRule="auto" w:line="240" w:before="0" w:after="0"/>
        <w:jc w:val="center"/>
        <w:rPr>
          <w:rFonts w:ascii="Times New Roman" w:hAnsi="Times New Roman" w:eastAsia="Times New Roman" w:cs="Times New Roman"/>
          <w:color w:val="000000"/>
          <w:sz w:val="32"/>
          <w:szCs w:val="24"/>
          <w:lang w:eastAsia="ru-RU"/>
        </w:rPr>
      </w:pPr>
      <w:r>
        <w:rPr>
          <w:rFonts w:eastAsia="Times New Roman" w:cs="Times New Roman" w:ascii="Times New Roman" w:hAnsi="Times New Roman"/>
          <w:b/>
          <w:bCs/>
          <w:color w:val="000000"/>
          <w:sz w:val="32"/>
          <w:szCs w:val="24"/>
          <w:lang w:eastAsia="ru-RU"/>
        </w:rPr>
        <w:t xml:space="preserve">Педагогический совет </w:t>
      </w:r>
    </w:p>
    <w:p>
      <w:pPr>
        <w:pStyle w:val="Normal"/>
        <w:shd w:fill="FFFFFF" w:val="clear"/>
        <w:spacing w:lineRule="auto" w:line="240" w:before="0" w:after="0"/>
        <w:jc w:val="center"/>
        <w:rPr>
          <w:rFonts w:ascii="Times New Roman" w:hAnsi="Times New Roman" w:eastAsia="Times New Roman" w:cs="Times New Roman"/>
          <w:color w:val="000000"/>
          <w:sz w:val="32"/>
          <w:szCs w:val="24"/>
          <w:lang w:eastAsia="ru-RU"/>
        </w:rPr>
      </w:pPr>
      <w:r>
        <w:rPr>
          <w:rFonts w:eastAsia="Times New Roman" w:cs="Times New Roman" w:ascii="Times New Roman" w:hAnsi="Times New Roman"/>
          <w:b/>
          <w:bCs/>
          <w:color w:val="000000"/>
          <w:sz w:val="32"/>
          <w:szCs w:val="24"/>
          <w:lang w:eastAsia="ru-RU"/>
        </w:rPr>
        <w:t>«Формирование математических представлений дошкольников»</w:t>
      </w:r>
    </w:p>
    <w:p>
      <w:pPr>
        <w:pStyle w:val="Normal"/>
        <w:jc w:val="center"/>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Подготовила воспитатель:</w:t>
        <w:br/>
        <w:t>Канеева А. К.</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 Пушкино;</w:t>
        <w:br/>
        <w:t>2021 г.</w:t>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
          <w:bCs/>
          <w:color w:val="000000"/>
          <w:sz w:val="28"/>
          <w:szCs w:val="24"/>
          <w:lang w:eastAsia="ru-RU"/>
        </w:rPr>
        <w:t xml:space="preserve">Педагогический совет </w:t>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
          <w:bCs/>
          <w:color w:val="000000"/>
          <w:sz w:val="28"/>
          <w:szCs w:val="24"/>
          <w:lang w:eastAsia="ru-RU"/>
        </w:rPr>
        <w:t>«Формирование математических представлений дошкольни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повысить уровень знаний педагогов по методике ФЭМП, формировать творческий подход в работе с детьми с учетом их возможнос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овестка дня.</w:t>
      </w:r>
    </w:p>
    <w:p>
      <w:pPr>
        <w:pStyle w:val="Normal"/>
        <w:numPr>
          <w:ilvl w:val="0"/>
          <w:numId w:val="27"/>
        </w:numPr>
        <w:shd w:fill="FFFFFF" w:val="clear"/>
        <w:spacing w:lineRule="auto" w:line="240" w:before="0" w:after="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ость проблемы – выступление заведующего О.В. Тараненко.</w:t>
      </w:r>
    </w:p>
    <w:p>
      <w:pPr>
        <w:pStyle w:val="Normal"/>
        <w:numPr>
          <w:ilvl w:val="0"/>
          <w:numId w:val="27"/>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тематического контроля – выступление старшего воспитателя Н.Г. Пономаренко.</w:t>
      </w:r>
    </w:p>
    <w:p>
      <w:pPr>
        <w:pStyle w:val="Normal"/>
        <w:numPr>
          <w:ilvl w:val="0"/>
          <w:numId w:val="27"/>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ы и методы работы — теория и практика – старший воспитатель.</w:t>
      </w:r>
    </w:p>
    <w:p>
      <w:pPr>
        <w:pStyle w:val="Normal"/>
        <w:numPr>
          <w:ilvl w:val="0"/>
          <w:numId w:val="27"/>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часть – презентация дидактических игр – воспитатели.</w:t>
      </w:r>
    </w:p>
    <w:p>
      <w:pPr>
        <w:pStyle w:val="Normal"/>
        <w:numPr>
          <w:ilvl w:val="0"/>
          <w:numId w:val="27"/>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ое слово - старший  воспитатель.</w:t>
      </w:r>
    </w:p>
    <w:p>
      <w:pPr>
        <w:pStyle w:val="Normal"/>
        <w:numPr>
          <w:ilvl w:val="0"/>
          <w:numId w:val="27"/>
        </w:numPr>
        <w:shd w:fill="FFFFFF" w:val="clear"/>
        <w:spacing w:lineRule="auto" w:line="240" w:before="0" w:after="28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едсовета.</w:t>
      </w:r>
    </w:p>
    <w:p>
      <w:pPr>
        <w:pStyle w:val="Normal"/>
        <w:numPr>
          <w:ilvl w:val="0"/>
          <w:numId w:val="22"/>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туальность проблем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ше время, в век «компьютеров» математика в той или иной мере нужна огромному числу людей различных профессий, не только математикам. Особая роль математики — в умственном воспитании, в развитии интеллекта. Это объясняется тем, что результатами обучения математики являются не только знания, но и определенный стиль мышления. В математике заложены огромные возможности для развития мышления детей в процессе их обучения с самого раннего возраста. Упущения здесь трудно восполняемы. Психологами установлено, что основные логические структуры мышления формируются примерно в возрасте от 5 до 11 лет. Запоздалое формирование этих структур протекает с большими трудностями и часто остается незавершенными. Поэтому, математика по праву занимает очень большое место в системе дошкольного образования. Она оттачивает ум ребенка, развивает гибкость мышления, учит логике. Все эти качества пригодятся детям, и не только в обучении математи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и обучение детей в детском саду носит образовательный характер и учитывает два направления получения детьми знаний и умений: общение ребенка со взрослыми и сверстниками в режимные моменты и организованная образовательная деяте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е главное, чтобы грамотно осуществлять образовательную деятельность по ФЭМП воспитатель сам должен быть грамотным в эт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именно:</w:t>
      </w:r>
    </w:p>
    <w:p>
      <w:pPr>
        <w:pStyle w:val="Normal"/>
        <w:numPr>
          <w:ilvl w:val="0"/>
          <w:numId w:val="2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 знать программу в целом и программу той возрастной группы, в которой он работает в текущем учебном году;</w:t>
      </w:r>
    </w:p>
    <w:p>
      <w:pPr>
        <w:pStyle w:val="Normal"/>
        <w:numPr>
          <w:ilvl w:val="0"/>
          <w:numId w:val="2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возрастные и индивидуальные особенности своих воспитанников;</w:t>
      </w:r>
    </w:p>
    <w:p>
      <w:pPr>
        <w:pStyle w:val="Normal"/>
        <w:numPr>
          <w:ilvl w:val="0"/>
          <w:numId w:val="2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руководствоваться дидактическими принципами при планировании и организации обучения;</w:t>
      </w:r>
    </w:p>
    <w:p>
      <w:pPr>
        <w:pStyle w:val="Normal"/>
        <w:numPr>
          <w:ilvl w:val="0"/>
          <w:numId w:val="2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методические основы развития у детей математических представлений;</w:t>
      </w:r>
    </w:p>
    <w:p>
      <w:pPr>
        <w:pStyle w:val="Normal"/>
        <w:numPr>
          <w:ilvl w:val="0"/>
          <w:numId w:val="2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 повышать квалификацию, быть в курсе современных достижений науки и практики воспитания дошкольников.</w:t>
      </w:r>
    </w:p>
    <w:p>
      <w:pPr>
        <w:pStyle w:val="Normal"/>
        <w:numPr>
          <w:ilvl w:val="0"/>
          <w:numId w:val="41"/>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тематического контроля.</w:t>
      </w:r>
    </w:p>
    <w:p>
      <w:pPr>
        <w:pStyle w:val="Normal"/>
        <w:shd w:fill="FFFFFF" w:val="clear"/>
        <w:spacing w:lineRule="auto" w:line="240" w:before="280" w:after="28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налитическая справка «Формирование математических представлений дошкольни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15.03.2018 г. по 27.03. 2018г. в МБДОУ №21   был проведён тематический контроль по теме «Формирование математических представлений дошкольников» в соответствии с годовым планом, на основании приказа заведующего ДОУ   от 12 марта 2018 года  № 09.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i/>
          <w:iCs/>
          <w:color w:val="000000"/>
          <w:sz w:val="24"/>
          <w:szCs w:val="24"/>
          <w:lang w:eastAsia="ru-RU"/>
        </w:rPr>
        <w:t>Проверить создание РППС в группах детского сада:</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игр направленных на формирование сенсорных эталонов (цвет, форма, величина).</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игр направленных на формирование навыков счета, понятия числа.</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игр направленных на формирование пространственных и временных представлений.</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в группе геометрических конструкторов: «Танграм», «Волшебный квадрат» и др. (в соответствии с данной возрастной группой).</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различных геометрических фигур и объемных тел.</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цифрового материала.</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занимательных игр в соответствии с возрастом (лабиринты, головоломки и др.)</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основных измерительных средств (весы, мерные стаканчики, линейка и др.) согласно возрасту.</w:t>
      </w:r>
    </w:p>
    <w:p>
      <w:pPr>
        <w:pStyle w:val="Normal"/>
        <w:numPr>
          <w:ilvl w:val="0"/>
          <w:numId w:val="2"/>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демонстрационного материала по ФЭМП (в соответствии с требованиями  данной возрастной группы).</w:t>
      </w:r>
    </w:p>
    <w:p>
      <w:pPr>
        <w:pStyle w:val="Normal"/>
        <w:shd w:fill="FFFFFF" w:val="clea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
          <w:bCs/>
          <w:i/>
          <w:iCs/>
          <w:color w:val="000000"/>
          <w:sz w:val="24"/>
          <w:szCs w:val="24"/>
          <w:lang w:eastAsia="ru-RU"/>
        </w:rPr>
        <w:t>Проверить комплексно – тематические планы групп:</w:t>
      </w:r>
    </w:p>
    <w:p>
      <w:pPr>
        <w:pStyle w:val="Normal"/>
        <w:numPr>
          <w:ilvl w:val="0"/>
          <w:numId w:val="26"/>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работы с детьми по ФЭМП (образовательная деятельность).</w:t>
      </w:r>
    </w:p>
    <w:p>
      <w:pPr>
        <w:pStyle w:val="Normal"/>
        <w:numPr>
          <w:ilvl w:val="0"/>
          <w:numId w:val="26"/>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ная деятельность в режимных моментах.</w:t>
      </w:r>
    </w:p>
    <w:p>
      <w:pPr>
        <w:pStyle w:val="Normal"/>
        <w:numPr>
          <w:ilvl w:val="0"/>
          <w:numId w:val="26"/>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ая работа с детьми.</w:t>
      </w:r>
    </w:p>
    <w:p>
      <w:pPr>
        <w:pStyle w:val="Normal"/>
        <w:numPr>
          <w:ilvl w:val="0"/>
          <w:numId w:val="26"/>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анирование игр с математическим содержанием.</w:t>
      </w:r>
    </w:p>
    <w:p>
      <w:pPr>
        <w:pStyle w:val="Normal"/>
        <w:numPr>
          <w:ilvl w:val="0"/>
          <w:numId w:val="26"/>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анирование работы с родителями по проблеме ФЭМП у детей дошкольного возраста.</w:t>
      </w:r>
    </w:p>
    <w:p>
      <w:pPr>
        <w:pStyle w:val="Normal"/>
        <w:numPr>
          <w:ilvl w:val="0"/>
          <w:numId w:val="18"/>
        </w:numPr>
        <w:shd w:fill="FFFFFF" w:val="clear"/>
        <w:spacing w:lineRule="auto" w:line="240" w:before="0" w:after="200"/>
        <w:ind w:left="14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абота с родителями:</w:t>
      </w:r>
    </w:p>
    <w:p>
      <w:pPr>
        <w:pStyle w:val="Normal"/>
        <w:numPr>
          <w:ilvl w:val="0"/>
          <w:numId w:val="28"/>
        </w:numPr>
        <w:shd w:fill="FFFFFF" w:val="clear"/>
        <w:spacing w:lineRule="auto" w:line="240" w:before="30" w:after="30"/>
        <w:ind w:left="298" w:firstLine="9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ции, памятки для родителей по данной тематике;</w:t>
      </w:r>
    </w:p>
    <w:p>
      <w:pPr>
        <w:pStyle w:val="Normal"/>
        <w:numPr>
          <w:ilvl w:val="0"/>
          <w:numId w:val="28"/>
        </w:numPr>
        <w:shd w:fill="FFFFFF" w:val="clear"/>
        <w:spacing w:lineRule="auto" w:line="240" w:before="30" w:after="30"/>
        <w:ind w:left="0" w:right="4" w:firstLine="29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наглядной информации в «Уголке для родителей»;</w:t>
      </w:r>
    </w:p>
    <w:p>
      <w:pPr>
        <w:pStyle w:val="Normal"/>
        <w:numPr>
          <w:ilvl w:val="0"/>
          <w:numId w:val="28"/>
        </w:numPr>
        <w:shd w:fill="FFFFFF" w:val="clear"/>
        <w:spacing w:lineRule="auto" w:line="240" w:before="30" w:after="30"/>
        <w:ind w:left="298" w:firstLine="9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и специальной литературы «В помощь родителям».</w:t>
      </w:r>
    </w:p>
    <w:p>
      <w:pPr>
        <w:pStyle w:val="Normal"/>
        <w:numPr>
          <w:ilvl w:val="0"/>
          <w:numId w:val="38"/>
        </w:numPr>
        <w:shd w:fill="FFFFFF" w:val="clear"/>
        <w:spacing w:lineRule="auto" w:line="240" w:before="0" w:after="280"/>
        <w:ind w:left="14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ценка умений воспитателя:</w:t>
      </w:r>
    </w:p>
    <w:p>
      <w:pPr>
        <w:pStyle w:val="Normal"/>
        <w:shd w:fill="FFFFFF" w:val="clear"/>
        <w:spacing w:lineRule="auto" w:line="240" w:before="0" w:after="0"/>
        <w:ind w:left="144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организовать и провести ООД;</w:t>
      </w:r>
    </w:p>
    <w:p>
      <w:pPr>
        <w:pStyle w:val="Normal"/>
        <w:shd w:fill="FFFFFF" w:val="clear"/>
        <w:spacing w:lineRule="auto" w:line="240" w:before="0" w:after="0"/>
        <w:ind w:left="144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донести материал до детей;</w:t>
      </w:r>
    </w:p>
    <w:p>
      <w:pPr>
        <w:pStyle w:val="Normal"/>
        <w:shd w:fill="FFFFFF" w:val="clear"/>
        <w:spacing w:lineRule="auto" w:line="240" w:before="0" w:after="0"/>
        <w:ind w:left="144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дагогическая грамотность.</w:t>
      </w:r>
    </w:p>
    <w:p>
      <w:pPr>
        <w:pStyle w:val="Normal"/>
        <w:numPr>
          <w:ilvl w:val="0"/>
          <w:numId w:val="30"/>
        </w:numPr>
        <w:shd w:fill="FFFFFF" w:val="clear"/>
        <w:spacing w:lineRule="auto" w:line="240" w:before="0" w:after="280"/>
        <w:ind w:left="14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Оценка умений и  знаний у  детей:</w:t>
      </w:r>
    </w:p>
    <w:p>
      <w:pPr>
        <w:pStyle w:val="Normal"/>
        <w:shd w:fill="FFFFFF" w:val="clear"/>
        <w:spacing w:lineRule="auto" w:line="240" w:before="0" w:after="0"/>
        <w:ind w:left="144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лушать и выполнять задания воспитателя;</w:t>
      </w:r>
    </w:p>
    <w:p>
      <w:pPr>
        <w:pStyle w:val="Normal"/>
        <w:shd w:fill="FFFFFF" w:val="clear"/>
        <w:spacing w:lineRule="auto" w:line="240" w:before="0" w:after="0"/>
        <w:ind w:left="144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чётко отвечать на поставленные вопросы.</w:t>
      </w:r>
    </w:p>
    <w:p>
      <w:pPr>
        <w:pStyle w:val="Normal"/>
        <w:numPr>
          <w:ilvl w:val="0"/>
          <w:numId w:val="24"/>
        </w:numPr>
        <w:shd w:fill="FFFFFF" w:val="clear"/>
        <w:spacing w:lineRule="auto" w:line="240" w:before="0" w:after="28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математических   центров  в группах  отвечает возрастным требованиям программы Л.Г. Петерсон «Мир открытий» и современным требованиям ФГОС ДО.  Воспитателями  групп  проведена большая  работа по оформлению математических центров,  подбору материала, изготовлению атрибутов, игр с математическим содержанием. Можно отметить достаточную наполняемость центров различными математическими пособиями, играми и игрушками.   Изготовлено много дидактических игр своими руками.  В  группах  математические центры размещены  так, что каждый ребёнок имеет доступ к пособиям. Все предлагаемые детям игры педагогически целесообразны и соответствуют возрасту детей.  Атрибуты и игровое оборудование безопасно, эстетично, аккуратно хранит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кументация по календарно – тематическому планированию воспитателями ведётся регулярно, в соответствии с ФГОС ДО. Планирование соответствует программным требованиям, возрастным особенностям детей.  В планах воспитательно-образовательной работы недостаточно внимания отводится математической работе с детьми в свободной деятельности. Не всегда и не у всех воспитателей прописаны различные дидактические, настольные игры с математическим содержанием.    Индивидуальная работа с детьми ведётся в соответствии с возрастом и потребностями детей, планируется регулярно. Но не запланирована совместная деятельность в режимные моменты. Также,  недостаточно отражена, либо вообще не запланирована работа с родителями по данной тем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бота в детском саду по формированию элементарных математических представлений начинается с  младших групп и продолжается до конца пребывания ребенка в детском саду. Работа педагогов ДОУ по данному направлению ведется большая, по всем требованиям ФГОС ДО, в соответствии их возраст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ФЭМП проводятся, начиная со второй младшей группы  (один раз в неделю). Для того, чтобы занятия дали ожидаемый эффект педагоги организуют образовательную деятельность так, что новые знания даются детям постепенно, с учетом того, что они уже знают и умеют делать. Прочное усвоение знаний обеспечивается неоднократным повторением однотипных упражнений, при этом меняется наглядный материал, варьируются приемы работы, так как однообразные действия быстро утомляют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ыши получают  первоначальное представление о величинах и их свойствах,  знакомятся с геометрическими фигурами, учат различать и называть круг, квадрат, треугольник. Дети учатся ориентироваться в пространственных направлениях (впереди, сзади, слева, справа), а также во времени, правильно употреблять слова утро, день, вечер, ноч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и и задачи по каждой возрастной группе меняются, усложняются. Воспитатели стараются, чтобы программный материал по математике был усвоен. Для этого используют разнообразные формы и методы работы: счет, сравнение, отгадывание загадок, решение логических задач, игры, игры с картинками, работа по картине, работа с раздаточным материалом, индивидуальная работа, дидактические игры, и т. 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грация образовательных областей используется в разных видах детской деятельности.  Материал,  изученный на занятии закрепляется в других видах деятельности (труд, рисование, прогулка, и т. д.)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тематические навыки у детей развиты. Требования по каждой возрастной группе многими детьми выполняются. Дети с желанием занимаются математикой: знают геометрические фигуры, цвета, счет прямой и обратный, сравнение по величине, пространственные отношения, знают времена  года, и т. д.  Занятия в каждой группе проводятся один раз в неделю, в подготовительной группе два раза в неделю. Педагоги проводят их на хорошем уровне с использованием инноваций, наглядности, раздаточного материала для детей. Дети на занятиях по математике занимаются с желанием и интерес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 время тематического контроля были организованы взаимопросмотры занятий по ФЭМП во всех групп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торая младшая группа. Воспитатель Т.В. Коломицкая показала ООД на тему: «Напоим гостей чаем». Программное содержание: закреплять умение различать количество предметов, используя слова один, много, ни одного; закреплять знания о геометрических фигурах; развивать диалогическую форму речи; продолжать развивать умение скатывать   слоёное тесто круговыми движениями ладоней, сплющивать шарик; воспитывать у детей желание помогать игровому персонажу, умение прийти на выручку.</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мара Владимировна использовала ИКТ – мульти-медийную установку.  В гости пришла кукла с игрушками – дети закрепляли знания </w:t>
      </w:r>
      <w:r>
        <w:rPr>
          <w:rFonts w:eastAsia="Times New Roman" w:cs="Times New Roman" w:ascii="Times New Roman" w:hAnsi="Times New Roman"/>
          <w:i/>
          <w:iCs/>
          <w:color w:val="000000"/>
          <w:sz w:val="24"/>
          <w:szCs w:val="24"/>
          <w:lang w:eastAsia="ru-RU"/>
        </w:rPr>
        <w:t>один, много, ни одного </w:t>
      </w:r>
      <w:r>
        <w:rPr>
          <w:rFonts w:eastAsia="Times New Roman" w:cs="Times New Roman" w:ascii="Times New Roman" w:hAnsi="Times New Roman"/>
          <w:color w:val="000000"/>
          <w:sz w:val="24"/>
          <w:szCs w:val="24"/>
          <w:lang w:eastAsia="ru-RU"/>
        </w:rPr>
        <w:t>с помощью вопросов воспитателя.</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Затем кукла отвела детей к своим сёстрам-куклам. У каждой была какая – то геометрическая фигура. Их рассадила на стулья с аналогичными фигурами. Дети закрепили знания о геометрических фигурах. Куклам предложили чай, но нет печенья. Дети вылепи печенья. При угощении кукол печеньем опять закрепили знания – </w:t>
      </w:r>
      <w:r>
        <w:rPr>
          <w:rFonts w:eastAsia="Times New Roman" w:cs="Times New Roman" w:ascii="Times New Roman" w:hAnsi="Times New Roman"/>
          <w:i/>
          <w:iCs/>
          <w:color w:val="000000"/>
          <w:sz w:val="24"/>
          <w:szCs w:val="24"/>
          <w:lang w:eastAsia="ru-RU"/>
        </w:rPr>
        <w:t>много, один, ни одного.</w:t>
      </w:r>
      <w:r>
        <w:rPr>
          <w:rFonts w:eastAsia="Times New Roman" w:cs="Times New Roman" w:ascii="Times New Roman" w:hAnsi="Times New Roman"/>
          <w:color w:val="000000"/>
          <w:sz w:val="24"/>
          <w:szCs w:val="24"/>
          <w:lang w:eastAsia="ru-RU"/>
        </w:rPr>
        <w:t> Вывод: занятие прошло на хорошем уровне. У детей есть знания, они активно отвечают на вопросы. Все дети понимают, что значит </w:t>
      </w:r>
      <w:r>
        <w:rPr>
          <w:rFonts w:eastAsia="Times New Roman" w:cs="Times New Roman" w:ascii="Times New Roman" w:hAnsi="Times New Roman"/>
          <w:i/>
          <w:iCs/>
          <w:color w:val="000000"/>
          <w:sz w:val="24"/>
          <w:szCs w:val="24"/>
          <w:lang w:eastAsia="ru-RU"/>
        </w:rPr>
        <w:t>один, много, ни одного.</w:t>
      </w:r>
      <w:r>
        <w:rPr>
          <w:rFonts w:eastAsia="Times New Roman" w:cs="Times New Roman" w:ascii="Times New Roman" w:hAnsi="Times New Roman"/>
          <w:color w:val="000000"/>
          <w:sz w:val="24"/>
          <w:szCs w:val="24"/>
          <w:lang w:eastAsia="ru-RU"/>
        </w:rPr>
        <w:t> Воспитатель с целью своего занятия справилась. Занятие интегрированное, обучающее, развивающее, увлекательное, интересное. На занятии присутствовала вся групп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няя группа. Воспитатель Д.И. Нарожная провела ООД на тему «Путешествие по реке». Программное содержание: продолжать закреплять части суток; закреплять количественный и порядковый счёт в пределах семи, продолжать соотносить количество предметов с цифрой; закреплять названия геометрических фигур, умение их различать; развивать мышление, память, речь, сообразительность, внимание; воспитывать интерес к математике, взаимопомощь, умение и желание отвеча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тмосфера на занятии была деловая, очень доброжелательная. Дарья Ивановна очень деликатно, очень бережно вела детей в путешествии по реке. Все задания были выполнены правильно, с желанием. Дети знают все части суток, правильно показали их обозначения. Все знают цифровой ряд до семи, знают цифры. Все построили мостик, соединив цифру с соответствующим количеством предметов. Было задание на закрепление знаний о геометрических фигурах. Детям были предложены мамы – рыбки разной формы, но одинакового размера с одинаковыми треугольными хвостами. Все дети отметили, что одинаково у всех мам – рыбок. Были предложены мальки. Задание: мальков распределить между мамами. Все дети очень быстро и правильно выполнили задание. В конце занятия была проведена рефлекс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д: всем присутствующим понравилась Дарья Ивановна. Она очень бережно и чутко обращалась к каждому ребёнку. У всех детей очень хорошие знания по математике. Все задания выполнены на отличном уровне.  Воспитатель и дети с целью своего занятия справились. Занятие обучающее, развивающее, увлекательное, интересное. На занятии присутствовало 8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няя группа. Воспитатель Н.Н. Лактионова показала  ООД «Путешествие в лес». Программные задачи: сформировать представление о числе и цифре 7, умение считать до 7, соотносить цифру с количеством; закрепить счётные умения, умения выделять, называть и сравнивать свойства предметов, умение сравнивать и уравнивать группы предметов по количеству; тренировать мыслительные операции: анализ, сравнение и обобщение, развивать внимание, память, мышление, фантазию, воображение, творческие способности, сформировать опыт самоконтро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чало занятия – дети покупают билеты, чтобы отправиться в лес. Установка – брать билет - карточку с изображением шести предметов. Каждый ребёнок проверил правильно ли он «купил» билет. Можно ехать в лес. Далее, уже на месте, дети вспомнили правила поведения в лесу. Дети на полянке поиграли, сели за столы.  Перед ними красные и синие круги. Дети вместе с воспитателем оговаривают, что красные круги – это ягоды земляники, а синие – черники. Далее Наталья Николаевна  стала давать детям задания: медвежонок собрал 6 земляничек, а зайчонок столько же ягод черники.  Так как воспитатель не напомнила детям как нужно положить круги, дети клали как попало, кто по кругу, кто вразброс, кто просто сидел сложа руки. Затем она сказала, что медвежонок нашёл ещё одну землянику. Что стало теперь? Только один ребёнок выполнил всё правильно.  Цель занятия не выполнена. Дети не поняли образование числа 7.</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вод: Наталья Николаевна не смогла детям объяснить цель занятия, дети не получили знания об образовании числа 7.  Вторая цель на закрепление умения уравнивать группы предметов по количеству тоже выполнена не в полном объёме. Дети говорили, но вывода со стороны воспитателя не было. Рекомендации: Наталье Николаевне  нужно повторить методику ФЭМ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ршая группа. Воспитатель Любовь Фёдоровна показала ООД «Путешествие в сказку «Красная Шапочка». Программные задачи: Закреплять знания о последовательности весенних месяцев, дней недели, частей суток; сформировать представление об измерении длины предметов с помощью мерки; упражнять в счёте в пределах 10 в прямом и обратном порядке; закреплять представление о сложении, вычитании, взаимосвязи между целым и частями; упражнять в умении составлять зада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начале занятия воспитатель предлагает детям отправиться в сказку, но при условии правильного выполнения заданий. Дети согласны. Все дети назвали время года, весенние месяцы, части суток, дни недели и т.д. Затем, разгадав загадку, они отправились в сказку. Прогуливаясь, дети получали задания и успешно их выполняли. Первое задание «Разные шаги».  Вначале они вспомнили , чем измеряли длину на Руси (пядь, локоть, сажень), потом Любовь Фёдоровна спрашивает: «Как вы думаете, чем можно измерить расстояние между ёлками? Дети предлагают - шагами. Шагов воспитателя получилось 5, а ребёнка – 7. Почему? Дети сразу ответили, что у воспитателя шаг шире. Ответ получен. Затем дети получили второе задание «Измерим дорожки». На столе карточки с двумя дорожками – волка и Красной Шапочки (синего и зелёного цвета). Воспитатель объяснила, что измерять нужно с помощью мерки (коротенькой полоски). Дети измерили, выполнив установку, - мерку соединить с началом дорожки, сделать отметку, мерку соединить с отметкой и т.д. Получили следующее – в синей дорожке 6 меток, в зелёной – 5. Вывод: чем больше мерок уложилось в дорожке, тем она длиннее и наоборот. Вывод получен с помощью воспитателя. Следующее задание «Игры с числами» (работа с числовым рядом). Дети успешно отвечали на все вопросы воспитателя. И далее дети решали задачи, предложенные воспитателем и составляли самостоятельно. Все дети справились. Понятно, что дети умеют решать задачи и делают это с желанием и удовольствием. Последнее задание – игра «Чудесный мешочек» (работа с геометрическими фигурами). Нужно было назвать какая фигура - плоскостная или объёмная фигура. Все дети справились, называли фигуры, раскладывали их в две корзины. Задание очень сложное –призма, параллелепипед, конус, цилиндр и т.д. Кроме этого заранее были сделаны фотографии фигур во всех проекциях, и дети по фотографии находили соответствующие объёмные фигуры. Выводы: все задания выполнены на высоком уровне. Дети обсуждали, высказывали предположения, отвечали. Любовь Фёдоровна выслушивала каждого ребёнка, поощряла, поддерживала, подбадривала. Связь между детьми и воспитателем заметна. Они друг друга понимают, слышат и слушаю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ршая группа. Воспитатель О.Ф. Вишнякова показала ООД на тему «Измерение объёма». Программные задачи: закрепить порядковый счёт прямой и обратный в пределах 10, работа с числовым рядом; дать понятие «условная мер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готовительная к школе группа. Воспитатель Л.В. Терещенко показала ООД «Выполняем задания царицы Математики». Программные задачи: формировать приёмы умственных операций дошкольников, умение обдумывать и планировать свои действия; закреплять знания детей о цифрах, продолжать учить составлять и решать задач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нятие прошло с использованием мульти – медийной установки. Организационный момент – разгадывание загадки. Далее дети повторили правила поведения, и приступили к выполнению заданий царицы Математики. Первое задание – математическая разминка. Дети повторяли прямой – обратный счёт, считали от определённого  числа, называли соседей числа, сравнивали их и т.д. Все дети справились с заданиями. У них была возможность проверить каждый ответ наглядно с помощью мульти – медио. Затем дети выполняли задания «Цифры потерялись», называли времена года. Тоже наглядно проверяли свои ответы. Придумывали задачи по предложенным картинкам, решали их. Задания были очень интересные. Все дети справились, придумали интересные задачи, правильно их решили. Потом выполнили задания на состав числа. Вывод: все дети, присутствующие на занятии успешно справились со всеми заданиями, у детей есть необходимые знания, соответствующие их возрасту. Воспитатель с целью своего занятия справилась. Занятие    развивающее, увлекательное, интересное.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готовительная к школе группа. Воспитатель А.В. Чеховских провела ООД по «Игралочке» Л.Г. Петерсон по мотивам сказки «Гуси – лебед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ограммные задачи: закрепить умение сравнивать группы предметов по количеству с помощью составления пар, определять на предметной основе, на сколько в одной группе больше или меньше, использовать знаки  </w:t>
      </w:r>
      <w:r>
        <w:rPr>
          <w:rFonts w:eastAsia="Times New Roman" w:cs="Times New Roman" w:ascii="Times New Roman" w:hAnsi="Times New Roman"/>
          <w:i/>
          <w:iCs/>
          <w:color w:val="000000"/>
          <w:sz w:val="24"/>
          <w:szCs w:val="24"/>
          <w:lang w:eastAsia="ru-RU"/>
        </w:rPr>
        <w:t>больше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меньше</w:t>
      </w:r>
      <w:r>
        <w:rPr>
          <w:rFonts w:eastAsia="Times New Roman" w:cs="Times New Roman" w:ascii="Times New Roman" w:hAnsi="Times New Roman"/>
          <w:color w:val="000000"/>
          <w:sz w:val="24"/>
          <w:szCs w:val="24"/>
          <w:lang w:eastAsia="ru-RU"/>
        </w:rPr>
        <w:t>; уточнить представления о числовом ряде, закрепить умение  соотносить числа с символами, сравнивать числа с помощью определения порядка их следования в числовом ряду, определять на предметной основе, на сколько одно число больше (меньше) другого; тренировать умение ориентироваться по элементарному плану, решать простейшие примеры на сложение и вычит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включения в занятие дети вспомнили сказку «Гуси - лебеди», героев, сюжет. Воспитатель предлагает отправиться в гости к героям сказки и помочь вернуть братца. Для этого дети должны выполнить задания.  Первое задание: нужно определить каких яблок на дереве больше, на сколько? Слева от  яблони прибить 3 дощечки, а справа – на 2 больше. Дети устно рассказали как будут выполнять задание, а затем его выполнили. Несколько детей выполняли у доски, другие самостоятельно. Задания были выполнен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ующее задание: найти домик Бабы-яги.   Яблонька указала, что он под номером 5 (нужно решить выражение). Выполняя попутные задания, дети нашли домик Бабы – яги. Затем нарисовали дорогу к нему, проговаривая свой путь. Баба – яга дала задания на сравнение с помощью знаков (сравнивали символы +цифра), сравнивали числа с помощью определения их следования в числовом ряду. Выполняя задания комментировали его. Задания выполнены. Братец спасён. На занятии было 9 детей. Выводы: Воспитатель очень затянула занятие. Каждое задание выполнялось долго по времени. Алла Васильевна вызывала почти каждого ребёнка и добивалась от него объяснения</w:t>
      </w:r>
      <w:r>
        <w:rPr>
          <w:rFonts w:eastAsia="Times New Roman" w:cs="Times New Roman" w:ascii="Times New Roman" w:hAnsi="Times New Roman"/>
          <w:i/>
          <w:iCs/>
          <w:color w:val="000000"/>
          <w:sz w:val="24"/>
          <w:szCs w:val="24"/>
          <w:lang w:eastAsia="ru-RU"/>
        </w:rPr>
        <w:t> почему та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Докажи. </w:t>
      </w:r>
      <w:r>
        <w:rPr>
          <w:rFonts w:eastAsia="Times New Roman" w:cs="Times New Roman" w:ascii="Times New Roman" w:hAnsi="Times New Roman"/>
          <w:color w:val="000000"/>
          <w:sz w:val="24"/>
          <w:szCs w:val="24"/>
          <w:lang w:eastAsia="ru-RU"/>
        </w:rPr>
        <w:t>Это отбирало много времени. У детей знания есть. Большинство детей сразу же выполняли задания, а потом сидели и отвлекались. К концу занятия все дети устали. Рекомендации: занятия проводить в быстром темпе: выполнили – дальше, выполнили – дальше. Не везде надо доказывать, нужно использовать самопровер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а компенсирующей направленности. Воспитатель Е.Г. Тараненко показала ООД «Приключения котёнка Мурзика». Программное  содержание: продолжать учить самостоятельно составлять и решать задачи на сложение и вычитание; повторить прямой и обратный счёт в пределах 10; закрепить представления о геометрических фигурах; развивать умение объединять части множества, сравнивать целое и его части; упражнять в умении ориентироваться на листе бумаги в клетку; воспитывать стремление к получению новых зна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прошло с использованием мультимедийной презентации. Для того, чтобы помочь Мурзику попасть домой, дети должны выполнить определённые задания. Первое задание «Прямой и обратный счёт», назвать предыдущие и последующие числа, соседей числа и т.д. С этим заданием дети успешно справились. Следующее задание «Сравнение чисел» - все успешно справились. Дети правильно пользуются знаками. Далее решение примеров, задач. Дети рассуждали как правильно решить и в итоге решали правильно.  Вывод: занятие прошло на очень хорошем уровне. Все дети успешно справились с заданием. Елена Георгиевна побуждала всех детей отвечать. В итоге все дети показали очень хороший уровень знаний. Воспитатель с целью своего занятия справилась. Занятие    развивающее, увлекательное, интересное. На занятии присутствовала подготовительная подгрупп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уппа компенсирующей направленности. Воспитатель М.В. Богдан показала ООД «Путешествие в космос». Программные зада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задача – помочь попугаю Кеше собрать своих потерявшихся друзей. Установка – для того, чтобы их найти, нужно выполнить задания. Дети решили, что в космос полетят на ракете. За столами из геометрических фигур они построили ракету и отправились на поис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вое и второе задания – работа с числовым рядом: счёт прямой и обратный, от определённого числа, назвать соседей числа и т.д. Дети успешно справились со всеми заданиями – двух попугаев нашли.   Дальше – решение задач. Прежде всего. Дети повторили структуру задачи. Затем Марина Владимировна зачитала первую задачу. Дети предложили решить двумя способами (с помощью модулей и выкладывание цифрами), ответ получен. Ещё была задача на вычитание – решили. Попугай найден. Последнее – работа с геометрическими фигурами. Дети искали в окружении предметы, похожие на определённую геометрическую фигуру, затем из предметов, находящимся на столе, они выкладывали какие – либо фигуры. Попугай найден. Задания на внимание. Выполняя задания, дети получили звёздное небо. Таким образом, были найдены все попугаи. Выводы: занятие прошло в хорошем темпе, на хорошем уровне, все дети успешно справились с заданиями. Все цели достигнуты. На занятии присутствовала подготовительная подгрупп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работы педагогов ДОУ по ФЭМП, дети стали более активны на занятиях, используют полные ответы, их высказывания основаны на доказательствах, дети стали более самостоятельны в решении различных проблемных ситуаций. У них улучшилась память, мышление, умение рассуждать, думать.     У детей развиваются познавательные способности, интеллект, прививаются навыки культуры речевого общения, совершенствуются эстетические и нравственные отношения к окружающем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тематического контроля можно сделать следующие </w:t>
      </w:r>
      <w:r>
        <w:rPr>
          <w:rFonts w:eastAsia="Times New Roman" w:cs="Times New Roman" w:ascii="Times New Roman" w:hAnsi="Times New Roman"/>
          <w:b/>
          <w:bCs/>
          <w:color w:val="000000"/>
          <w:sz w:val="24"/>
          <w:szCs w:val="24"/>
          <w:lang w:eastAsia="ru-RU"/>
        </w:rPr>
        <w:t>выв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 педагогического коллектива детского сада по созданию условий по формированию элементарных математических представлений в группах ведётся целенаправленно. Грубых нарушений не выявле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комендации:</w:t>
      </w:r>
    </w:p>
    <w:p>
      <w:pPr>
        <w:pStyle w:val="Normal"/>
        <w:numPr>
          <w:ilvl w:val="0"/>
          <w:numId w:val="10"/>
        </w:numPr>
        <w:shd w:fill="FFFFFF" w:val="clear"/>
        <w:spacing w:lineRule="auto" w:line="240" w:before="0" w:after="28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работу с родителями по развитию математической деятельности дошкольников, дать советы «Играйте с детьми в математические игры», «Как учить ребёнка считать», «Математика для Ваших детей дома» и т.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оянно. Ответственный: воспитатели.</w:t>
      </w:r>
    </w:p>
    <w:p>
      <w:pPr>
        <w:pStyle w:val="Normal"/>
        <w:numPr>
          <w:ilvl w:val="0"/>
          <w:numId w:val="20"/>
        </w:numPr>
        <w:shd w:fill="FFFFFF" w:val="clear"/>
        <w:spacing w:lineRule="auto" w:line="240" w:before="0" w:after="28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совместно с детьми и с родителями математические вечера, викторины, КВ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согласно годовому плану по взаимодействию с родителями. Ответственный: воспитатели.</w:t>
      </w:r>
    </w:p>
    <w:p>
      <w:pPr>
        <w:pStyle w:val="Normal"/>
        <w:numPr>
          <w:ilvl w:val="0"/>
          <w:numId w:val="3"/>
        </w:numPr>
        <w:shd w:fill="FFFFFF" w:val="clear"/>
        <w:spacing w:lineRule="auto" w:line="240" w:before="0" w:after="28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ировать работу с детьми по формированию математических навыков, используя разнообразные приемы и мет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оянно. Ответственный: воспитатели.</w:t>
      </w:r>
    </w:p>
    <w:p>
      <w:pPr>
        <w:pStyle w:val="Normal"/>
        <w:numPr>
          <w:ilvl w:val="0"/>
          <w:numId w:val="4"/>
        </w:numPr>
        <w:shd w:fill="FFFFFF" w:val="clear"/>
        <w:spacing w:lineRule="auto" w:line="240" w:before="0" w:after="28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 дополнять уголки по математике дидактическими играми, материалами по ФЭМ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гулярно, 1раз в квартал. Ответственный: воспитатели.</w:t>
      </w:r>
    </w:p>
    <w:p>
      <w:pPr>
        <w:pStyle w:val="Normal"/>
        <w:numPr>
          <w:ilvl w:val="0"/>
          <w:numId w:val="17"/>
        </w:numPr>
        <w:shd w:fill="FFFFFF" w:val="clear"/>
        <w:spacing w:lineRule="auto" w:line="240" w:before="0" w:after="28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вносить в планирование работу по математике в режимные моменты на закрепление и повторение материала в соответствии с возраст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оянно. Ответственный: воспитатели.</w:t>
      </w:r>
    </w:p>
    <w:p>
      <w:pPr>
        <w:pStyle w:val="Normal"/>
        <w:numPr>
          <w:ilvl w:val="0"/>
          <w:numId w:val="35"/>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ЭМП у дошкольников. Принципы и методы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но с педагогами определи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 математического развития дошкольников</w:t>
      </w:r>
    </w:p>
    <w:p>
      <w:pPr>
        <w:pStyle w:val="Normal"/>
        <w:numPr>
          <w:ilvl w:val="0"/>
          <w:numId w:val="3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стороннее развитие личности ребенка.</w:t>
      </w:r>
    </w:p>
    <w:p>
      <w:pPr>
        <w:pStyle w:val="Normal"/>
        <w:numPr>
          <w:ilvl w:val="0"/>
          <w:numId w:val="3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элементарных математических представлений</w:t>
      </w:r>
    </w:p>
    <w:p>
      <w:pPr>
        <w:pStyle w:val="Normal"/>
        <w:numPr>
          <w:ilvl w:val="0"/>
          <w:numId w:val="3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успешному обучению в школ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нципы обучения математике</w:t>
      </w:r>
    </w:p>
    <w:p>
      <w:pPr>
        <w:pStyle w:val="Normal"/>
        <w:numPr>
          <w:ilvl w:val="0"/>
          <w:numId w:val="39"/>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ость</w:t>
      </w:r>
    </w:p>
    <w:p>
      <w:pPr>
        <w:pStyle w:val="Normal"/>
        <w:numPr>
          <w:ilvl w:val="0"/>
          <w:numId w:val="39"/>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тичность и последовательность</w:t>
      </w:r>
    </w:p>
    <w:p>
      <w:pPr>
        <w:pStyle w:val="Normal"/>
        <w:numPr>
          <w:ilvl w:val="0"/>
          <w:numId w:val="39"/>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яемость</w:t>
      </w:r>
    </w:p>
    <w:p>
      <w:pPr>
        <w:pStyle w:val="Normal"/>
        <w:numPr>
          <w:ilvl w:val="0"/>
          <w:numId w:val="39"/>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ость</w:t>
      </w:r>
    </w:p>
    <w:p>
      <w:pPr>
        <w:pStyle w:val="Normal"/>
        <w:numPr>
          <w:ilvl w:val="0"/>
          <w:numId w:val="39"/>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упность</w:t>
      </w:r>
    </w:p>
    <w:p>
      <w:pPr>
        <w:pStyle w:val="Normal"/>
        <w:numPr>
          <w:ilvl w:val="0"/>
          <w:numId w:val="39"/>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 с жизнью</w:t>
      </w:r>
    </w:p>
    <w:p>
      <w:pPr>
        <w:pStyle w:val="Normal"/>
        <w:numPr>
          <w:ilvl w:val="0"/>
          <w:numId w:val="39"/>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ее обучение</w:t>
      </w:r>
    </w:p>
    <w:p>
      <w:pPr>
        <w:pStyle w:val="Normal"/>
        <w:numPr>
          <w:ilvl w:val="0"/>
          <w:numId w:val="39"/>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и дифференцированный подхо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ы, используемые на занятиях по ФЭМП</w:t>
      </w:r>
    </w:p>
    <w:p>
      <w:pPr>
        <w:pStyle w:val="Normal"/>
        <w:numPr>
          <w:ilvl w:val="0"/>
          <w:numId w:val="1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ый</w:t>
      </w:r>
    </w:p>
    <w:p>
      <w:pPr>
        <w:pStyle w:val="Normal"/>
        <w:numPr>
          <w:ilvl w:val="0"/>
          <w:numId w:val="1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ый</w:t>
      </w:r>
    </w:p>
    <w:p>
      <w:pPr>
        <w:pStyle w:val="Normal"/>
        <w:numPr>
          <w:ilvl w:val="0"/>
          <w:numId w:val="1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ховой</w:t>
      </w:r>
    </w:p>
    <w:p>
      <w:pPr>
        <w:pStyle w:val="Normal"/>
        <w:numPr>
          <w:ilvl w:val="0"/>
          <w:numId w:val="1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й</w:t>
      </w:r>
    </w:p>
    <w:p>
      <w:pPr>
        <w:pStyle w:val="Normal"/>
        <w:numPr>
          <w:ilvl w:val="0"/>
          <w:numId w:val="13"/>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ый метод в основном заключается в вопросах к детям, т.е. вся работа построена на диалоге воспитатель — ребен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речи воспитателя:</w:t>
      </w:r>
    </w:p>
    <w:p>
      <w:pPr>
        <w:pStyle w:val="Normal"/>
        <w:numPr>
          <w:ilvl w:val="0"/>
          <w:numId w:val="1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ая;</w:t>
      </w:r>
    </w:p>
    <w:p>
      <w:pPr>
        <w:pStyle w:val="Normal"/>
        <w:numPr>
          <w:ilvl w:val="0"/>
          <w:numId w:val="1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отная;</w:t>
      </w:r>
    </w:p>
    <w:p>
      <w:pPr>
        <w:pStyle w:val="Normal"/>
        <w:numPr>
          <w:ilvl w:val="0"/>
          <w:numId w:val="1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упная;</w:t>
      </w:r>
    </w:p>
    <w:p>
      <w:pPr>
        <w:pStyle w:val="Normal"/>
        <w:numPr>
          <w:ilvl w:val="0"/>
          <w:numId w:val="1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ткая;</w:t>
      </w:r>
    </w:p>
    <w:p>
      <w:pPr>
        <w:pStyle w:val="Normal"/>
        <w:numPr>
          <w:ilvl w:val="0"/>
          <w:numId w:val="1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точно громкая;</w:t>
      </w:r>
    </w:p>
    <w:p>
      <w:pPr>
        <w:pStyle w:val="Normal"/>
        <w:numPr>
          <w:ilvl w:val="0"/>
          <w:numId w:val="1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тливая;</w:t>
      </w:r>
    </w:p>
    <w:p>
      <w:pPr>
        <w:pStyle w:val="Normal"/>
        <w:numPr>
          <w:ilvl w:val="0"/>
          <w:numId w:val="1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ладших группах тон загадочный, сказочный, таинственный, темп небыстрый, многократные повторения;</w:t>
      </w:r>
    </w:p>
    <w:p>
      <w:pPr>
        <w:pStyle w:val="Normal"/>
        <w:numPr>
          <w:ilvl w:val="0"/>
          <w:numId w:val="1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арших группах тон заинтересовывающий, с использованием проблемных ситуаций, темп достаточно быстрый, приближающийся к ведению урока в школ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речи детей:</w:t>
      </w:r>
    </w:p>
    <w:p>
      <w:pPr>
        <w:pStyle w:val="Normal"/>
        <w:numPr>
          <w:ilvl w:val="0"/>
          <w:numId w:val="8"/>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отная;</w:t>
      </w:r>
    </w:p>
    <w:p>
      <w:pPr>
        <w:pStyle w:val="Normal"/>
        <w:numPr>
          <w:ilvl w:val="0"/>
          <w:numId w:val="8"/>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ная (если у ребенка плохое произношение, воспитатель проговаривает ответ и просит повторить); полными предложениями;</w:t>
      </w:r>
    </w:p>
    <w:p>
      <w:pPr>
        <w:pStyle w:val="Normal"/>
        <w:numPr>
          <w:ilvl w:val="0"/>
          <w:numId w:val="8"/>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ужными математическими терминами;</w:t>
      </w:r>
    </w:p>
    <w:p>
      <w:pPr>
        <w:pStyle w:val="Normal"/>
        <w:numPr>
          <w:ilvl w:val="0"/>
          <w:numId w:val="8"/>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точно громк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вопросам воспитателя:</w:t>
      </w:r>
    </w:p>
    <w:p>
      <w:pPr>
        <w:pStyle w:val="Normal"/>
        <w:numPr>
          <w:ilvl w:val="0"/>
          <w:numId w:val="16"/>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ность, конкретность, лаконизм;</w:t>
      </w:r>
    </w:p>
    <w:p>
      <w:pPr>
        <w:pStyle w:val="Normal"/>
        <w:numPr>
          <w:ilvl w:val="0"/>
          <w:numId w:val="16"/>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ая последовательность;</w:t>
      </w:r>
    </w:p>
    <w:p>
      <w:pPr>
        <w:pStyle w:val="Normal"/>
        <w:numPr>
          <w:ilvl w:val="0"/>
          <w:numId w:val="16"/>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образие формулировок;</w:t>
      </w:r>
    </w:p>
    <w:p>
      <w:pPr>
        <w:pStyle w:val="Normal"/>
        <w:numPr>
          <w:ilvl w:val="0"/>
          <w:numId w:val="16"/>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егать подсказывающих вопросов;</w:t>
      </w:r>
    </w:p>
    <w:p>
      <w:pPr>
        <w:pStyle w:val="Normal"/>
        <w:numPr>
          <w:ilvl w:val="0"/>
          <w:numId w:val="16"/>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ть детям время на обдумыв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чего зависит характер постановки вопроса? (от возраста и от содержания конкретной зада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младшем возрасте – прямые, конкретные вопросы: Сколько? Ка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таршем – в основном, поисковые: Как можно сделать? Почему ты так думаешь? Для че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тветам детей:</w:t>
      </w:r>
    </w:p>
    <w:p>
      <w:pPr>
        <w:pStyle w:val="Normal"/>
        <w:numPr>
          <w:ilvl w:val="0"/>
          <w:numId w:val="34"/>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ие или полные в зависимости от характера вопроса;</w:t>
      </w:r>
    </w:p>
    <w:p>
      <w:pPr>
        <w:pStyle w:val="Normal"/>
        <w:numPr>
          <w:ilvl w:val="0"/>
          <w:numId w:val="34"/>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ые и осознанные;</w:t>
      </w:r>
    </w:p>
    <w:p>
      <w:pPr>
        <w:pStyle w:val="Normal"/>
        <w:numPr>
          <w:ilvl w:val="0"/>
          <w:numId w:val="34"/>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ные, ясные;</w:t>
      </w:r>
    </w:p>
    <w:p>
      <w:pPr>
        <w:pStyle w:val="Normal"/>
        <w:numPr>
          <w:ilvl w:val="0"/>
          <w:numId w:val="34"/>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точно громкие;</w:t>
      </w:r>
    </w:p>
    <w:p>
      <w:pPr>
        <w:pStyle w:val="Normal"/>
        <w:numPr>
          <w:ilvl w:val="0"/>
          <w:numId w:val="34"/>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чески прави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м и игровым методам – упражнениям, игровым задачам, дидактическим играм, дидактическим упражнениям – отводится большое место. Ребенок должен не только слушать, воспринимать, но и сам должен участвовать в выполнении той или иной задачи. И чем больше он будет играть в дидактические игры, выполнять задания, тем лучше усвоит материал по ФЭМ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евняя пословица гласит: «Я слышу — и я забываю, я вижу — и я запоминаю, я делаю — и я понима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ё занятие по ФЭМП строится на наглядности. Воспитатель должен помнить, что наглядность — не самоцель, а средство обучения. Неудачно подобранный наглядный материал отвлекает внимание детей, мешает усвоению знаний, правильно подобранный повышает эффективность обуч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два вида наглядного материала используются в детском саду? (Демонстрационный, раздаточн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глядный материал должен соответствовать определенным требованиям – каким?</w:t>
      </w:r>
    </w:p>
    <w:p>
      <w:pPr>
        <w:pStyle w:val="Normal"/>
        <w:numPr>
          <w:ilvl w:val="0"/>
          <w:numId w:val="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ь разнообразным на одном занятии, динамичным, удобным</w:t>
      </w:r>
    </w:p>
    <w:p>
      <w:pPr>
        <w:pStyle w:val="Normal"/>
        <w:numPr>
          <w:ilvl w:val="0"/>
          <w:numId w:val="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ь в достаточном количестве.</w:t>
      </w:r>
    </w:p>
    <w:p>
      <w:pPr>
        <w:pStyle w:val="Normal"/>
        <w:numPr>
          <w:ilvl w:val="0"/>
          <w:numId w:val="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ы для счета и их изображения должны быть известны детям.</w:t>
      </w:r>
    </w:p>
    <w:p>
      <w:pPr>
        <w:pStyle w:val="Normal"/>
        <w:numPr>
          <w:ilvl w:val="0"/>
          <w:numId w:val="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емонстрационный, и раздаточный материал должен отвечать эстетическим, гигиеническим и педагогическим треб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кие приемы применяются на занятиях по ФЭМП?</w:t>
      </w:r>
    </w:p>
    <w:p>
      <w:pPr>
        <w:pStyle w:val="Normal"/>
        <w:numPr>
          <w:ilvl w:val="0"/>
          <w:numId w:val="3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ация (обычно используется при сообщении новых знаний).</w:t>
      </w:r>
    </w:p>
    <w:p>
      <w:pPr>
        <w:pStyle w:val="Normal"/>
        <w:numPr>
          <w:ilvl w:val="0"/>
          <w:numId w:val="3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установка (используется при подготовке к самостоятельной работе).</w:t>
      </w:r>
    </w:p>
    <w:p>
      <w:pPr>
        <w:pStyle w:val="Normal"/>
        <w:numPr>
          <w:ilvl w:val="0"/>
          <w:numId w:val="3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е, указание, разъяснение (используются для предотвращения, выявления и устранения ошибок).</w:t>
      </w:r>
    </w:p>
    <w:p>
      <w:pPr>
        <w:pStyle w:val="Normal"/>
        <w:numPr>
          <w:ilvl w:val="0"/>
          <w:numId w:val="3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к детям.</w:t>
      </w:r>
    </w:p>
    <w:p>
      <w:pPr>
        <w:pStyle w:val="Normal"/>
        <w:numPr>
          <w:ilvl w:val="0"/>
          <w:numId w:val="3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ые отчеты детей.</w:t>
      </w:r>
    </w:p>
    <w:p>
      <w:pPr>
        <w:pStyle w:val="Normal"/>
        <w:numPr>
          <w:ilvl w:val="0"/>
          <w:numId w:val="3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о-практические и умственные действия.</w:t>
      </w:r>
    </w:p>
    <w:p>
      <w:pPr>
        <w:pStyle w:val="Normal"/>
        <w:numPr>
          <w:ilvl w:val="0"/>
          <w:numId w:val="3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детей</w:t>
      </w:r>
    </w:p>
    <w:p>
      <w:pPr>
        <w:pStyle w:val="Normal"/>
        <w:numPr>
          <w:ilvl w:val="0"/>
          <w:numId w:val="3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и оцен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редства ФЭМП</w:t>
      </w:r>
    </w:p>
    <w:p>
      <w:pPr>
        <w:pStyle w:val="Normal"/>
        <w:numPr>
          <w:ilvl w:val="0"/>
          <w:numId w:val="5"/>
        </w:numPr>
        <w:shd w:fill="FFFFFF" w:val="clear"/>
        <w:spacing w:lineRule="auto" w:line="240" w:before="0" w:after="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игр и занятий (наборное полотно, счетная лесенка, фланелеграф, магнитная доска, доска для письма и др.).</w:t>
      </w:r>
    </w:p>
    <w:p>
      <w:pPr>
        <w:pStyle w:val="Normal"/>
        <w:numPr>
          <w:ilvl w:val="0"/>
          <w:numId w:val="5"/>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ы дидактического наглядного материала (игрушки, конструкторы, строительный материал, демонстрационный и раздаточный материал и др.).</w:t>
      </w:r>
    </w:p>
    <w:p>
      <w:pPr>
        <w:pStyle w:val="Normal"/>
        <w:numPr>
          <w:ilvl w:val="0"/>
          <w:numId w:val="5"/>
        </w:numPr>
        <w:shd w:fill="FFFFFF" w:val="clear"/>
        <w:spacing w:lineRule="auto" w:line="240" w:before="0" w:after="28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методические пособия для воспитателей, сборники игр и упражнений, книги для детей, рабочие тетради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ы по ФЭМП каждой возрастной группы</w:t>
      </w:r>
    </w:p>
    <w:p>
      <w:pPr>
        <w:pStyle w:val="Normal"/>
        <w:numPr>
          <w:ilvl w:val="0"/>
          <w:numId w:val="2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и счет»: представления о множестве, числе, счете, арифметических действиях, текстовых задачах.</w:t>
      </w:r>
    </w:p>
    <w:p>
      <w:pPr>
        <w:pStyle w:val="Normal"/>
        <w:numPr>
          <w:ilvl w:val="0"/>
          <w:numId w:val="2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чина»: представления о различных величинах, их сравнения и измерения (длине, ширине, высоте, толщине, площади, объеме, массе).</w:t>
      </w:r>
    </w:p>
    <w:p>
      <w:pPr>
        <w:pStyle w:val="Normal"/>
        <w:numPr>
          <w:ilvl w:val="0"/>
          <w:numId w:val="2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представления о форме предметов, о геометрических фигурах (плоских и объемных), их свойствах и отношениях.</w:t>
      </w:r>
    </w:p>
    <w:p>
      <w:pPr>
        <w:pStyle w:val="Normal"/>
        <w:numPr>
          <w:ilvl w:val="0"/>
          <w:numId w:val="2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ка в пространстве»: ориентировка на своем теле, относительно себя, относительно предметов, относительно другого лица, ориентировка на плоскости и в пространстве, на листе бумаги (чистом и в клетку), ориентировка в движении.</w:t>
      </w:r>
    </w:p>
    <w:p>
      <w:pPr>
        <w:pStyle w:val="Normal"/>
        <w:numPr>
          <w:ilvl w:val="0"/>
          <w:numId w:val="21"/>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ка во времени»: представление о частях суток, днях недели, месяцах и временах года; развитие «чувства врем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Это были простые вопросы – перейдем к сложны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Шуточные вопросы»</w:t>
      </w:r>
    </w:p>
    <w:p>
      <w:pPr>
        <w:pStyle w:val="Normal"/>
        <w:numPr>
          <w:ilvl w:val="0"/>
          <w:numId w:val="1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рукой нужно есть суп? (ложкой)</w:t>
      </w:r>
    </w:p>
    <w:p>
      <w:pPr>
        <w:pStyle w:val="Normal"/>
        <w:numPr>
          <w:ilvl w:val="0"/>
          <w:numId w:val="1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формы расходятся по воде следы от шарика, а от кирпича? (круглые)</w:t>
      </w:r>
    </w:p>
    <w:p>
      <w:pPr>
        <w:pStyle w:val="Normal"/>
        <w:numPr>
          <w:ilvl w:val="0"/>
          <w:numId w:val="1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знак есть и в русском и в математике? (запятая)</w:t>
      </w:r>
    </w:p>
    <w:p>
      <w:pPr>
        <w:pStyle w:val="Normal"/>
        <w:numPr>
          <w:ilvl w:val="0"/>
          <w:numId w:val="1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посмотрев на 3, мы говорим 15? (на часах)</w:t>
      </w:r>
    </w:p>
    <w:p>
      <w:pPr>
        <w:pStyle w:val="Normal"/>
        <w:numPr>
          <w:ilvl w:val="0"/>
          <w:numId w:val="1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е животное всегда при деньгах? (поросенок)</w:t>
      </w:r>
    </w:p>
    <w:p>
      <w:pPr>
        <w:pStyle w:val="Normal"/>
        <w:numPr>
          <w:ilvl w:val="0"/>
          <w:numId w:val="1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квадрата 4 угла, если один отрезать, сколько останется? (5)</w:t>
      </w:r>
    </w:p>
    <w:p>
      <w:pPr>
        <w:pStyle w:val="Normal"/>
        <w:numPr>
          <w:ilvl w:val="0"/>
          <w:numId w:val="12"/>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сейчас (14.00) идет дождь, можно ли утверждать, что через 36 часов будет светить солнце? (нет, будет ноч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Конспек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 предлагаются 2 конспекта занятий по ФЭМП.</w:t>
      </w:r>
    </w:p>
    <w:p>
      <w:pPr>
        <w:pStyle w:val="Normal"/>
        <w:numPr>
          <w:ilvl w:val="0"/>
          <w:numId w:val="15"/>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возрастную группу;</w:t>
      </w:r>
    </w:p>
    <w:p>
      <w:pPr>
        <w:pStyle w:val="Normal"/>
        <w:numPr>
          <w:ilvl w:val="0"/>
          <w:numId w:val="15"/>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улировать задачи, которые решаются в процессе занятия;</w:t>
      </w:r>
    </w:p>
    <w:p>
      <w:pPr>
        <w:pStyle w:val="Normal"/>
        <w:numPr>
          <w:ilvl w:val="0"/>
          <w:numId w:val="15"/>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умать начало, т.е. мотивацию занятия (игровую ситуацию, проблему, интригу за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Педагогические ситу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оспитатель повесил на доске таблицу с различным расположением фигур на плоскости. Дети внимательно ее рассмотрели, рассказали, где какая фигура находится. Затем, когда таблицу убрали, они должны были выложить фигуры на своих листках. Все правильно выполнили задание. Но вызванный ребенок не смог рассказать, где какая фигура находится. Воспитатель упорно добивался от него правильного ответа, остальные дети в это время начали играть с фигурами, шуметь.</w:t>
      </w:r>
    </w:p>
    <w:p>
      <w:pPr>
        <w:pStyle w:val="Normal"/>
        <w:numPr>
          <w:ilvl w:val="0"/>
          <w:numId w:val="14"/>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неправильно сделал педагог?</w:t>
      </w:r>
    </w:p>
    <w:p>
      <w:pPr>
        <w:pStyle w:val="Normal"/>
        <w:numPr>
          <w:ilvl w:val="0"/>
          <w:numId w:val="14"/>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ите правильное поведение педагог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оспитатель приносит на подносе много новых красивых машинок, спрашивает детей: «Сколько у меня машин?”. Дети отвечают: «Мно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дает каждому в руки одну машину, затем спрашивает Сашу: «Сколько я тебе дала машин?”. Мальчик внимательно рассматривает машину, проводит пальцем по колесам, кабине, катает ее, на вопрос не отвечает. Другие дети также не ответили на вопрос воспитателя.</w:t>
      </w:r>
    </w:p>
    <w:p>
      <w:pPr>
        <w:pStyle w:val="Normal"/>
        <w:numPr>
          <w:ilvl w:val="0"/>
          <w:numId w:val="37"/>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дети не отвечали на вопросы воспитателя?</w:t>
      </w:r>
    </w:p>
    <w:p>
      <w:pPr>
        <w:pStyle w:val="Normal"/>
        <w:numPr>
          <w:ilvl w:val="0"/>
          <w:numId w:val="37"/>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ошибки были допущены воспитателем?</w:t>
      </w:r>
    </w:p>
    <w:p>
      <w:pPr>
        <w:pStyle w:val="Normal"/>
        <w:numPr>
          <w:ilvl w:val="0"/>
          <w:numId w:val="37"/>
        </w:numPr>
        <w:shd w:fill="FFFFFF" w:val="clear"/>
        <w:spacing w:lineRule="auto" w:line="240" w:before="30" w:after="3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нужно правильно организовать это заня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Знато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возрастную группу и раздел.</w:t>
      </w:r>
    </w:p>
    <w:p>
      <w:pPr>
        <w:pStyle w:val="Normal"/>
        <w:numPr>
          <w:ilvl w:val="0"/>
          <w:numId w:val="29"/>
        </w:numPr>
        <w:shd w:fill="FFFFFF" w:val="clear"/>
        <w:spacing w:lineRule="auto" w:line="240" w:before="0" w:after="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с приемами последовательного наложения и приложения предметов одной группы к предметам другой (младшая группа, величина и количество)</w:t>
      </w:r>
    </w:p>
    <w:p>
      <w:pPr>
        <w:pStyle w:val="Normal"/>
        <w:numPr>
          <w:ilvl w:val="0"/>
          <w:numId w:val="29"/>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с монетами достоинством 1, 5, 10 копеек, 1, 2, 5, 10 рублей (различение, набор и размен монет) (подготовительная группа, количество и счет)</w:t>
      </w:r>
    </w:p>
    <w:p>
      <w:pPr>
        <w:pStyle w:val="Normal"/>
        <w:numPr>
          <w:ilvl w:val="0"/>
          <w:numId w:val="29"/>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с понятиями один – много (2 гр. раннего возраста, количество)</w:t>
      </w:r>
    </w:p>
    <w:p>
      <w:pPr>
        <w:pStyle w:val="Normal"/>
        <w:numPr>
          <w:ilvl w:val="0"/>
          <w:numId w:val="29"/>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новой геометрической фигурой – прямоугольником (средняя группа, форма)</w:t>
      </w:r>
    </w:p>
    <w:p>
      <w:pPr>
        <w:pStyle w:val="Normal"/>
        <w:numPr>
          <w:ilvl w:val="0"/>
          <w:numId w:val="29"/>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геометрическими фигурами: круг, квадрат, треугольник. Учить обследовать форму этих фигур, используя зрение и осязание (младшая группа, форма)</w:t>
      </w:r>
    </w:p>
    <w:p>
      <w:pPr>
        <w:pStyle w:val="Normal"/>
        <w:numPr>
          <w:ilvl w:val="0"/>
          <w:numId w:val="29"/>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овалом на основе сравнения его с кругом и прямоугольником (старшая группа, форма)</w:t>
      </w:r>
    </w:p>
    <w:p>
      <w:pPr>
        <w:pStyle w:val="Normal"/>
        <w:numPr>
          <w:ilvl w:val="0"/>
          <w:numId w:val="29"/>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средняя группа, количество и счет)</w:t>
      </w:r>
    </w:p>
    <w:p>
      <w:pPr>
        <w:pStyle w:val="Normal"/>
        <w:numPr>
          <w:ilvl w:val="0"/>
          <w:numId w:val="29"/>
        </w:numPr>
        <w:shd w:fill="FFFFFF" w:val="clear"/>
        <w:spacing w:lineRule="auto" w:line="240" w:before="0" w:after="20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читать» простейшую графическую информацию, обозначающую пространственные отношения объектов и направление их движения в пространстве (подготовительная группа, ориентировка в пространстве)</w:t>
      </w:r>
    </w:p>
    <w:p>
      <w:pPr>
        <w:pStyle w:val="Normal"/>
        <w:numPr>
          <w:ilvl w:val="0"/>
          <w:numId w:val="29"/>
        </w:numPr>
        <w:shd w:fill="FFFFFF" w:val="clear"/>
        <w:spacing w:lineRule="auto" w:line="240" w:before="0" w:after="28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определять время по часам с точностью до 1 часа (подготовительная группа, ориентировка во времени)</w:t>
      </w:r>
    </w:p>
    <w:p>
      <w:pPr>
        <w:pStyle w:val="Normal"/>
        <w:numPr>
          <w:ilvl w:val="0"/>
          <w:numId w:val="40"/>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кум. Педагоги представляют дидактические игры по ФЭМП.</w:t>
      </w:r>
    </w:p>
    <w:p>
      <w:pPr>
        <w:pStyle w:val="Normal"/>
        <w:numPr>
          <w:ilvl w:val="0"/>
          <w:numId w:val="36"/>
        </w:numPr>
        <w:shd w:fill="FFFFFF" w:val="clear"/>
        <w:spacing w:lineRule="auto" w:line="240" w:before="0" w:after="280"/>
        <w:ind w:left="5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ключительное сло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 — один из самых сложных учебных предметов в школе. Об этом говорят и родители, и учителя, и сами ученики. А дошкольники? Они не знают, что математика — трудная дисциплина. И не должны узнать об этом никогда. Наша задача — научить ребенка постигать математику с интересом и удовольствием и всегда верить в свои сил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спешной работы по ФЭМП педагогу необходимо выполнять некоторые запове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ять все усилия ребёнка и стремление узнать нов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егать отрицательных оценок результатов деятельности ребён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результаты ребёнка только с его же собственны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шение педагогического совета:</w:t>
      </w:r>
    </w:p>
    <w:p>
      <w:pPr>
        <w:pStyle w:val="Normal"/>
        <w:numPr>
          <w:ilvl w:val="0"/>
          <w:numId w:val="25"/>
        </w:numPr>
        <w:shd w:fill="FFFFFF" w:val="clear"/>
        <w:spacing w:lineRule="auto" w:line="240" w:before="0" w:after="280"/>
        <w:ind w:left="108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ти в план консультации для родителей по развитию математической деятельности дошкольников, советы «Играйте с детьми в математические игры», «Как учить ребёнка считать», «Математика для Ваших детей дома» и т.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оянно. Ответственный: воспитатели.</w:t>
      </w:r>
    </w:p>
    <w:p>
      <w:pPr>
        <w:pStyle w:val="Normal"/>
        <w:numPr>
          <w:ilvl w:val="0"/>
          <w:numId w:val="31"/>
        </w:numPr>
        <w:shd w:fill="FFFFFF" w:val="clear"/>
        <w:spacing w:lineRule="auto" w:line="240" w:before="0" w:after="280"/>
        <w:ind w:left="108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совместно с детьми и с родителями математические вечера, викторины, КВ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согласно годовому плану по взаимодействию с родителями. Ответственный: воспитатели.</w:t>
      </w:r>
    </w:p>
    <w:p>
      <w:pPr>
        <w:pStyle w:val="Normal"/>
        <w:numPr>
          <w:ilvl w:val="0"/>
          <w:numId w:val="6"/>
        </w:numPr>
        <w:shd w:fill="FFFFFF" w:val="clear"/>
        <w:spacing w:lineRule="auto" w:line="240" w:before="0" w:after="280"/>
        <w:ind w:left="108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ировать работу с детьми по формированию математических навыков, используя разнообразные приемы и мет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оянно. Ответственный: воспитатели.</w:t>
      </w:r>
    </w:p>
    <w:p>
      <w:pPr>
        <w:pStyle w:val="Normal"/>
        <w:numPr>
          <w:ilvl w:val="0"/>
          <w:numId w:val="7"/>
        </w:numPr>
        <w:shd w:fill="FFFFFF" w:val="clear"/>
        <w:spacing w:lineRule="auto" w:line="240" w:before="0" w:after="280"/>
        <w:ind w:left="108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 дополнять уголки по математике дидактическими играми, материалами по ФЭМ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гулярно, 1раз в квартал. Ответственный: воспитатели.</w:t>
      </w:r>
    </w:p>
    <w:p>
      <w:pPr>
        <w:pStyle w:val="Normal"/>
        <w:numPr>
          <w:ilvl w:val="0"/>
          <w:numId w:val="9"/>
        </w:numPr>
        <w:shd w:fill="FFFFFF" w:val="clear"/>
        <w:spacing w:lineRule="auto" w:line="240" w:before="0" w:after="280"/>
        <w:ind w:left="108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вносить в планирование работу по математике в режимные моменты на закрепление и повторение материала в соответствии с возраст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оянно. Ответственный: воспитатели.</w:t>
      </w:r>
    </w:p>
    <w:p>
      <w:pPr>
        <w:pStyle w:val="Normal"/>
        <w:numPr>
          <w:ilvl w:val="0"/>
          <w:numId w:val="19"/>
        </w:numPr>
        <w:shd w:fill="FFFFFF" w:val="clear"/>
        <w:spacing w:lineRule="auto" w:line="240" w:before="0" w:after="28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ь работу в данном направлении в следующем учебном году.</w:t>
      </w:r>
    </w:p>
    <w:p>
      <w:pPr>
        <w:pStyle w:val="Normal"/>
        <w:shd w:fill="FFFFFF" w:val="clear"/>
        <w:spacing w:lineRule="auto" w:line="240" w:before="0" w:after="0"/>
        <w:ind w:left="36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3:10:00Z</dcterms:created>
  <dc:creator>User</dc:creator>
  <dc:description/>
  <dc:language>en-US</dc:language>
  <cp:lastModifiedBy>User</cp:lastModifiedBy>
  <dcterms:modified xsi:type="dcterms:W3CDTF">2022-02-20T13:23:00Z</dcterms:modified>
  <cp:revision>1</cp:revision>
  <dc:subject/>
  <dc:title/>
</cp:coreProperties>
</file>